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ÝSTUPNÉ ZOSTAVY Z ASD OŠÍPANÝ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racovanie KURO: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/>
        <w:t>L2M0011S.TXT</w:t>
        <w:tab/>
        <w:t>Protokol z kontroly dát OŠ-01, 22, 23, 3 ,4 (ŠCH, R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0011U.TXT</w:t>
        <w:tab/>
        <w:t>Protokol z kontroly dát OŠ-01, 22, 23, 3 ,4 (Ú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0011P.TXT</w:t>
        <w:tab/>
        <w:t>Protokol z kontroly dát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2011S.TXT</w:t>
        <w:tab/>
        <w:t>Protokol z aktualizácie dát OŠ-01, 22, 23, 3 ,4 (ŠCH, R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2011U.TXT</w:t>
        <w:tab/>
        <w:t>Protokol z aktualizácie dát OŠ-01, 22, 23, 3 ,4 (ÚCH)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L2M0011.TXT</w:t>
        <w:tab/>
        <w:t>Protokol z kontroly dát – zaradenie kancov s pôvodným registrom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contextualSpacing/>
        <w:jc w:val="both"/>
        <w:rPr/>
      </w:pPr>
      <w:r>
        <w:rPr/>
        <w:t xml:space="preserve">L2M0011.TXT </w:t>
        <w:tab/>
        <w:t>Protokol z kontroly dát – zaradenie kancov s pôvodným registrom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2011.TXT</w:t>
        <w:tab/>
        <w:t>Protokol z aktualizácie dát – zaradenie kancov s pôvodným registrom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21N.TXT</w:t>
        <w:tab/>
        <w:t>Prehľad kancov a prasníc zapojených do KÚ v chove (Š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21Z.TXT</w:t>
        <w:tab/>
        <w:t>Zoznam neoprasených prasničiek (Š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31N.TXT</w:t>
        <w:tab/>
        <w:t>Prehľad kancov a prasníc zapojených do KÚ v chove (R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31Z.TXT</w:t>
        <w:tab/>
        <w:t>Zoznam neoprasených prasničiek (R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41N.TXT</w:t>
        <w:tab/>
        <w:t>Prehľad kancov a prasníc zapojených do KÚ v chove (Ú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51.TXT</w:t>
        <w:tab/>
        <w:t>Prehľad o odchovanom potomstve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VRHLSS.TXT</w:t>
        <w:tab/>
        <w:t>Výsledky vrhov prasnice (Š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VRHLSR .TXT</w:t>
        <w:tab/>
        <w:t>Výsledky vrhov prasnice (R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VRHLSU.TXT</w:t>
        <w:tab/>
        <w:t>Výsledky vrhov prasnice (ÚCH)</w:t>
      </w:r>
    </w:p>
    <w:p>
      <w:pPr>
        <w:pStyle w:val="Odsekzoznamu"/>
        <w:tabs>
          <w:tab w:val="clear" w:pos="709"/>
          <w:tab w:val="left" w:pos="2268" w:leader="none"/>
        </w:tabs>
        <w:ind w:left="0" w:right="0" w:hanging="0"/>
        <w:jc w:val="both"/>
        <w:rPr/>
      </w:pPr>
      <w:r>
        <w:rPr/>
        <w:t>L2M5010.TXT</w:t>
        <w:tab/>
        <w:t>Výsledky kancov podľa inseminačných staníc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ISKSKLU.TXT</w:t>
        <w:tab/>
        <w:t>Prehľad kancov zapojených do KÚ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5111.TXT</w:t>
        <w:tab/>
        <w:t>Celoživotné výsledky kancov v reprodukcii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P5031.TXT</w:t>
        <w:tab/>
        <w:t>Ultrazvukové testy – kančeky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P5032.TXT</w:t>
        <w:tab/>
        <w:t>Ultrazvukové testy - prasničky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11.TXT</w:t>
        <w:tab/>
        <w:t>Zoznam prasníc k zaznamenaniu vrhu (ŠCH, R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R5011U.TXT</w:t>
        <w:tab/>
        <w:t>Zoznam prasníc k zaznamenaniu vrhu (UCH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STAVYZ.TXT</w:t>
        <w:tab/>
        <w:t>Stavy prasníc v KÚ / testy VÚ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KLREG.TXT</w:t>
        <w:tab/>
        <w:t>Mesačné sledovanie chybovosti podľa jednotlivých regiónov za obd.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KLREGS.TXT</w:t>
        <w:tab/>
        <w:t>Mesačné sledovanie chybovosti podľa jedn. regiónov za obd. – sumár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M0013.TXT</w:t>
        <w:tab/>
        <w:t>Zoznam prasníc s neuvedenými kancami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PREPOT.TXT</w:t>
        <w:tab/>
        <w:t>Protokol z presunu potomstva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PREPRA.TXT</w:t>
        <w:tab/>
        <w:t>Protokol z presunu prasníc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PRESKU.TXT</w:t>
        <w:tab/>
        <w:t>Protokol z presunu skupiny VJH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>
          <w:b/>
          <w:b/>
        </w:rPr>
      </w:pPr>
      <w:r>
        <w:rPr>
          <w:b/>
        </w:rPr>
        <w:t>Spracovanie SVJH: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KARTIC.TXT</w:t>
        <w:tab/>
        <w:t>Výsledné hodnotenie kanca prevereného na VJH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KNCHYB1.TXT</w:t>
        <w:tab/>
        <w:t>Chybník I – skupiny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KNCHYB2.TXT</w:t>
        <w:tab/>
        <w:t>Chybník II - jedince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SPRAVA.TXT</w:t>
        <w:tab/>
        <w:t>Výsledky testácie na výkrmnosť a jatočnú hodnotu ošípaných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JEDIN.TXT</w:t>
        <w:tab/>
        <w:t>Výsledky VJH jedincov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>
          <w:b/>
        </w:rPr>
        <w:t>Spracovanie VÚ - ultrazvuku: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U2011.TXT</w:t>
        <w:tab/>
        <w:t>Ultrazvukové testy ošípaných – protokol z aktualizácie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U2011-1.TXT</w:t>
        <w:tab/>
        <w:t>Zaraďovanie jedincov, tvorba POP – protokol z aktualizácie (netlačí sa)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U2011-2.TXT</w:t>
        <w:tab/>
        <w:t>Prehľad o odchovanom potomstve – protokol z aktualizácie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U5011.TXT</w:t>
        <w:tab/>
        <w:t>Ultrazvukové testy ošípaných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P5051.TXT</w:t>
        <w:tab/>
        <w:t>Katalóg plemenných prasničiek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5052.TXT</w:t>
        <w:tab/>
        <w:t>Katalóg plemenných kancov na NT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MAJIT.TXT</w:t>
        <w:tab/>
        <w:t>Zoznam majiteľov plemenných kančekov prihlásených na NT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SUMPRA.TXT</w:t>
        <w:tab/>
        <w:t>Dodací list – spracovanie a tlač katalógov prasničiek... (netlačí sa)</w:t>
      </w:r>
    </w:p>
    <w:p>
      <w:pPr>
        <w:pStyle w:val="Odsekzoznamu"/>
        <w:tabs>
          <w:tab w:val="clear" w:pos="709"/>
          <w:tab w:val="left" w:pos="2268" w:leader="none"/>
          <w:tab w:val="left" w:pos="2552" w:leader="none"/>
        </w:tabs>
        <w:ind w:left="0" w:right="-238" w:hanging="0"/>
        <w:jc w:val="both"/>
        <w:rPr/>
      </w:pPr>
      <w:r>
        <w:rPr/>
        <w:t>L2VYSLED.TXT</w:t>
        <w:tab/>
        <w:t>Prehľad o výsledku NT plemenných kančekov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ez názvu</w:t>
        <w:tab/>
        <w:t>Výsledky vlastnej úžitkovosti jedincov – ŠCH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ez názvu</w:t>
        <w:tab/>
        <w:t>Výsledky vlastnej úžitkovosti jedincov – ŠCH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>
          <w:b/>
        </w:rPr>
        <w:t>Spracovanie BLUP</w:t>
      </w:r>
      <w:r>
        <w:rPr/>
        <w:t>: (všetky zostavy sa vytvárajú, netlačia sa)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UKAN.TXT</w:t>
        <w:tab/>
        <w:t>Odhady plemenných hodnôt kancov, kančekov – BU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UPKAN.TXT</w:t>
        <w:tab/>
        <w:t>Odhady plemenných hodnôt, hraničné limity – BU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MAKAN.TXT</w:t>
        <w:tab/>
        <w:t>Odhady plemenných hodnôt kancov, kančekov – materské plemená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MAPKAN. TXT</w:t>
        <w:tab/>
        <w:t>Odhady plemenných hodnôt, hraničné limity – materské plemená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OTKAN.TXT</w:t>
        <w:tab/>
        <w:t>Odhady plemenných hodnôt kancov, kančekov – otcovské plemená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OTPKAN.TXT</w:t>
        <w:tab/>
        <w:t>Odhady plemenných hodnôt, hraničné limity – otcovské plemená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>
          <w:b/>
          <w:b/>
        </w:rPr>
      </w:pPr>
      <w:r>
        <w:rPr>
          <w:b/>
        </w:rPr>
        <w:t>Ročenka: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  <w:t>BLCHOV.TXT</w:t>
        <w:tab/>
        <w:t>Výsledky chovateľov podľa početnosti chovu a CPH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  <w:t>L2NOREG.TXT</w:t>
        <w:tab/>
        <w:t>Výsledky reprodukčnej úžitkovosti v ŠCH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  <w:t>L2NOVA.TXT</w:t>
        <w:tab/>
        <w:t>Výsledky reprodukčnej úžitkovosti v ŠCH podľa chovov plemien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NOVA1.TXT</w:t>
        <w:tab/>
        <w:t>Výsledky reprodukčnej úžitkovosti v ŠCH podľa plemien a plem. skupiny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NOVA1S.TXT</w:t>
        <w:tab/>
        <w:t>Výsledky reprodukčnej úžitkovosti v ŠCH a RCH podľa plemien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L2NOVA2.TXT</w:t>
        <w:tab/>
        <w:t>Výsledky reprodukčnej úžitkovosti v ÚCH podľa plemien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  <w:t>NOVA.TXT</w:t>
        <w:tab/>
        <w:t>Výsledky reprodukčnej úžitkovosti podľa plem. zootechnikov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  <w:t>NOVA1:TXT</w:t>
        <w:tab/>
        <w:t>Výsledky reprodukčnej úžitkovosti v ŠCH a RCH podľa plemien</w:t>
      </w:r>
    </w:p>
    <w:p>
      <w:pPr>
        <w:pStyle w:val="Normal"/>
        <w:tabs>
          <w:tab w:val="clear" w:pos="709"/>
          <w:tab w:val="left" w:pos="2268" w:leader="none"/>
          <w:tab w:val="left" w:pos="2552" w:leader="none"/>
        </w:tabs>
        <w:jc w:val="both"/>
        <w:rPr/>
      </w:pPr>
      <w:r>
        <w:rPr/>
        <w:t>NOVA2.TXT</w:t>
        <w:tab/>
        <w:t>Výsledky reprodukčnej úžitkovosti v ÚCH podľa plemien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>
          <w:b/>
          <w:b/>
        </w:rPr>
      </w:pPr>
      <w:r>
        <w:rPr>
          <w:b/>
        </w:rPr>
        <w:t>Zostavy na vyžiadanie: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ez názvu</w:t>
        <w:tab/>
        <w:t>Zoznam línií kancov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ez názvu</w:t>
        <w:tab/>
        <w:t>Menovka chovateľov ošípaných</w:t>
      </w:r>
    </w:p>
    <w:p>
      <w:pPr>
        <w:pStyle w:val="Odsekzoznamu"/>
        <w:tabs>
          <w:tab w:val="clear" w:pos="709"/>
          <w:tab w:val="left" w:pos="2268" w:leader="none"/>
        </w:tabs>
        <w:ind w:left="0" w:right="-238" w:hanging="0"/>
        <w:jc w:val="both"/>
        <w:rPr/>
      </w:pPr>
      <w:r>
        <w:rPr/>
        <w:t>bez názvu</w:t>
        <w:tab/>
        <w:t>Menovka inseminačných staníc kanc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38" w:hanging="0"/>
    </w:pPr>
    <w:rPr>
      <w:rFonts w:ascii="Calibri" w:hAnsi="Calibri" w:eastAsia="Calibri" w:cs="Calibri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right="-238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1:00Z</dcterms:created>
  <dc:creator> Pavla Rosinčinová</dc:creator>
  <dc:description/>
  <cp:keywords/>
  <dc:language>en-US</dc:language>
  <cp:lastModifiedBy> Pavla Rosinčinová</cp:lastModifiedBy>
  <dcterms:modified xsi:type="dcterms:W3CDTF">2013-02-27T10:47:00Z</dcterms:modified>
  <cp:revision>5</cp:revision>
  <dc:subject/>
  <dc:title/>
</cp:coreProperties>
</file>