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>F  Dkontakt.db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 xml:space="preserve">- vyber z tabulky </w:t>
      </w:r>
      <w:r>
        <w:rPr>
          <w:rFonts w:cs="Courier New" w:ascii="Courier New" w:hAnsi="Courier New"/>
          <w:b/>
          <w:bCs/>
          <w:sz w:val="24"/>
          <w:szCs w:val="24"/>
        </w:rPr>
        <w:t>KONTA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D :         A,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tulPred :  A,10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no :       A,12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ezvisko : A,30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tulZa :    A,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lefPrac :  A,15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lefPriv :  A,15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bil     :  A,15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x       :  A,15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ail     :  A,30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DPAM     :  A,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dresy   :  A,6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Funkcia  :  A,3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F  Dpodnik.dbf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 xml:space="preserve">- vyber z tabulky </w:t>
      </w:r>
      <w:r>
        <w:rPr>
          <w:rFonts w:cs="Courier New" w:ascii="Courier New" w:hAnsi="Courier New"/>
          <w:b/>
          <w:bCs/>
          <w:sz w:val="24"/>
          <w:szCs w:val="24"/>
        </w:rPr>
        <w:t>PODNI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aj :      A,2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kres :     A,2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   A,3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:      A,5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Skr:   A,25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CO:        A,1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:        A,10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Urad:      A,3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rus:       A,1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bec:      A,6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Sektor:    A,2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dresy:    A,6;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F  Dchovmas.db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 xml:space="preserve">- vyber z tabulky </w:t>
      </w:r>
      <w:r>
        <w:rPr>
          <w:rFonts w:cs="Courier New" w:ascii="Courier New" w:hAnsi="Courier New"/>
          <w:b/>
          <w:bCs/>
          <w:sz w:val="24"/>
          <w:szCs w:val="24"/>
        </w:rPr>
        <w:t>ChovMa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3225</wp:posOffset>
                </wp:positionH>
                <wp:positionV relativeFrom="paragraph">
                  <wp:posOffset>59055</wp:posOffset>
                </wp:positionV>
                <wp:extent cx="133350" cy="1295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9528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27360 w 75600"/>
                            <a:gd name="textAreaTop" fmla="*/ 19080 h 734400"/>
                            <a:gd name="textAreaBottom" fmla="*/ 715320 h 73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1.75pt;margin-top:4.65pt;width:10.45pt;height:10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 xml:space="preserve">KRAJ:        A,2;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KRES:       A,2;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    A,3;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OV:        A,3;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zv:       A,1;       vyber z tab. ChovMa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rus:        A,1;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zov:       A,30;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bec:       A,6;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dresy:     A,6;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spu:         A,1; if typzv=3 a OvDetatil.Vykku=1 then spu=1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if typzv=3 a OvDetatil.Vykku in [2,3,4] then spu=2 else spu=0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if typzv=4 a KoDetatil.Vykku=1 then spu=1 </w:t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typzv=4 a OvDetatil.Vykku in [2,3,4] then spu=2 else spu=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>F  Dhddetai.db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 xml:space="preserve">- vyber z tabulky </w:t>
      </w:r>
      <w:r>
        <w:rPr>
          <w:rFonts w:cs="Courier New" w:ascii="Courier New" w:hAnsi="Courier New"/>
          <w:b/>
          <w:bCs/>
          <w:sz w:val="24"/>
          <w:szCs w:val="24"/>
        </w:rPr>
        <w:t>HDDETAI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aj:        A,2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kres:       A,2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    A,3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ov:        A,3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znak:     A,2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nzul       :A,2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DKon        :A,5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vzoo       :A,2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Dzoo        :A,5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ARCHOV     :A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ZAIS       :A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YROBL       :A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ARUS       :A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APMAST      :A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VYKON      :A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emser      :A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VKRAV     :A,5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VJAL      :A,5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CHUSMD     :A,2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liekomer    :A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VOZ         :A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B           :A,1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>F  Dovdetai.db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 xml:space="preserve">- vyber z tabulky </w:t>
      </w:r>
      <w:r>
        <w:rPr>
          <w:rFonts w:cs="Courier New" w:ascii="Courier New" w:hAnsi="Courier New"/>
          <w:b/>
          <w:bCs/>
          <w:sz w:val="24"/>
          <w:szCs w:val="24"/>
        </w:rPr>
        <w:t>OvDetai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AJ:        A,2;    { Idx kraja }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KRES:       A,2;    { Idx okresu }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    A,3;    { Idx podniku }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OV:        A,3;    { Idx chov/mastal-chov-stado }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KU:        A,1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EM:        A,8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dpl:       A,2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sKon:      A,5;   { cislo konzulenta }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ykKU:       A,1;   { vykonavatel KU }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CHPlemK:    B;     { zapisany v registri chovov PK }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kZarPK:    A,4;   { rok zaradenia do PK }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UMlieka:    B;     { stado je v KU mlieka }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tZrus:     D;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Chov:     A,1;   { =E - priznak experiment.chovu 11.1.2001 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>F  Dkodetai.db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 xml:space="preserve">- vyber z tabulky </w:t>
      </w:r>
      <w:r>
        <w:rPr>
          <w:rFonts w:cs="Courier New" w:ascii="Courier New" w:hAnsi="Courier New"/>
          <w:b/>
          <w:bCs/>
          <w:sz w:val="24"/>
          <w:szCs w:val="24"/>
        </w:rPr>
        <w:t>KoDETAI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RAJ:        A,2;    { Idx kraja }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KRES:       A,2;    { Idx okresu }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NIK:      A,3;    { Idx podniku }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OV:        A,3;    { Idx chov/mastal-chov-stado }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KU:        A,1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EM:        A,4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dpl:       A,2;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sKon:      A,5;   { cislo konzulenta }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ykKU:       A,1;   { vykonavatel KU }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CHPlemK:    B;     { zapisany v registri chovov PK }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kZarPK:    A,4;   { rok zaradenia do PK }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UMlieka:    B;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rusene:     B;      {10.12.98 }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tZrus:     D;      { datum zrusenia kontroly (1.3.99)}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680" w:right="567" w:gutter="0" w:header="0" w:top="68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05:00Z</dcterms:created>
  <dc:creator>anna machynova</dc:creator>
  <dc:description/>
  <cp:keywords/>
  <dc:language>en-US</dc:language>
  <cp:lastModifiedBy>anna machynova</cp:lastModifiedBy>
  <dcterms:modified xsi:type="dcterms:W3CDTF">2015-09-09T12:47:00Z</dcterms:modified>
  <cp:revision>4</cp:revision>
  <dc:subject/>
  <dc:title/>
</cp:coreProperties>
</file>