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ADRESA  </w:t>
      </w:r>
      <w:r>
        <w:rPr>
          <w:rFonts w:cs="Courier New" w:ascii="Courier New" w:hAnsi="Courier New"/>
          <w:bCs/>
          <w:sz w:val="28"/>
          <w:szCs w:val="28"/>
        </w:rPr>
        <w:t>(</w:t>
      </w:r>
      <w:r>
        <w:rPr>
          <w:rFonts w:cs="Courier New" w:ascii="Courier New" w:hAnsi="Courier New"/>
          <w:bCs/>
          <w:sz w:val="24"/>
          <w:szCs w:val="24"/>
        </w:rPr>
        <w:t>vyber z tab. Adresa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 :      N,6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ma :   A,5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lica :   A,3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 :    A,4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islo:   A,1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osta:   A,4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C :   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SX:     N,6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SY:     N,6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PracSPU   </w:t>
      </w:r>
      <w:r>
        <w:rPr>
          <w:rFonts w:cs="Courier New" w:ascii="Courier New" w:hAnsi="Courier New"/>
          <w:bCs/>
        </w:rPr>
        <w:t>(v</w:t>
      </w:r>
      <w:r>
        <w:rPr>
          <w:rFonts w:cs="Courier New" w:ascii="Courier New" w:hAnsi="Courier New"/>
          <w:bCs/>
          <w:sz w:val="24"/>
          <w:szCs w:val="24"/>
        </w:rPr>
        <w:t>yber z tab. PracSPU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ED: 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:  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OBA:    A,3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KCIA:  A,32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DRIAD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ZUL: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Z:    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GLOG:   A,7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HDFarma.x  </w:t>
      </w:r>
      <w:r>
        <w:rPr>
          <w:rFonts w:cs="Courier New" w:ascii="Courier New" w:hAnsi="Courier New"/>
          <w:bCs/>
        </w:rPr>
        <w:t>(v</w:t>
      </w:r>
      <w:r>
        <w:rPr>
          <w:rFonts w:cs="Courier New" w:ascii="Courier New" w:hAnsi="Courier New"/>
          <w:bCs/>
          <w:sz w:val="24"/>
          <w:szCs w:val="24"/>
        </w:rPr>
        <w:t>yber z tab. HDFarma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N,2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N,2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N,2;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Farmy:    A,6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64;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 N,6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:     N,6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uhhz:      N,1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cMas:      F,2.0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Mas:      A,32;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Zal:      D;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Zrus:     D;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SVSVyhovuje: A,1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Nazov:      A,50;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Kraj:       N,2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kres:      N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O:         N,1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PAdresy:    N,6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Telefon:  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Fax:      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Mail:     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jitel: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zitel: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CHOVMAS </w:t>
      </w:r>
      <w:r>
        <w:rPr>
          <w:rFonts w:cs="Courier New" w:ascii="Courier New" w:hAnsi="Courier New"/>
          <w:bCs/>
        </w:rPr>
        <w:t>(v</w:t>
      </w:r>
      <w:r>
        <w:rPr>
          <w:rFonts w:cs="Courier New" w:ascii="Courier New" w:hAnsi="Courier New"/>
          <w:bCs/>
          <w:sz w:val="24"/>
          <w:szCs w:val="24"/>
        </w:rPr>
        <w:t>yber z tab. ChovMas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N,2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N,2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N,3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ypzv:       N,1;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zrus:        A,1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30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 N,6;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:     N,6;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Farmy:    A,6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HDMPod_F </w:t>
      </w:r>
      <w:r>
        <w:rPr>
          <w:rFonts w:cs="Courier New" w:ascii="Courier New" w:hAnsi="Courier New"/>
          <w:bCs/>
          <w:sz w:val="28"/>
          <w:szCs w:val="28"/>
        </w:rPr>
        <w:t>(</w:t>
      </w:r>
      <w:r>
        <w:rPr>
          <w:rFonts w:cs="Courier New" w:ascii="Courier New" w:hAnsi="Courier New"/>
          <w:bCs/>
          <w:sz w:val="24"/>
          <w:szCs w:val="24"/>
        </w:rPr>
        <w:t>vyber z tab. Podni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 :  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 : 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A,5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Skr:   A,2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O:        N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:        N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ad: 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zrus:       A,1;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N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Sektor:    N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:    N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lefon: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x:    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ail: 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Platby:    N,1;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chovyhd.x </w:t>
      </w:r>
      <w:r>
        <w:rPr>
          <w:rFonts w:cs="Courier New" w:ascii="Courier New" w:hAnsi="Courier New"/>
          <w:bCs/>
          <w:sz w:val="24"/>
          <w:szCs w:val="24"/>
        </w:rPr>
        <w:t>(vyber z tab.ChovMas kde typzv=1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N,2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N,2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N,3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:        A,1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S:     N,3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ypZv:       N,1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20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lica:       A,30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c:         N,5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:        A,4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 N,6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jchn.x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hlavny</w:t>
      </w:r>
      <w:r>
        <w:rPr>
          <w:rFonts w:cs="Courier New" w:ascii="Courier New" w:hAnsi="Courier New"/>
          <w:bCs/>
          <w:sz w:val="24"/>
          <w:szCs w:val="24"/>
        </w:rPr>
        <w:t xml:space="preserve"> </w:t>
      </w:r>
      <w:r>
        <w:rPr>
          <w:rFonts w:cs="Courier New" w:ascii="Courier New" w:hAnsi="Courier New"/>
        </w:rPr>
        <w:t>vyber z tab. HDDetai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ektore polozky 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tab. Podnik (spojenie Kraj,Okres,Podnik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z tab. chovyHD (spojenie Kraj,Okres,Podnik,chov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!!! Podrobny popis pod strukturou tabulk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ruktura tabulk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0</wp:posOffset>
                </wp:positionH>
                <wp:positionV relativeFrom="paragraph">
                  <wp:posOffset>45085</wp:posOffset>
                </wp:positionV>
                <wp:extent cx="200025" cy="5143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1444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pt;margin-top:3.55pt;width:15.7pt;height:4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KoKR         :N,3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ODNIK       :N,3;        z tabulky HDDetail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         :N,3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ZNAK      :N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71755</wp:posOffset>
                </wp:positionV>
                <wp:extent cx="200025" cy="114046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04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16560 h 646560"/>
                            <a:gd name="textAreaBottom" fmla="*/ 630000 h 64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5.65pt;width:15.7pt;height:89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1075</wp:posOffset>
                </wp:positionH>
                <wp:positionV relativeFrom="paragraph">
                  <wp:posOffset>71755</wp:posOffset>
                </wp:positionV>
                <wp:extent cx="123825" cy="114046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048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16560 h 646560"/>
                            <a:gd name="textAreaBottom" fmla="*/ 630000 h 64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7.25pt;margin-top:5.65pt;width:9.7pt;height:8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NAZPOD       :A,50;                          Podnik.Nazov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UlicaP       :A,30;                          Podnik.ulica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Cislo       :A,10;                          Podnik.pcislo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MIESTO       :A,40;        z tab. Podnik     Podnik.Obec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C          :N,5;                           podnik.psch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ICO          :N,10;                          podnik.icon;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DICO         :N,10;                          podnik.dic;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DU          :N,3;                           podnik.durad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0</wp:posOffset>
                </wp:positionH>
                <wp:positionV relativeFrom="paragraph">
                  <wp:posOffset>54610</wp:posOffset>
                </wp:positionV>
                <wp:extent cx="200025" cy="6724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724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9720 h 381240"/>
                            <a:gd name="textAreaBottom" fmla="*/ 371520 h 38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4.3pt;width:15.7pt;height:52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1075</wp:posOffset>
                </wp:positionH>
                <wp:positionV relativeFrom="paragraph">
                  <wp:posOffset>54610</wp:posOffset>
                </wp:positionV>
                <wp:extent cx="66675" cy="672465"/>
                <wp:effectExtent l="127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248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9720 h 381240"/>
                            <a:gd name="textAreaBottom" fmla="*/ 371520 h 38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5pt;margin-top:4.3pt;width:5.2pt;height:5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BANKAPLAT    :A,40;                          chovyhd.unazov;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PREDC        :N,6;                           chovyhd.upredcislie;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MITENT     :N,7;      z tab. ChovyHD       copy(chovyhd.ucisuctu,1,7);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POB       :N,3;                           copy(chovyhd.ucisuctu,8,3);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NUMKOD       :N,4;                           chovyhd.ukbanky;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NAZKPP       :A,2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ESTOPR     :A,25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CPR        :N,5;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OPR        :N,10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OPR       :N,10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DUPR        :N,3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NKAPRIJ    :A,40; ......................   Banka.Nazov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DCPR      :N,6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MITENTPR   :N,7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POBPR     :N,3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KODPR     :N,4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EP       :N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NAZPODskr    :A,25; ......................   Podnik.NazovSkr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NAZMAS       :A,20; ......................   Chovyhd.nazov;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B2         :N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OPMEDZK    :N,2;  ......................   HDDetail.zvoz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OPMEDZO    :N,2;  ......................   HDDetail.sb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OPVOK      :N,2;  ......................   HDDetail.konzul;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KOOPOB       :N,2;  ......................   HDDetail.obvzoo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CHOV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ZAIS  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ROBL  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VYRSEK       :N,1;  ......................   copy(Podnik.fsektor,2,1)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US  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PMAST 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VYKON 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REPROVET     :N,1;  ......................   HDDetail.Plemser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KRAV     :N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JAL      :N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CHUSMD     :N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TALKD     :N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REZERVA      :A,7;  ......................   HDDetail.mliekomer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</w:rPr>
        <w:t>Popis pre vytvorenie dalsich poloziek jch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 HDDetail.PRIZNAK='04'  a (HDDetail.PODNIK&lt;&gt;'000')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Slov. biolog. služby, a. s.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BRATISLAVA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8128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570666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202026491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148124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:='6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01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 HDDetail.PRIZNAK='01' 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Št. plem. ústav SR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BRATISLAVA Starohájska 29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8522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0778875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2020933893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EDCPR      :='  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7000075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88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818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02' &amp; (PODNIK&lt;&gt;'000'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BIO SLUŽBA sro.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KOŠICE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4166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70582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70582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EDCPR:='801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181303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:='698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383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75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31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REPROTEAM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KOŠICE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416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64848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64848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709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01800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542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37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REPROSPOL SRO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ROŽŇAVA,Šafárikova 98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480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67080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670806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728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814484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589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9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38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REPROSERVIS S.R.O. 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SP.NOVÁ VES, Duklianska 4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528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65322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65322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73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ANKAPRIJ    :='SP. NOVÁ VES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00873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126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1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nd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39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INSEM. SLUŽBA S.R.O.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TREBIŠOV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750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652719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652719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74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EDCPR      :='0000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10583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56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9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52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MEVA S. R. O.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ČADCA, Jašíkova 153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220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61649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3161649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65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ANKAPRIJ    :='SLSP ČADCA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051987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853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9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55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INSEMAS S.R.O. LUČEN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LUČENEC, HALIČSKÁ 28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9848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00616371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00616371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66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01030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35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56'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INVET SRO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MARTIN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368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155945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202043173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66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001950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36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0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k HDDetail.PRIZNAK='67'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AZKPP       :='ŠRUBAŘ PAVEL MVDR. 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TOPR     :='POVAŽSKÁ BYSTRICA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CPR        :='01704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COPR        :='33802777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COPR       :='12251226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DUPR        :='000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MITENTPR   :='1429642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ISPOBPR     :='0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UMKODPR     :='520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! Naviac oproti tabulke HDDetail prida do tabulky JCHN jednu novu vetu pre kazd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okres, kde naplni polozk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kr:= ko(kraj+okres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dnik:='000'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ov:='000'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pod:=chovyhd.knazov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esto:=chovyhd.onazov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mok:=I1.krok;zmena:='0';psc:='0';ico:='00000000';dico:='0';cdu:='0'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vkrav:='0';stavjal:='0'; priznak:='0'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aplat:='';predc:='0';komitent:='0';cispob:='0';numkod:='0';odstep:='0'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pvok:='0';koopob:='0';Charchov:='0';spzais:='0';vyrobl:='0';vyrsek:='0'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us:='0';kapmast:='0';spvykon:='0';koopmedzo:='0';koopmedzk:='0'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jchnf.x   </w:t>
      </w:r>
      <w:r>
        <w:rPr>
          <w:rFonts w:cs="Courier New" w:ascii="Courier New" w:hAnsi="Courier New"/>
          <w:b/>
          <w:bCs/>
          <w:sz w:val="24"/>
          <w:szCs w:val="24"/>
        </w:rPr>
        <w:t>(</w:t>
      </w:r>
      <w:r>
        <w:rPr>
          <w:rFonts w:cs="Courier New" w:ascii="Courier New" w:hAnsi="Courier New"/>
          <w:bCs/>
          <w:sz w:val="24"/>
          <w:szCs w:val="24"/>
        </w:rPr>
        <w:t>vyber z tab.ChovMas kde typzv=1)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N,2;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N,2;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N,3;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zrus:        A,1;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CisFarmy:    A,6;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eastAsia="Times New Roman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24:00Z</dcterms:created>
  <dc:creator>anna machynova</dc:creator>
  <dc:description/>
  <cp:keywords/>
  <dc:language>en-US</dc:language>
  <cp:lastModifiedBy>anna machynova</cp:lastModifiedBy>
  <dcterms:modified xsi:type="dcterms:W3CDTF">2015-09-10T05:55:00Z</dcterms:modified>
  <cp:revision>6</cp:revision>
  <dc:subject/>
  <dc:title/>
</cp:coreProperties>
</file>