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  KontaktL.x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vyber z tabulky KONTA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D :         N,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tulPred :  A,10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no :       A,12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ezvisko : A,30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tulZa :    A,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DPAM     :  N,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K @ ID;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  OvKoPodn.x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Cs/>
        </w:rPr>
        <w:t xml:space="preserve">- zakladny vyber z tabulky Podnik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Cs/>
        </w:rPr>
        <w:t>- vyber niektorych poloziek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Courier New" w:ascii="Courier New" w:hAnsi="Courier New"/>
          <w:bCs/>
        </w:rPr>
        <w:t>1. tab. Adresa (spojenie Podnik.FAdresa-ADRESA.ID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2. tab. UCET (spojenie cez ICO)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truktura suboru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2725</wp:posOffset>
                </wp:positionH>
                <wp:positionV relativeFrom="paragraph">
                  <wp:posOffset>55245</wp:posOffset>
                </wp:positionV>
                <wp:extent cx="304800" cy="1971675"/>
                <wp:effectExtent l="0" t="571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7172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29160 h 1117800"/>
                            <a:gd name="textAreaBottom" fmla="*/ 1088640 h 111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6.75pt;margin-top:4.35pt;width:23.95pt;height:15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KrOkr :     N,3;      =copy(Kraj,2,1)+Okres;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  N,3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:      A,5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Skr:   A,2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ICO:        N,10;      = ICO z tab. Podnik, kde medzery vpredu su nahradene 0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:        N,1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DUrad:      N,3;       vyber z tab.PODNIK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zrus:       A,1;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bec:      N,6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Sektor:    N,2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lefon:    A,1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x:        A,1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ail:      A,3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2725</wp:posOffset>
                </wp:positionH>
                <wp:positionV relativeFrom="paragraph">
                  <wp:posOffset>81280</wp:posOffset>
                </wp:positionV>
                <wp:extent cx="304800" cy="63119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3108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5pt;margin-top:6.4pt;width:23.95pt;height:49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Ulica :     A,3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ec :      A,4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PCislo:     A,10;      vyber z tab. ADRESA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Posta:     A,4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SC :       N,5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2725</wp:posOffset>
                </wp:positionH>
                <wp:positionV relativeFrom="paragraph">
                  <wp:posOffset>58420</wp:posOffset>
                </wp:positionV>
                <wp:extent cx="304800" cy="34861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848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 h 197640"/>
                            <a:gd name="textAreaBottom" fmla="*/ 192600 h 19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5pt;margin-top:4.6pt;width:23.95pt;height:27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predcislie: N,6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cisuctu:    N,10;      vyber z tab. UCET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banky:     N,4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  OvChov.x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Cs/>
        </w:rPr>
        <w:t xml:space="preserve">- zakladny vyber z tabulky ChovMas kde typzv=3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Cs/>
        </w:rPr>
        <w:t>- vyber niektorych poloziek tab. OvDetail (spojenie Kraj, okres,podnik,chov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truktura suboru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6075</wp:posOffset>
                </wp:positionH>
                <wp:positionV relativeFrom="paragraph">
                  <wp:posOffset>33655</wp:posOffset>
                </wp:positionV>
                <wp:extent cx="171450" cy="83121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83124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2240 h 471240"/>
                            <a:gd name="textAreaBottom" fmla="*/ 459000 h 47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5pt;margin-top:2.65pt;width:13.45pt;height:65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KrOkr:       N,3;          =copy(kraj,2,1)+okres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   N,3;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Stado:       N,3;          = Chov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sFarmy:    A,6;     vyber z tab. ChovMa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Obec:        N,6;          = KObec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:       A,30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9400</wp:posOffset>
                </wp:positionH>
                <wp:positionV relativeFrom="paragraph">
                  <wp:posOffset>61595</wp:posOffset>
                </wp:positionV>
                <wp:extent cx="171450" cy="115252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5236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6920 h 653400"/>
                            <a:gd name="textAreaBottom" fmla="*/ 636480 h 65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pt;margin-top:4.85pt;width:13.45pt;height:90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StKU:        N,1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EM:        A,8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dpl:       N,2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CisKon:      N,5;      vyber z OvDetail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sZoo:      N,5;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ykKU:       N,1;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CHPlemK:    B;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kZarPK:    N,4;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vyber :      B;    ... nenaplna sa (pomocna premenna)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KUMlieka:    B;     ... nenaplna sa (pomocna premenna)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Odb:      F,2.0; ... nenaplna sa (pomocna premenna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Zrusene:     B;     ak zrus='X' zrusene=true inak zrusene=false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3880</wp:posOffset>
                </wp:positionH>
                <wp:positionV relativeFrom="paragraph">
                  <wp:posOffset>60325</wp:posOffset>
                </wp:positionV>
                <wp:extent cx="171450" cy="82169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82152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1880 h 465840"/>
                            <a:gd name="textAreaBottom" fmla="*/ 453960 h 46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4.75pt;width:13.45pt;height:64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DatZrus:     D;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pChov:     A,1;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zitZSt:     N,1;           vyber z OvDetai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muZos:     A,1;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lacKU:      N,1;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lacKMU:     N,1;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F  KozChov.x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Cs/>
        </w:rPr>
        <w:t xml:space="preserve">- zakladny vyber z tabulky ChovMas kde typzv=4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Cs/>
        </w:rPr>
        <w:t>- vyber niektorych poloziek tab. KoDetail (spojenie Kraj, okres,podnik,chov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truktura suboru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KrOkr:       N,3;       = copy(kraj,2,1)+ okres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   N,3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Stado:       N,3;       = Chov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CisFarmy:    A,6;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Obec:        N,6;       = KObec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:       A,30;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0</wp:posOffset>
                </wp:positionH>
                <wp:positionV relativeFrom="paragraph">
                  <wp:posOffset>69215</wp:posOffset>
                </wp:positionV>
                <wp:extent cx="265430" cy="1149985"/>
                <wp:effectExtent l="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149840"/>
                        </a:xfrm>
                        <a:custGeom>
                          <a:avLst/>
                          <a:gdLst>
                            <a:gd name="textAreaLeft" fmla="*/ 0 w 150480"/>
                            <a:gd name="textAreaRight" fmla="*/ 54360 w 150480"/>
                            <a:gd name="textAreaTop" fmla="*/ 16920 h 651960"/>
                            <a:gd name="textAreaBottom" fmla="*/ 6350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5pt;margin-top:5.45pt;width:20.85pt;height:90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StKU:        N,1;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EM:        A,4;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kodpl:       N,2;          vyber z KoDetail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sKon:      N,5;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sZoo:      N,5;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ykKU:       N,1;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CHPlemK:    B;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kZarPK:    N,4;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KUMlieka:    B;     ... nenaplna sa (pomocna premenna)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Vyber:       B;     ... nenaplna sa (pomocna premenna)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PocOdb:      F,2.0; ... nenaplna sa (pomocna premenna)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Zrusene:     B;   ak zrus='X' potom zrusene=true inak zrusene=false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0850</wp:posOffset>
                </wp:positionH>
                <wp:positionV relativeFrom="paragraph">
                  <wp:posOffset>53340</wp:posOffset>
                </wp:positionV>
                <wp:extent cx="171450" cy="65976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5988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9720 h 374040"/>
                            <a:gd name="textAreaBottom" fmla="*/ 364320 h 37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5pt;margin-top:4.2pt;width:13.45pt;height:51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DatZrus:     D;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muZos:     A,'1';        vyber z KoDetai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lacKU:      N,1;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lacKMU:     N,1;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680" w:right="567" w:gutter="0" w:header="0" w:top="68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55:00Z</dcterms:created>
  <dc:creator>anna machynova</dc:creator>
  <dc:description/>
  <cp:keywords/>
  <dc:language>en-US</dc:language>
  <cp:lastModifiedBy>anna machynova</cp:lastModifiedBy>
  <dcterms:modified xsi:type="dcterms:W3CDTF">2015-09-09T09:46:00Z</dcterms:modified>
  <cp:revision>5</cp:revision>
  <dc:subject/>
  <dc:title/>
</cp:coreProperties>
</file>