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18"/>
        </w:rPr>
      </w:pPr>
      <w:r>
        <w:rPr>
          <w:b/>
          <w:sz w:val="18"/>
        </w:rPr>
        <w:t>Zoznam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rosttext"/>
        <w:jc w:val="center"/>
        <w:rPr>
          <w:b/>
          <w:b/>
          <w:sz w:val="18"/>
        </w:rPr>
      </w:pPr>
      <w:r>
        <w:rPr>
          <w:b/>
          <w:sz w:val="18"/>
        </w:rPr>
        <w:t>obcí, častí obcí a vojenských obvodov Slovenskej republiky tvoriacich jednotlivé okresy podľa stavu k 31. 12. 2003</w:t>
      </w:r>
    </w:p>
    <w:p>
      <w:pPr>
        <w:pStyle w:val="Prost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jc w:val="center"/>
        <w:rPr>
          <w:rFonts w:eastAsia="MS Mincho;ＭＳ 明朝"/>
          <w:b/>
          <w:b/>
          <w:i/>
          <w:i/>
          <w:sz w:val="18"/>
        </w:rPr>
      </w:pPr>
      <w:r>
        <w:rPr>
          <w:rFonts w:eastAsia="MS Mincho;ＭＳ 明朝"/>
          <w:b/>
          <w:i/>
          <w:sz w:val="18"/>
        </w:rPr>
        <w:t>1  Bratislavský kraj</w:t>
      </w:r>
    </w:p>
    <w:p>
      <w:pPr>
        <w:pStyle w:val="Prosttext"/>
        <w:rPr>
          <w:rFonts w:eastAsia="MS Mincho;ＭＳ 明朝"/>
          <w:b/>
          <w:b/>
          <w:i/>
          <w:i/>
          <w:sz w:val="18"/>
        </w:rPr>
      </w:pPr>
      <w:r>
        <w:rPr>
          <w:rFonts w:eastAsia="MS Mincho;ＭＳ 明朝"/>
          <w:b/>
          <w:i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101  Okres Bratislava I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.     582000     Bratislav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1.     Staré Mesto                528595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102  Okres Bratislava II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.     582000     Bratislav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1.     Podunajské Biskupice       5293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2.     Ružinov                    5293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3.     Vrakuňa                    529338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103  Okres Bratislava III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.     582000     Bratislav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1.     Nové Mesto                 5293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2.     Rača                       5293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3.     Vajnory                    529362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104  Okres Bratislava IV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.     582000     Bratislava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1.     Devín                      5294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2.     Devínska Nová Ves          5293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3.     Dúbravka                   5293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4.     Karlova Ves                5293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5.     Lamač                      5294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6.     Záhorská Bystrica          529427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105  Okres Bratislava V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.     582000     Bratislav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1.     Čunovo                     5294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2.     Jarovce                    5294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3.     Petržalka                  52946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4.     Rusovce                    529494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106  Okres Malacky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8063     Malac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ac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inohrádok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7831     Borin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7890     Gajar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7954     Jablonové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7962     Jakub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8012     Kostolišt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8021     Kuchyň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8039     Láb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8055     Lozorno                    </w:t>
      </w:r>
    </w:p>
    <w:p>
      <w:pPr>
        <w:pStyle w:val="Prosttext"/>
        <w:rPr>
          <w:sz w:val="18"/>
        </w:rPr>
      </w:pPr>
      <w:r>
        <w:rPr>
          <w:sz w:val="18"/>
        </w:rPr>
        <w:t xml:space="preserve">__________________________ </w:t>
      </w:r>
    </w:p>
    <w:p>
      <w:pPr>
        <w:pStyle w:val="Prosttext"/>
        <w:rPr/>
      </w:pPr>
      <w:r>
        <w:rPr>
          <w:rFonts w:eastAsia="Courier New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</w:t>
      </w:r>
      <w:r>
        <w:rPr>
          <w:sz w:val="16"/>
        </w:rPr>
        <w:t>)Vyhláška Štatistického úradu Slovenskej republiky č. 597/2002 Z.z., ktorou sa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vydáva štatistický číselník krajov, štatistický číselník okresov a štatistický číselník obcí</w:t>
      </w:r>
    </w:p>
    <w:p>
      <w:pPr>
        <w:pStyle w:val="Prosttext"/>
        <w:rPr>
          <w:sz w:val="16"/>
        </w:rPr>
      </w:pPr>
      <w:r>
        <w:rPr>
          <w:sz w:val="16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4556     Malé Levár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8080     Marian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8161     Pernek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4629     Plavecké Podhradi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4637     Plavecký Mikuláš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8195     Plavecký Štvrtok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4769     Rohožn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4858     Sološnica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4874     Studien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8233     Stupav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ást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tupav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8241     Suchohrad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4947     Veľké Levár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08349     Vysoká pri Morav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3.     500267     Záhorie (vojenský obvod)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8365     Záhorská Ves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04980     Závod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8381     Zohor 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107  Okres Pezinok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8179     Pezino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ysleni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ezinok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7806     Báhoň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7849     Budmer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7857     Čast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ast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Červený Kameň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7873     Doľ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7881     Dubov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7946     Jablon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8047     Limbach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8101     Modr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armóni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odr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ieso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8187     Píl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8225     Slovenský Grob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7989     Svätý Jur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8250     Šenkv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8268     Štefanová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8306     Vinič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8314     Vinosad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8322     Vištuk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108  Okres Senec 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8217     Senec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Sen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vätý Martin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7814     Bernolákovo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7822     Blatn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3681     Boldog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7865     Čataj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45333     Dunajská Lužná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Jánošíkov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ová Lipnica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Nové Košariská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7903     Hamuliakovo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3797     Hrubá Borš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3801     Hrubý Šúr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3819     Hurbanova Ves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7911     Chorvátsky Grob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55487     Igram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7938     Ivanka pri Dunaji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7997     Kalink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55495     Kapln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3851     Kostolná pri Dunaji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3894     Kráľová pri Senci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8071     Malin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8098     Miloslavov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Alžbetin Dvor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iloslavov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8110     Most pri Bratislav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ost pri Bratislave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tudené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8136     Nová Dedink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edinka pri Dunaji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ová Ves pri Dunaji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82549     Nový Svet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3983     Rec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8209     Rovin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08276     Tomáš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m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ý Madaras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Tomáš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8284     Tureň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8292     Veľký Biel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ý Biel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ý Biel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08331     Vlky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55509     Zálesie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jc w:val="center"/>
        <w:rPr>
          <w:rFonts w:eastAsia="MS Mincho;ＭＳ 明朝"/>
          <w:b/>
          <w:b/>
          <w:i/>
          <w:i/>
          <w:sz w:val="18"/>
        </w:rPr>
      </w:pPr>
      <w:r>
        <w:rPr>
          <w:rFonts w:eastAsia="MS Mincho;ＭＳ 明朝"/>
          <w:b/>
          <w:i/>
          <w:sz w:val="18"/>
        </w:rPr>
        <w:t>2  Trnavský kraj</w:t>
      </w:r>
    </w:p>
    <w:p>
      <w:pPr>
        <w:pStyle w:val="Prosttext"/>
        <w:rPr>
          <w:rFonts w:eastAsia="MS Mincho;ＭＳ 明朝"/>
          <w:b/>
          <w:b/>
          <w:i/>
          <w:i/>
          <w:sz w:val="18"/>
        </w:rPr>
      </w:pPr>
      <w:r>
        <w:rPr>
          <w:rFonts w:eastAsia="MS Mincho;ＭＳ 明朝"/>
          <w:b/>
          <w:i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207  Okres Trnava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6745     Trna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odran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rnav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80473     Biely Kostol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6788     Bíň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6796     Bohdanovce nad Trnavou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6818     Boleráz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leráz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lčov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6826     Borov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6842     Brestov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estovan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é Lovči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6851     Buč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6869     Bukov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6877     Cífer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Cífer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Jar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ác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6893     Decht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56599     Dlhá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6915     Dobrá Voda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6923     Dolná Krup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6931     Dolné Dubové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56661     Dolné Lovčic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6940     Dolné Orešany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7041     Horná Krupá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7059     Horné Dubové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7067     Horné Orešany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81020     Hrnčiarovce nad Parnou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07156     Jaslovské Bohunic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hunice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Jasl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ader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7164     Kátl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7211     Košolná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56483     Križovany nad Dudváhom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56688     Lošon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7296     Majcich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07318     Malžen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07351     Naháč 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56491     Opoj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56556     Pavl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56653     Radoš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07512     Ružindol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56564     Slovenská Nová Ves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07555     Smolenice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Smoleni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molenická Nová Ves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07571     Suchá nad Parnou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Ružová Dolin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uchá nad Parnou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56670     Šelp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07601     Špačin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07636     Šúrovce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Šúr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arov Šúr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07687     Trstín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Rosuchov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rstí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56513     Vlč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07741     Voderad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07768     Zavar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07776     Zeleneč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81488     Zvončín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201  Okres Dunajská Streda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1433     Dunajská Stred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unajská Stred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é Blahovo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lieč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1441     Báč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1450     Bak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1468     Baloň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55517     Bellova Ves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1484     Blah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1492     Blatná na Ostrov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3461     Bodík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1506     Boheľ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1514     Čakany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  </w:t>
      </w:r>
      <w:r>
        <w:rPr/>
        <w:t xml:space="preserve">11.     580554     Čenkovce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1531     Čiližská Radvaň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iližská Radvaň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rbi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1549     Dobrohošť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1557     Dolný Bar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1611     Dolný Štál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55541     Dunajský Klátov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1573     Gabčík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1581     Holice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ketf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Čech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ostolná Gal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Malá Budafa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Póšf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Stará Gal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Veľká Budafa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1590     Horná Potôň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nkova Potôň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Čečínska Potôň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Horná Potôň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55568     Horné Mýt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1603     Horný Bar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rný Bar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uľany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01620     Hubic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1638     Hviezdoslavov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1654     Jahod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01662     Janík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úštelek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olné Janík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Horné Janík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1671     Jurov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1689     Kľúčov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01697     Kostolné Kračany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Amadeho Kračany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stolné Kračany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ynceľove Kračany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Moravské Kračany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Pinkove Kračany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Šipošovské Kračany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01701     Kráľovičove Kračany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Etreho Kračany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Jastrabie Kračany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ľúčiarove Kračany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Kráľovičove Kračany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Lesné Kračany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01719     Kútni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laž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eďbeneét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olónia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Töbörét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01727     Kvetoslavov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80597     Kysel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01735     Lehn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ehn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ý Lég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asníkovo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ása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Veľký Lég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01743     Lúč na Ostrov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á Lúč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á Lúč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55606     Macov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55649     Mad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55665     Malé Dvorníky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01760     Medveď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01778     Mierovo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01786     Michal na Ostrove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lóni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ichal na Ostrov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01930     Ňárad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01808     Nový Život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Eliáš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on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ojtechovc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01816     Ohrady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01824     Okoč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Jánošíkovo na Ostrove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Okoč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Opatovský Sokolec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01832     Oľdz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01859     Orechová Potôň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á Potôň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Orechová Potôň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Orechová Potôň - Lúky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01867     Padáň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01883     Pata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ilinovice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astúch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82522     Potônske Lúky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55720     Povod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nkesfa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idér Tejed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ódaf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01891     Roh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01875     Sap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01905     Šamorín                    </w:t>
      </w:r>
    </w:p>
    <w:p>
      <w:pPr>
        <w:pStyle w:val="Prosttext"/>
        <w:numPr>
          <w:ilvl w:val="0"/>
          <w:numId w:val="1"/>
        </w:numPr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Bučuháza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Čilistov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ráľovianky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Mliečno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Šamorín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01913     Štvrtok na Ostrov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01921     Topoľní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55576     Trhová Hradská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01956     Trnávka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8.     501964     Trstená na Ostrov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9.     501972     Veľká Pa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ukárska Pak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á Pa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eľká Pak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0.     501981     Veľké Blahovo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1.     555673     Veľké Dvorník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2.     501522     Veľký Meder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al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Ižop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3.     555746     Viesk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4.     501999     Vojka nad Dunajom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5.     502006     Vrakúň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ekyje na Ostrov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rakúň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6.     502014     Vydr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7.     502022     Zlaté Klasy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slovce                 </w:t>
      </w:r>
    </w:p>
    <w:p>
      <w:pPr>
        <w:pStyle w:val="Prosttext"/>
        <w:numPr>
          <w:ilvl w:val="0"/>
          <w:numId w:val="1"/>
        </w:numPr>
        <w:rPr/>
      </w:pPr>
      <w:r>
        <w:rPr/>
        <w:t xml:space="preserve">Rastice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/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202  Okres Galanta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3665     Galant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Galant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Javorin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Nebojs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3673     Abrahám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3690     Čierna Vod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3703     Čierny Brod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55789     Dolná Stred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3746     Dolné Salib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3754     Dolný Chotár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3762     Gáň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3771     Horné Salib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3789     Hoste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3827     Ján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3835     Jelka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3843     Kajal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3860     Košút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3878     Kráľov Brod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ráľov Brod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čoná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lovenské Pol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82638     Malá Mač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55754     Matúšk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3924     Mostová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3959     Pat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3967     Pusté Sad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3975     Pusté Úľan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04009     Sereď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rný Čepeň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ereď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4017     Sládkovičovo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4033     Šalgoč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04041     Šintava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4050     Šoporň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Šoporň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trkovec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4076     Tomášikovo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04084     Topoľ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aľ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opoľnic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04106     Trstice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04114     Váh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04122     Veľká Mač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04131     Veľké Úľan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ové Osady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é Úľany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04149     Veľký Grob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04157     Vinohrady nad Váhom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04173     Vozok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04181     Zemianske Sady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</w:t>
      </w:r>
      <w:r>
        <w:rPr>
          <w:rFonts w:eastAsia="Courier New"/>
          <w:b/>
          <w:sz w:val="18"/>
        </w:rPr>
        <w:t xml:space="preserve">  </w:t>
      </w:r>
      <w:r>
        <w:rPr>
          <w:rFonts w:eastAsia="MS Mincho;ＭＳ 明朝"/>
          <w:b/>
          <w:sz w:val="18"/>
        </w:rPr>
        <w:t xml:space="preserve">203  Okres Hlohovec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7032     Hlohov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lohovec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ulekov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6800     Bojnič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6885     Červen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6958     Dolné Otrokovce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6966     Dolné Trhovišt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é Trhovišt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Jelen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56521     Dolné Zelenic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7024     Dvorní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vorník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sád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7075     Horné Otrokovce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56602     Horné Trhovišt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56530     Horné Zelenic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7130     Jalšov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7172     Kľač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7202     Koplotovce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7253     Leopold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7288     Madun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7326     Meraš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7415     Pastuch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8620     Rat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7521     Sasink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7539     Silad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56611     Tekolď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56645     Teplič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7661     Trakov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7792     Žlkovce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204  Okres Piešťany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7440     Piešť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curi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iešť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81399     Banka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58354     Baš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6834     Bor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6982     Dolný Lopašov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6991     Drah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rah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oderad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7008     Dubov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58338     Ducov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56581     Hubina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7121     Chtel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7199     Kočín - Lančár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č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ančár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7229     Krakov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7342     Moravany nad Váhom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7369     Nižn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7385     Ostr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é Orvište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Ostr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7431     Pečeňad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7466     Prašní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rašník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ustá Ves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7482     Rakov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7491     Ratn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7563     Sokol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58397     Šípkov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56548     Šterus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7679     Trebat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7709     Veľké Kostoľany            </w:t>
      </w:r>
    </w:p>
    <w:p>
      <w:pPr>
        <w:pStyle w:val="Prosttext"/>
        <w:rPr/>
      </w:pPr>
      <w:r>
        <w:rPr>
          <w:rFonts w:eastAsia="MS Mincho;ＭＳ 明朝"/>
        </w:rPr>
        <w:t xml:space="preserve">  </w:t>
      </w:r>
      <w:r>
        <w:rPr/>
        <w:t xml:space="preserve">25.     556572     Veľké Orvište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7725     Vesel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Ťapkové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selé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7750     Vrbové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205  Okres Senica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4203     Senic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áčov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un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en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oti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4211     Bílkove Humen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4238     Borský Mikuláš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rský Mikuláš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orský Peter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4220     Borský Svätý Jur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4297     Cerová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Cer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ieskové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Rozbehy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4319     Čáry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4327     Častk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astk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avran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4335     Dojč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4360     Hlbok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4386     Hradište pod Vrátnom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4416     Jablo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4475     Kovál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4491     Kukl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4513     Kúty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4521     Lakšárska Nová Ves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akšárska Nová Ves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ikulášov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4572     Moravský Svätý Ján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4602     Osusk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4645     Plavecký Peter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4653     Podbranč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rná Dolin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jeríčk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odbranč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odzámok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Švrčkov Jarok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4700     Prietrž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odhor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rietrž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4726     Prieval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56122     Roh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4777     Rovensk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56131     Rybky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56114     Sekul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4823     Smolinské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4831     Smrdá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04840     Sobotišt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Javorec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obotišt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04882     Šajdíkove Humen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04891     Šaštín - Stráž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Stráže nad Myjavou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aštín             </w:t>
      </w:r>
    </w:p>
    <w:p>
      <w:pPr>
        <w:pStyle w:val="Prosttext"/>
        <w:rPr/>
      </w:pPr>
      <w:r>
        <w:rPr>
          <w:rFonts w:eastAsia="MS Mincho;ＭＳ 明朝"/>
        </w:rPr>
        <w:t xml:space="preserve">  </w:t>
      </w:r>
      <w:r>
        <w:rPr/>
        <w:t xml:space="preserve">31.     504904     Štefanov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206  Okres Skalica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4815     Skalic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4271     Brodsk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4343     Dub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Vidovany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lčkovan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4351     Gbely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Cunín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Gbel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4378     Holíč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4394     Chrop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4432     Kát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4459     Kopčany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4483     Koválov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4530     Letniči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4548     Lopaš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4564     Mokrý Háj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4599     Oresk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4611     Petrova Ves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4670     Popudinské Močidľany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4718     Prietrž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4734     Radim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4742     Radošovce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Radoš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ies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4912     Trnov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4939     Unín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4963     Vrádište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jc w:val="center"/>
        <w:rPr/>
      </w:pPr>
      <w:r>
        <w:rPr>
          <w:rFonts w:eastAsia="MS Mincho;ＭＳ 明朝"/>
          <w:b/>
          <w:i/>
          <w:sz w:val="18"/>
        </w:rPr>
        <w:t>3  Trenčiansky kraj</w:t>
      </w:r>
    </w:p>
    <w:p>
      <w:pPr>
        <w:pStyle w:val="Prosttext"/>
        <w:rPr>
          <w:rFonts w:eastAsia="MS Mincho;ＭＳ 明朝"/>
          <w:b/>
          <w:b/>
          <w:i/>
          <w:i/>
          <w:sz w:val="18"/>
        </w:rPr>
      </w:pPr>
      <w:r>
        <w:rPr>
          <w:rFonts w:eastAsia="MS Mincho;ＭＳ 明朝"/>
          <w:b/>
          <w:i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309  Okres Trenčín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5820     Trenč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iskupi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Istebník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ubr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Kubr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Opat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Orechové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Trenčín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Záblat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Zlat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5838     Adamovské Kochanovce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Adam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chan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alé Bierov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5854     Bobot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bot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obotská Lehot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5935     Dolná Porub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5943     Dolná Súč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á Súč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lníky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Repákovci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5960     Drietom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5978     Dubodiel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6010     Horná Súč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á Závrská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úbrav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Horná Súč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Horná Závrská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Krásny Dub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Trnáv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Vlčí Vrch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6028     Horň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6036     Horné Srnie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6044     Hrabov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6087     Chocholná - Velčic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Chocholn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ykul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elč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6095     Ivan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6133     Kostolná - Zárieči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6168     Krivosúd - Bodovka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45686     Melčice - Lieskové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elč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emianske Lieskové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6231     Mníchova Lehot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6273     Motešice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é Moteši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é Moteši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eťov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6281     Nemš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ľúčové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Ľuborč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Nemš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Trenčianska Závada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6290     Neporadz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šianska Neporadza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ožňová Neporadza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6354     Omšeni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06371     Opat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81348     Petrova Lehot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6478     Selec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46682     Skalka nad Váhom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Skal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kalská Nová Ves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Újazd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6508     Soblahov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6532     Svinn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06541     Štvrto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06559     Trenčianska Teplá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br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renčianska Teplá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06567     Trenčianska Turná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ámr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renčianska Turná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06591     Trenčianske Jastrabie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06605     Trenčianske Mitic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stolné Miti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ožňové Mitice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Zemianske Mitic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45741     Trenčianske Stankovce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é Stankov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ozvadz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edličn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Veľké Stankovce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06613     Trenčianske Teplic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06648     Veľká Hradn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06656     Veľké Bierovce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56475     Zamarovce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301  Okres Bánovce nad Bebravou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42652     Bánovce nad Bebravou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ánovce nad Bebravou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iskupi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Dolné Ozorov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Horné Ozorov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Malé Chlievany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56793     Borč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42741     Brezolup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ezolup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Jerichov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42776     Cimen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42806     Čierna Lehot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42822     Dežer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ežeri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lčk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42849     Dolné Naštic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42857     Dubnič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42873     Dvorec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42890     Haláčovce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42920     Horné Naštic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56408     Chudá Lehot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43080     Krásna Ves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43136     Kšinn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šinn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akov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3.     Závada pod Čiernym vrchom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56360     Libichav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5056     Ľut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5072     Malá Hradn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chnáč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á Hradná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5102     Malé Host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5153     Miezgovce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5200     Nedaš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5277     Omastin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56289     Otrhán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5331     Pečeň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5358     Podluž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56742     Pochabany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5382     Pravot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5412     Prusy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05447     Rus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05455     Ryb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05471     Slatina nad Bebravou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05480     Slatinka nad Bebravou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05544     Šípk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05552     Šiš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05579     Timoradza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05595     Trebichava                   36.     505625     Uhrov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át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Uhrovec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05633     Uhrovské Podhradi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45651     Veľké Držkovce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uklas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olné Držkov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Horné Držkov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05684     Veľké Hoste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05692     Veľké Chlievan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05765     Vysoč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05790     Zlatní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05811     Žitná - Radiš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Radiš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Žitná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302  Okres Ilava 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3156     Ilav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Ilava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Iliav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lobuši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82301     Bohun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2885     Bolešov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57391     Borč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2931     Červený Kameň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3016     Dubnica nad Váhom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ubnica nad Váhom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rejt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3024     Dul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3091     Horná Porub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57404     Kamenič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3253     Košeca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še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ozdrovi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3351     Košecké Podhradi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p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é Košecké Podhradi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eľké Košecké Podhradie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57617     Krivoklát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3296     Ladce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ad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uneži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3385     Mikuš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3440     Nová Dubnic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ý Kolačín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ová Dubnic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eľký Kolačín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13598     Pruské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odvaž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rusk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avčin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57412     Sedmerovec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57421     Slavn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odhor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lavnic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Tlstá Hora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3725     Tuchyň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57625     Vršatské Podhradi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3865     Zliech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šecké Rovné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liechov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303  Okres Myjava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4581     Myja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yjav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urá Lú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4254     Brestov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4262     Brezová pod Bradlom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4289     Bukov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6079     Hrašn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dulov Vrch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rašn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4408     Chvoj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4424     Jablon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6141     Kostoln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bulicov Vrch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stolné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4467     Košarisk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é Košariská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é Košariská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6150     Krajn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rajn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uskovic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atejovec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odvrch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Zbehy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Žadovic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6419     Podkylav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4661     Polian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4688     Poriadie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4696     Priepasné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4793     Rudní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4866     Stará Myjav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4971     Vrb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Šan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rbovce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304  Okres Nové Mesto nad Váhom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6338     Nové Mesto nad Váhom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5846     Beck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5871     Bošác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šá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abudišov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5889     Brun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5897     Bzince pod Javorinou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zince pod Javorinou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Cetu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Hrubá Strana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Hrušové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5901     Čacht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5919     Častk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5951     Dolné Srni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56424     Haluzice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6001     Horná Stred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5994     Hôrka nad Váhom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6052     Hrádo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6061     Hrachovišt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6109     Kálnica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6125     Koč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ckovská Vieska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čovce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                                           </w:t>
      </w:r>
      <w:r>
        <w:rPr/>
        <w:t xml:space="preserve">3.     Rakoľuby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6184     Lubin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rnčiarové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ubi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iškech Dedink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6206     Lúka 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6249     Modr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6257     Modrov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6265     Moravské Lieskové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estové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učkovec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oravské Lieskové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Šan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6303     Nová Bošáca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06311     Nová Lehot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56459     Nová Ves nad Váhom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6346     Očk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06401     Pobedim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6427     Podolie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6435     Potvor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06443     Považ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ríž nad Váhom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ošovce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ies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06516     Stará Lehot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06524     Stará Tur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rnochov Vrch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Jazvi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aprad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tará Tur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Sú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Topoleck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06583     Trenčianske Bohuslavice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06630     Vaď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06672     Višňov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56441     Zemianske Podhradie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305  Okres Partizánske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5315     Partizánske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é Bielic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ávoj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artizánske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Veľké Bieli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42733     Boš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ští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ošany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80449     Brodz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42962     Hradišt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43004     Chynor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56416     Ješkova Ves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43047     Klátova Nová Ves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Janova Ves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látova Nová Ves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ádo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43055     Kolačno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56246     Krásno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56173     Livin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56190     Livinské Opatov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5129     Malé Kršteňany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80953     Malé Uherce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5170     Nadl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5196     Nedan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5307     Ostrat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é Ostratice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é Ostrati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5323     Pažiť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5463     Skač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56271     Turčian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5706     Veľké Kršteňan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5722     Veľké Uher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05731     Veľký Klíž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líž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lížske Hradišt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5803     Žabokreky nad Nitrou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306  Okres Považská Bystrica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2842     Považská Bystric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ý Moštenec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ý Moštenec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ilochov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Orlov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Podmanín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Podvaž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Považská Bystrica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Považská Teplá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Považské Podhradie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0.     Prazn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1.     Šebešťanová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2.     Vrtižer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3.     Zemiansky Kvašov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57633     Bodin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2915     Brvništ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57561     Čelkova Lehot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2966     Dolná Mariková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s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olná Mariková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Hadoš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Kátlin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46640     Dolný Lieskov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ý Lieskov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ŕsti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3008     Domaniž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maniža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ardošova Vieska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57609     Ďurďov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57510     Hatné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3083     Horná Mariková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lejov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lbok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odlatín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agaňov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Rázto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Rov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Stolečné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Udič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Vlk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0.     Žrnov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80856     Horný Lieskov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3172     Jasen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57552     Klieština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3245     Kostol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57579     Malé Ledni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13466     Papradn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apradn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djavorník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3474     Plevník - Drienové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58222     Počar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80864     Podskali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3563     Prečín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rečín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emianska Závada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3601     Pružin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iestenné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ružin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57595     Sádoč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57480     Slopn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13687     Stupn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18913     Sverep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13741     Udiča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rosn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Udič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Upohla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13784     Vrchteplá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13822     Záskalie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307  Okres Prievidza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3881     Prievidz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rievidza I. Staré Mesto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rievidza II. Píly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rievidza III. Necpaly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rievidza IV. Kopanic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Prievidza V. Štvrte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3903     Bojn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jn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ojnice - kúpel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Dub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Kút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3911     Bystrič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ystričan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Chalmová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ies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3920     Cigeľ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3938     Čavoj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iela Voda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Čavoj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3946     Čereň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reň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Fančová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3954     Diviacka Nová Ves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iviacka Nová Ves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rb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3962     Diviaky nad Nitricou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n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iviaky nad Nitricou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Ješkova Ves nad Nitricou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Mač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Somorova Ves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3971     Dlž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3989     Dolné Vestenice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3997     Handlová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andl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orovn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Nová Lehot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4004     Horná Ves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rná Ves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ud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4012     Horné Vesteni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4021     Chrenovec - Brusno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usn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Chrenovec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4039     Chvoj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57714     Jalovec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4063     Kamenec pod Vtáčnikom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4071     Kanian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4080     Kľačno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4098     Kocur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4101     Kostolná Ves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4110     Koš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ajb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14128     Lazany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14136     Lehota pod Vtáčnikom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á Lehot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á Lehot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14144     Liešť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bročn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iešť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Lom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57706     Lipní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14179     Malá Čaus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14187     Malin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14209     Nedožery - Brezany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ezany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edožer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14217     Nevidz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14225     Nitrianske Pravno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itrianske Pravno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ol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yšehradné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14233     Nitrianske Rudno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itrianske Rudno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riehrad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14241     Nitrianske Sučany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14250     Nitric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vorníky nad Nitricou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ač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14268     Novák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rné Lelov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askár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Nová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14284     Opatovce nad Nitrou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14292     Osl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Ľubianka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Osl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14306     Podhradi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14314     Poluvsi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14322     Porub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14331     Pravenec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/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14349     Radobica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nsk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Cer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Radobic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Štieflej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14357     Ráztočn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Ráztočn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emet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14365     Rudnianska Lehot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14373     Sebedraž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14381     Seč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14390     Šút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14403     Teme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14411     Tužina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14420     Valaská Bel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Gápel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tušíkov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tanákov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tudenec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Škríp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Valaská Belá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14438     Veľká Čaus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14454     Zemianske Kostoľany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é Lelov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emianske Kostoľany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308  Okres Púchov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3610     Púch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rné Kočkov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štiná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Hrabov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Ihrišt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Nos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Púch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Vieska - Bezdedov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2851     Beluš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luša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lož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odhor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2940     Dohňany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hň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ostišt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Zbor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2958     Dolná Breznic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57439     Dolné Kočkovce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57692     Horná Breznic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3121     Hor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57501     Kvaš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vašov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očiar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3300     Lazy pod Makytou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ubk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azy pod Makytou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3318     Lednic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3326     Lednické Rovn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renická Hôrk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ednické Rovn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ed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3334     Lúky  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3342     Lysá pod Makytou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eš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ysá pod Makytou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trelen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3377     Mestečko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3407     Mojtín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57447     Nimnic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57471     Streženi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3776     Visolaj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57498     Vydrná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in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ydrn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3814     Zárieči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0348     Zubák 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jc w:val="center"/>
        <w:rPr>
          <w:rFonts w:eastAsia="MS Mincho;ＭＳ 明朝"/>
          <w:b/>
          <w:b/>
          <w:i/>
          <w:i/>
          <w:sz w:val="18"/>
        </w:rPr>
      </w:pPr>
      <w:r>
        <w:rPr>
          <w:rFonts w:eastAsia="MS Mincho;ＭＳ 明朝"/>
          <w:b/>
          <w:i/>
          <w:sz w:val="18"/>
        </w:rPr>
        <w:t>4  Nitriansky kraj</w:t>
      </w:r>
    </w:p>
    <w:p>
      <w:pPr>
        <w:pStyle w:val="Prosttext"/>
        <w:rPr>
          <w:rFonts w:eastAsia="MS Mincho;ＭＳ 明朝"/>
          <w:b/>
          <w:b/>
          <w:i/>
          <w:i/>
          <w:sz w:val="18"/>
        </w:rPr>
      </w:pPr>
      <w:r>
        <w:rPr>
          <w:rFonts w:eastAsia="MS Mincho;ＭＳ 明朝"/>
          <w:b/>
          <w:i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</w:t>
      </w:r>
      <w:r>
        <w:rPr>
          <w:rFonts w:eastAsia="Courier New"/>
          <w:b/>
          <w:sz w:val="18"/>
        </w:rPr>
        <w:t xml:space="preserve">   </w:t>
      </w:r>
      <w:r>
        <w:rPr>
          <w:rFonts w:eastAsia="MS Mincho;ＭＳ 明朝"/>
          <w:b/>
          <w:sz w:val="18"/>
        </w:rPr>
        <w:t xml:space="preserve">403  Okres Nitra 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0011     Nitr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rmáň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iely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Dolné Krškan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Draž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Horné Krškany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Chren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Janík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Klokočina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Kyne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0.     Mlynár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1.     Párovské Háj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2.     Staré Mesto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3.     Zobor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0020     Alekšin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0046     Báb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Alexandrov Dvor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ý Báb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eľký Báb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81623     Babindol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82697     Bádice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0071     Branč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anč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á Ves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45589     Cabaj - Čápor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Cabaj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Čápor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82387     Čab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0101     Čakajovce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55886     Čechyn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0135     Čeľad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0160     Čifár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82425     Dolné Lefantov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0194     Dolné Obdokov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0232     Golianovo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45635     Horné Lefantov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55959     Hosť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0313     Hruboň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Suľ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ýčap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58320     Ivanka pri Nitr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0356     Jarok   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/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0372     Jelen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00381     Jelš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0399     Kapince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0402     Klas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00411     Kolíň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0453     Lehot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0470     Lúčnica nad Žitavou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rtinov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ajka nad Žitavou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81097     Ľudovít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00488     Lukáč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80899     Lužian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56785     Malé Chyndic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00534     Malé Záluži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55908     Malý Cetín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55851     Malý Lapá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00569     Melek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00577     Mojmír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56696     Nitrianske Hrnčiarovce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00631     Nová Ves nad Žitavou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00640     Nové Sad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Ceroviny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ové Sad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il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00666     Paň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00674     Podhorany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echeni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okolník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00682     Pohran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00691     Poľný Kesov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00704     Rišňovce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00712     Ruman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55991     Svätoplukovo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81691     Štefanovičová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82719     Štitár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00780     Šurianky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er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uriank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00798     Tajn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55967     Telince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00844     Veľká Dolin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čal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á Dolin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00518     Veľké Chyndice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00887     Veľké Záluži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00895     Veľký Cetín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55860     Veľký Lapá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00917     Vinodol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ý Vinodol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ý Vinodol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8.     500933     Vrábl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yč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ý Oháj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rábl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9.     500941     Výčapy - Opatov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0.     500950     Zbehy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Andač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lot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Zbeh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1.     500992     Žir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2.     501018     Žitavce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/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401  Okres Komárno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1026     Komárno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rhát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Ďulov Dvor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Hadovce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Ka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Komárn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Lándor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Malá Iž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Nová Osad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Nová Stráž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0.     Pavel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1.     Veľký Harčáš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1034     Bajč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jč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Chrasť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otelnic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Nový Diel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Vlkanov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1395     Bátorove Kosih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ikulášov Sad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ojn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1042     Bodza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55819     Bodzianske Lúk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1069     Brestov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1077     Búč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1085     Čalov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alovec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iolí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1093     Číč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íčov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éč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rížový Dvor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1107     Dedina Mládež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edina Mládeže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ý Ostrov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1123     Dul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80911     Holiar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1140     Hurban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hat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lanov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Hurbanovo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Konkoľ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Nová Trstená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Vék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Zelený Háj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1158     Chotín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1166     Imeľ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1174     Iža  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kro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Iž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1182     Kameničn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lv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ameničn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1191     Klížska Nem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1204     Kolár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ásta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lárov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ráľ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ačérok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Veľká Gút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Veľký Ostrov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1212     Kravany nad Dunajom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1221     Lipov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01239     Marcel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rátke Kesy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rcelov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1247     Martovce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1255     Moč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01263     Modr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1271     Mudroň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1280     Nesvady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Aňal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Aňalské Záhrady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Nesvad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ad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01301     Okoličná na Ostrov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Okoličná na Ostrove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túr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01310     Patince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01328     Pribet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01336     Radvaň nad Dunajom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ystrič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advaň nad Dunajom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Žitav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01344     Sokol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01115     Svätý Peter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01352     Šrobár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01361     Tôň  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01379     Trávni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01387     Veľké Kosih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Okánikovo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é Kosihy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55827     Virt                         39.     501409     Vrbová nad Váhom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rg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liník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rbová nad Váhom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Zlatá Osad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01417     Zemianska Olč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01425     Zlatná na Ostrove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rná Zlatná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ý Lél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Zlatná na Ostrove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402  Okres Levice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2031     Levic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ank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Géňa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Horš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Kalinčiakovo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Krížny Vrch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Ladislavov Dvor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Lev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Malý Kiar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Nixbrod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2049     Baj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2057     Bát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át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Jalakšová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2065     Beša 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š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á Baračk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2073     Biel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80937     Bohunice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2090     Bory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2103     Brhl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hl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amenný Chotár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2111     Čajk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2120     Čak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55843     Čat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2154     Demand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2162     Devič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2171     Dolná Seč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2189     Dolné Semerov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2197     Dolný Pial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2201     Domad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2219     Drženice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rženi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meť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2227     Farn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2243     Hokovce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k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ráľovičová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2251     Hontianska Vrbic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45350     Hontianske Trsťany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2260     Horná Seč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2278     Horné Semerov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02286     Horné Turovc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2294     Horný Pial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81895     Hrk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02324     Hronovce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ajakov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omaš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ozokany nad Hronom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02332     Hronské Kľačany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02341     Hronské Kosih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02359     Iňa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02367     Ipeľské Úľany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02375     Ipeľský Sokolec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02383     Jabloňovce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56777     Jesensk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02391     Jur nad Hronom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02413     Kalná nad Hronom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al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al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och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02472     Keť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02421     Kozár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02430     Kršk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é Krškan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é Krškan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02448     Kubáň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02456     Kukučín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ukučínov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ý Pesek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02464     Kuraľ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02481     Lok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02499     Lont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02502     Lula  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02511     Málaš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Arm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ála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81135     Malé Kozmálov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02537     Malé Ludin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02570     Mýtne Ludan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bog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ýtne Ludan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02588     Nová Dedina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Gond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amen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Opat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vätý Kríž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Tekovská Nová Ves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02596     Nový Tekov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ruš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ový Tekov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Šándorhalm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02600     Nýr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02618     Ondrej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02626     Past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02634     Pečen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02642     Plášť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8.     502651     Plavé Vozokan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edvecké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lavé Vozokany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9.     502669     Podluž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0.     502677     Pohronský Ruskov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1.     502693     Pukanec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jer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ukan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2.     502707     Rybní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3.     502715     Santov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inovec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antov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4.     502723     Sazd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5.     502731     Siken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Trhyň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ý Pesek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6.     502740     Slatin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7.     502758     Starý Hrádok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8.     502766     Starý Tekov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9.     502782     Šahy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reseľany nad Ipľom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ahy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Tešmá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0.     502791     Šal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1.     502804     Šar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Šar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sel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2.     502812     Tehl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3.     502821     Tekovské Lužan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4.     502847     Tekovský Hrádok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5.     502863     Tlmač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ipn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lmač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6.     502871     Tupá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Chorvati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upá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7.     502880     Turá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8.     502898     Uhlisk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9.     581160     Veľké Kozmálov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0.     502910     Veľké Ludince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/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1.     502928     Veľké Turovc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é Turovce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tredné Turov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2.     502936     Veľký Ďur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ý Ďur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ý Ďur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Rohožnic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3.     502944     Vyškovce nad Ipľom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ový Dvor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yškovce nad Ipľom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4.     502952     Vyšné nad Hronom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5.     502961     Zalab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6.     502979     Zbrojní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ežerňa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brojník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7.     502987     Želiez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Jarok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arolín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ikul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Rozi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Svodov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Veľký Dvor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Želiez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8.     502995     Žember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9.     503002     Žemliare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404  Okres Nové Zámky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3011     Nové Zámk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ové Zámk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ový Gúg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3029     And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3037     Bajtav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3045     Bán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3053     Bardoň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3061     Belá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3070     Bešeň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3088     Bíňa 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íň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lóni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3096     Branovo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3100     Bruty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3118     Čechy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3126     Černí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3134     Dedin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edin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urbanovce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3151     Dolný Ohaj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3169     Dubní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ubn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vor Mikuláš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3177     Dvory nad Žitavou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3185     Gbelc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Gbel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ová Osada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3193     Hul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3207     Chľab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3215     Jasová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3223     Jat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ý Jatov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endere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alý Jatov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03231     Kamenica nad Hronom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amenica nad Hronom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váč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3240     Kamen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3258     Kamenný Most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03266     Kmeťovo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3274     Kolt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3282     Komjat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03291     Komoč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03312     Leľ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03321     Lipová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lynský Sek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Ondrochov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03339     Ľubá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03347     Malá nad Hronom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03355     Malé Kosih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03363     Maň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á Maň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á Maň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03371     Michal nad Žitavou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03398     Mojzes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03401     Mužl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nk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Jurský Chlm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alá Mužl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Mužl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56092     Nán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03436     Nová Vieska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Arad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ová Viesk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82361     Obid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03452     Palárikovo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ik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Ľudovítov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alárikovo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56033     Pavlová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03479     Podhájs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le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vätuš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03487     Pozb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03495     Rada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03509     Rastislavi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03517     Rúbaň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03525     Sal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03533     Semer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03541     Sikenič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03550     Strekov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Strek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tefa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03568     Svodín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03576     Šarkan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i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arka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03584     Štúrovo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03592     Šur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stolný Sek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itriansky Hrádok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Šur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03606     Trávnica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03614     Tvrdoš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8.     556050     Úľany nad Žitavou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9.     503631     Veľké L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0.     503380     Veľký Kýr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1.     556025     Vlkas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2.     503649     Zemné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Gúg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emné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405  Okres Šaľa  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4025     Šaľ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etméň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aľ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eč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3711     Diakovce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3720     Dlhá nad Váhom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0241     Hájsk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55878     Horná Kráľová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3886     Kráľová nad Váhom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0739     Močenok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Gorazdov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očenok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3932     Neded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3991     Selice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4068     Tešedíkov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4092     Trnovec nad Váhom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rný Jatov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ľučiareň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Nový Dvor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Trnovec nad Váhom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4165     Vlč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4190     Žihárec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406  Okres Topoľčany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4998     Topoľč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é Bedzan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opoľčany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eľké Bedzan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56220     Ardan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42661     Belin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42695     Biskup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42709     Bles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42717     Bojn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j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é Dvoran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56297     Čeľadin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42792     Čerm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56262     Dvorany nad Nitrou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42881     Hajná Nová Ves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56351     Horné Chlebany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42938     Horné Obdokov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do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é Obdokov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Obsol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42954     Horné Štitár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42971     Hrušov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56165     Chrabr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56157     Jac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43039     Kamanová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43063     Koniarovce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43071     Kovar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43101     Krnč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43110     Krt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56149     Kruš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é Chlebany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ruš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81704     Kuzm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5021     Lipovn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05048     Ludan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udani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ýtna Nová Ves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5064     Luž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5137     Malé Ripňan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81305     Nemč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05226     Nemeč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05234     Nitrianska Blatnica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05242     Nitrianska Stred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05251     Nor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05285     Opon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56211     Oreš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05340     Podhradi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05374     Praš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81658     Prázn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05404     Preseľ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05421     Radoši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zin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adošin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05439     Rajč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05498     Solč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56327     Solčian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05510     Súl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56238     Svrbice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05536     Šalg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05561     Tesár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80457     Tovarní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05617     Tvrdomesti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05641     Urmince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ľač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Urmin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05676     Veľké Dvorany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05714     Veľké Ripňany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hyn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é Ripňan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05749     Veluš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05757     Vozokany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05773     Závad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Záhrad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ávada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407  Okres Zlaté Moravce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0968     Zlaté Moravc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Chyzer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rílep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Zlaté Moravce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0062     Belad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ladi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é Chrašťany                </w:t>
      </w:r>
    </w:p>
    <w:p>
      <w:pPr>
        <w:pStyle w:val="Prosttext"/>
        <w:numPr>
          <w:ilvl w:val="0"/>
          <w:numId w:val="1"/>
        </w:numPr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Pustý Chotár </w:t>
      </w:r>
    </w:p>
    <w:p>
      <w:pPr>
        <w:pStyle w:val="Prosttext"/>
        <w:numPr>
          <w:ilvl w:val="0"/>
          <w:numId w:val="1"/>
        </w:numPr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Veľké Chrašťany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0127     Čaradice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55916     Červený Hrádok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0151     Čierne Kľačan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0283     Hosti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0305     Hosť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0321     Choč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0364     Jedľové Kostoľany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0429     Kostoľany pod Tribečom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0437     Ladic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0461     Lovce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0500     Machulin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55924     Malé Vozokany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0542     Man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0551     Martin nad Žitavou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0585     Nemčiň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0593     Never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0607     Nevidzany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0658     Obyce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0721     Skýc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00747     Sľaž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é Sľažan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é Sľažan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0755     Slepč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17305     Tekovské Nemc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00810     Tesárske Mlyňany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lyň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esáre nad Žitavou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0828     Topoľčiank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0836     Velč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55932     Veľké Vozokan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00909     Vieska nad Žitavou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00925     Vol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Olich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ol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Závad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00976     Zlatno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00984     Žika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82816     Žitavany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jc w:val="center"/>
        <w:rPr>
          <w:rFonts w:eastAsia="MS Mincho;ＭＳ 明朝"/>
          <w:b/>
          <w:b/>
          <w:i/>
          <w:i/>
          <w:sz w:val="18"/>
        </w:rPr>
      </w:pPr>
      <w:r>
        <w:rPr>
          <w:rFonts w:eastAsia="MS Mincho;ＭＳ 明朝"/>
          <w:b/>
          <w:i/>
          <w:sz w:val="18"/>
        </w:rPr>
        <w:t>5  Žilinský kraj</w:t>
      </w:r>
    </w:p>
    <w:p>
      <w:pPr>
        <w:pStyle w:val="Prosttext"/>
        <w:rPr>
          <w:rFonts w:eastAsia="MS Mincho;ＭＳ 明朝"/>
          <w:b/>
          <w:b/>
          <w:i/>
          <w:i/>
          <w:sz w:val="18"/>
        </w:rPr>
      </w:pPr>
      <w:r>
        <w:rPr>
          <w:rFonts w:eastAsia="MS Mincho;ＭＳ 明朝"/>
          <w:b/>
          <w:i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511  Okres Žilina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7402     Žilina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án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rodn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Budatín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Bytčica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Celulóz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Mojšova Lúčk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Považský Chlmec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Stráž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Trnov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0.     Vranie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1.     Zádubn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2.     Zástrani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3.     Závodi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4.     Žili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5.     Žilinská Lehot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7429     Belá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lá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ubíková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47522     Bitarová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47557     Brez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7470     Čičm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7488     Divin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ivina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úk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7496     Divin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ivin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alinok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7500     Dlhé Pol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lhé Pol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Forbaky - Klukany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ravárska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tolečné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7518     Dolná Tižin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7526     Dolný Hričov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ý Hričov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eklin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57986     Ďurčiná                      12.     517542     Fačk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7551     Gbeľ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7593     Horný Hričov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7577     Hôrky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47590     Hričovské Podhradi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7640     Jasenov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7658     Kamenná Porub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57994     Kľače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7682     Konsk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7704     Kotrčiná Lúčk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7712     Krasň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17721     Kunerad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17739     Lietava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ietav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ietavská Závadka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57935     Lietavská Lúčk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17755     Lietavská Svinná - Babkov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bk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ietavská Svinná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17763     Lutiš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17771     Lysica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17780     Malá Čiern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17801     Mojš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17828     Nededz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58168     Nezbudská Lúčk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47611     Ovčiarsko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47620     Paština Závad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17879     Podhori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57960     Porúb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17917     Rajec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17925     Rajecká Lesná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17933     Rajecké Tepli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oluvs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ajecké Tepli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17941     Rosin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17950     Stráňav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17968     Stránsk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17976     Stráž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17984     Strečno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18000     Svederník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rče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vederník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Zárieč - Keblov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/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81712     Šuj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18034     Teplička nad Váhom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18042     Terch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rná Tižin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erch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18051     Turie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18069     Var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18077     Veľká Čiern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18093     Višňov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18131     Zbyňov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501  Okres Bytča 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7461     Bytč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ň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liník nad Váhom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Hrabové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Malá Bytč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Mikš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Pšurnovi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Veľká Bytč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81984     Hlboké nad Váhom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7623     Hvozd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7631     Jablonové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7674     Kolárovice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biš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ršl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Čiakov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Kolárovi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Korytné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Slopk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Škorub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7691     Koteš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uk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teš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Oblaz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7798     Maršová - Rašov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rš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aš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7861     Petrov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gal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etrovi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láne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etechov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7895     Predmier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7992     Súľov - Hradná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radn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úľ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8018     Štiavni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iern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redjastrabie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Štiavnik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Višňové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8085     Veľké Rovné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in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dzí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oto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Ráztoky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Soľ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Veľké Rovné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Žarnov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/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502  Okres Čadca 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9132     Čadc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adc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Čadeč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Drahošanka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Horelic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Miloš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Podzávoz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Rie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U Hluš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U Siheľník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0.     Vojt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9159     Čiern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9167     Dlhá nad Kysucou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9183     Dunaj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9213     Klokoč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lav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rubý Buk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Javor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Klin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Klokočov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Kor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Rieč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Rybárie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Vrchpredmier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9221     Klubin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9230     Korň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ižná Korňa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yšná Korň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9248     Krásno nad Kysucou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lažk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alinov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rásno nad Kysucou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Zákysuči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9299     Mak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ierne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pani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ak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otok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Trojač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9311     Nová Bystric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arvel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ová Bystrica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Riečnic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Vychylovk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9337     Olešn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9345     Oščadnica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9361     Podvysok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9396     Radôst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9400     Rakov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9451     Skalit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9477     Stará Bystric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á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tará Bystric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9485     Staškov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9493     Svrčinovec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9507     Turzov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linené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redmier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Turkov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Turzovka - Stred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Vyšný Koniec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Závodi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9515     Vysoká nad Kysucou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Jedľovník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ižný Kelčov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emeteš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Vrchrie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Vysoká nad Kysucou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Vyšný Kelčov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Záto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Zláman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09523     Zákopči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U Holých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U Kľukov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U Kordišov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U Polievkov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U Rulcov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Zákopčie Stred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9531     Zborov nad Bystricou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503  Okres Dolný Kubín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9540     Dolný Kubín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ňova Lehot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olný Kubín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ňažia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Malý Bysterec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Medzihradné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Mokraď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Srňaci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Veľký Bysterec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Záskal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80813     Bziny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9639     Dlhá nad Oravou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9671     Horná Lehot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9698     Chlebn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9701     Isteb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9710     Jasen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9744     Kraľovany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9761     Kriv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9787     Lešti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9825     Malatin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9833     Medzibrodie nad Oravou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9922     Oravská Porub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Oravská Porub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ábrež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9957     Oravský Podzámok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á Lehota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Oravský Podzámok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Širok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9965     Osádk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9973     Párnic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9990     Pokryváč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0009     Pribi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0017     Puc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0041     Sedliacka Dubová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0165     Veličná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Revišné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ličn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0181     Vyšný Kubín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10211     Zázri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iel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emkovsk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Doli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Grún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Havrania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Končit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Kozinsk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Petrová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Pleši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0.     Rázto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1.     Zázrivá - Stred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10254     Žaškov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504  Okres Kysucké Nové Mesto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9256     Kysucké Nové Mesto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udatínska Lehota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ubi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ysucké Nové Mesto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Oškerd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9175     Dolný Vadičov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9205     Horný Vadičov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9264     Kysucký Lieskovec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9272     Lodno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9281     Lopušné Pažite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opušn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ažit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9302     Nesluš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9329     Ochodnica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9370     Povin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80791     Radoľ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9426     Rudin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9434     Rudin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9442     Rudinská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9469     Snežnica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505  Okres Liptovský Mikuláš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0262     Liptovský Mikuláš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And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en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Bod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Demän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Iľan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Liptovská Ondrašová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Liptovský Mikuláš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Okoličné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Palúdz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0.     Ploštín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1.     Stoš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2.     Vitálišovc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0271     Beňadik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0319     Bobrovček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0327     Bobrovec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0335     Bobrovník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brovník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liník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Tvarožn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0351     Bukovi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0386     Demänovská Dolina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/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0408     Dúbrav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0416     Galov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0424     Gôtov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Fiačice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Gôtov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0459     Huty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0467     Hybe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56807     Ižipovce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0505     Jakubov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0513     Jalov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10521     Jamní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7393     Konsk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0564     Kráľova Lehot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ierny Váh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ráľova Lehot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varí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0572     Kvačany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lhá Lú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vač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0581     Lazisko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0602     Liptovská Anna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0611     Liptovská Kokav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58281     Liptovská Porúbk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10653     Liptovská Sielnica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n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iptovská Sielnica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10688     Liptovské Beharovc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10696     Liptovské Kľačany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10700     Liptovské Matiašovce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ižné Matiašovc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yšné Matiašovce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10726     Liptovský Hrádok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valov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iptovský Hrádok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10734     Liptovský Ján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10751     Liptovský Ondrej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80287     Liptovský Peter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10777     Liptovský Trnovec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ňuš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iptovský Trnovec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10793     Ľubeľ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10831     Malatíny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10840     Malé Borové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é Borové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ovoť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10858     Malužin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10874     Nižná Boc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10904     Partizánska Ľupč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gur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artizánska Ľupča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Železné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10912     Pavčina Lehot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10921     Pavlova Ves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10947     Podtureň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odtureň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oveň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10963     Pribylin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10971     Prosiek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rosiek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ádiel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11013     Smreč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11048     Svätý Kríž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11072     Trstené 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11099     Uhorská Ves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11111     Vavriš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11129     Važec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11137     Veľké Borové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11145     Veterná Porub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11153     Vlachy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rme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lach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laš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11170     Východn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11188     Vyšná Boc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11196     Závažná Porub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11200     Žiar  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506  Okres Martin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2036     Martin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Jahodník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šút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arti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odháj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Priekopa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Tomč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Záturč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2052     Belá - Dulice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l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ul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2061     Benic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2079     Blatn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2133     Bystrič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2150     Ďanov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2168     Diak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2206     Dolný Kalník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2214     Dražk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2257     Folkušová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2290     Horný Kalník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2346     Karl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2354     Kláštor pod Znievom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láštor pod Znievom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az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2371     Košťany nad Turcom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2389     Krpeľ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12397     Laskár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askár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alentov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2419     Ležiach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2435     Lipov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2478     Necpal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2486     Nolčovo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2508     Podhradi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nsk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dhradi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2524     Príb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12541     Rakovo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12567     Ratkovo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12583     Sklabiň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12591     Sklabinský Podzámok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12613     Slov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12630     Soc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12648     Sučany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12656     Šútovo  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12664     Trebostov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12672     Trnovo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12681     Tur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12702     Turčianska Štiavnička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45961     Turčianske Jaseno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é Jaseno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é Jaseno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12711     Turčianske Kľačany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12737     Turčiansky Ďur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12753     Turčiansky Peter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12761     Valč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12796     Vrícko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57358     Vrútk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12818     Zábori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12834     Žabokreky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</w:t>
      </w:r>
      <w:r>
        <w:rPr>
          <w:rFonts w:eastAsia="Courier New"/>
          <w:b/>
          <w:sz w:val="18"/>
        </w:rPr>
        <w:t xml:space="preserve">  </w:t>
      </w:r>
      <w:r>
        <w:rPr>
          <w:rFonts w:eastAsia="MS Mincho;ＭＳ 明朝"/>
          <w:b/>
          <w:sz w:val="18"/>
        </w:rPr>
        <w:t xml:space="preserve">507  Okres Námestovo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9868     Námest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ámestovo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lanická Osad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9558     Bab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9566     Beňad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9582     Bobr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9591     Brez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9680     Hruštín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ruštín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aňov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9728     Klin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9779     Krušetnic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9809     Lokca 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9817     Lomn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9850     Mútne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uľ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útn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útňanská Píl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9884     Novoť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ovotský Duľov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ovoť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9892     Oravská Jasenic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9906     Oravská Lesná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išov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učina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Demän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Flajš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Jasenovsk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Kubíns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Lehotsk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Mrzáč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Oravská Lesná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0.     Pribišsk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1.     Tanečník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9914     Oravská Polhor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9931     Oravské Veselé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0025     Rabč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0033     Rabčice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0050     Sihel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0092     Ťapeš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0149     Vasiľ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0157     Vavreč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10203     Zákamenné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10246     Zubrohlava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508  Okres Ružomberok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0998     Ružomberok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iely Potok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Černová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Hrboltov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Ružomberok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Rybárpol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Vlkolínec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0301     Bešeň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0441     Hubov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7300     Ivachn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0530     Kalame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0548     Komjatná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mjatn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tudničn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0599     Likav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0629     Liptovská Lúžna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0637     Liptovská Osad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rytnica - kúpele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iptovská Osad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0661     Liptovská Štiavnica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0670     Liptovská Teplá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iptovská Teplá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doč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0718     Liptovské Revú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ižná Revúca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tredná Revúc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yšná Revúc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1005     Liptovské Sliač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ižný Sliač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tredný Sliač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yšný Sliač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0742     Liptovský Michal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0785     Lisková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10807     Ľubochň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0815     Lúčky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úč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účky - kúpele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0823     Ludr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0866     Martinček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0955     Potok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1030     Stankov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Rojkov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tankovan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1056     Štiavnič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11064     Švoš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7407     Turík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11102     Valaská Dubová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509  Okres Turčianske Teplice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2729     Turčianske Teplic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ivia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olná Štubň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Turčianske Teplice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Turčiansky Michal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2044     Abramová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Abram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acla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olerie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2087     Blažovce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2095     Bodor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dorová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ev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2109     Borc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2117     Briešti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iešt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advig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2125     Budi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2141     Čremošn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2222     Dubov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2265     Háj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2273     Horná Štubň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2303     Ivančiná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vor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Ivančin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2311     Jasen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2320     Jazer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2338     Kaľamen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12427     Liešno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2443     Malý Čepčín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2451     Moškov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2460     Mošovce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2494     Ondraš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2559     Rakš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2575     Rudno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12605     Sklen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12621     Slovenské Pravno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12699     Turče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ý Turček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ý Turček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12788     Veľký Čepčín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510  Okres Tvrdošín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0114     Tvrdoší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rásna Hôrk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edvedzi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Tvrdošín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9604     Brezov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8719     Čimh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9655     Habov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9663     Hladov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9795     Liese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9876     Nižn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iž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emianská Dedina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9949     Oravský Biely Potok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9981     Podbiel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0076     Suchá Hor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0084     Štefanov nad Oravou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ý Štefanov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ý Štefanov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0106     Trste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Trsten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Ústie nad Priehradou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0173     Vitanová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0190     Zábied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0238     Zuberec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de-DE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jc w:val="center"/>
        <w:rPr>
          <w:rFonts w:eastAsia="MS Mincho;ＭＳ 明朝"/>
          <w:b/>
          <w:b/>
          <w:i/>
          <w:i/>
          <w:sz w:val="18"/>
        </w:rPr>
      </w:pPr>
      <w:r>
        <w:rPr>
          <w:rFonts w:eastAsia="MS Mincho;ＭＳ 明朝"/>
          <w:b/>
          <w:i/>
          <w:sz w:val="18"/>
        </w:rPr>
        <w:t>6  Banskobystrický kraj</w:t>
      </w:r>
    </w:p>
    <w:p>
      <w:pPr>
        <w:pStyle w:val="Prosttext"/>
        <w:rPr>
          <w:rFonts w:eastAsia="MS Mincho;ＭＳ 明朝"/>
          <w:b/>
          <w:b/>
          <w:i/>
          <w:i/>
          <w:sz w:val="18"/>
        </w:rPr>
      </w:pPr>
      <w:r>
        <w:rPr>
          <w:rFonts w:eastAsia="MS Mincho;ＭＳ 明朝"/>
          <w:b/>
          <w:i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601  Okres Banská Bystrica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8438     Banská Bystric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nská Bystric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Ilia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Jakub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Kostiviarsk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Kráľ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Kremnič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Majer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Podlavi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Radvaň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0.     Rakytovce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1.     Rudl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2.     Sás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3.     Sen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4.     Skubí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5.     Šalk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6.     Uľan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8454     Bad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8471     Baláž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8675     Brusno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usn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rusno - kúpel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Ondrej nad Hronom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08519     Čer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ač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Čer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8543     Dolná Mičin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8551     Dolný Harmanec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8560     Donoval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8586     Dúbrav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8594     Harman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8616     Hiadeľ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8632     Horná Mičiná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8641     Horné Pršan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8659     Hrochoť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80236     Hronse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8713     Kordí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8721     Králiky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57277     Kynceľ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8748     Ľubiet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8756     Lučat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80244     Malach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08764     Medzibrod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8799     Mošte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8802     Motyč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Jergal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otyčky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Štubn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08781     Môlč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á Môlč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á Môlč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rostredná Môlča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57285     Nemce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8837     Oravc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08861     Podkon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08896     Pohronský Bukovec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/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08918     Poniky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onická Hut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nická Lehôtk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oni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08926     Povrazník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08942     Priechod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08969     Riečk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08977     Sebedín - Bečov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č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ebedín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08985     Selce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09001     Slovenská Ľupč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09019     Staré Hor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ý Jelenec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ý Jelenec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olkanov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taré Hor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Valentov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09027     Strelní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09035     Špania Dolin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09060     Taj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Jabrikov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aj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57269     Tureck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57293     Vlkanová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602  Okres Banská Štiavnica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6643     Banská Štiavnic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n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anská Štiavnica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očúvadlianske Jazero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itniansk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Štefultov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6601     Baďa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ďa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lastav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6627     Banská Belá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6651     Banský Studenec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6678     Beluj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6716     Deký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6856     Ilij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6953     Kozeln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7071     Močiar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7160     Počúvadl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7143     Podhori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Tepl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Žakýl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7178     Prenč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6597     Svätý Anton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7283     Štiavnické Ban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7372     Vysoká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603  Okres Brezno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08497     Brezno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ezn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ujakov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azorníkovo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redné Haln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Zadné Halny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08446     Bacúch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08462     Beňu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ňu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Filipov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Gašparovo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ôbišov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08489     Braväc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aväcovo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dhol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57251     Bystr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08527     Čierny Balog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ierny Balog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obroč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Fajt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Jánošov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Kom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Krám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Medveďov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Pust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Vydrovo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08535     Dolná Lehot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08578     Drábsko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rábsk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ysuca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08608     Heľp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08624     Horná Lehot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uchač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á Lehota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08667     Hronec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08691     Jarab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08705     Jaseni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08730     Lom nad Rimavicou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Javorin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om nad Rimavicou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08772     Michal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08811     Mýto pod Ďumbierom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08829     Nemeck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ub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emecká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Zámost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08845     Osrbli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08853     Podbrez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Chvatimech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opej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odbrezov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kalica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Štiavničk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Vajsk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08870     Pohorel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ohorelá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horelská Maš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08888     Pohronská Polhor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08900     Polom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ámor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lom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08934     Predajn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08951     Rázto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08993     Sihl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09043     Šumiac 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rvená Skal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umia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09051     Telgárt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/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09086     Valask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iesok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alask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09094     Vaľkovň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ová Maša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vábol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aľkovň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Zlatn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09124     Závadka nad Hronom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604  Okres Detva 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8263     Detv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etv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etva - sídlisko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ostoln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Krn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Piešť I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Piešť II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Skliarovo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Zapriechody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8271     Detvianska Hut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atkovic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etvianska Hut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omárn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Vrchdobroč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Žab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8379     Dúbravy     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úbrav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Ivi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Želobudz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8450     Horný Tisovník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ý Tisovník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ý Tisovník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8468     Hriň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iele Vody            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á Hriňová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Hriň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Jasenov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Krivec I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Krivec II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Mangútovo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Slan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Snoh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0.     Štoliansko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1.     Vrchslatin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8492     Klokoč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Jašov Vrch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lokoč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80520     Korytár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rytárk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latnô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8549     Kriváň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1510     Látky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chánk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át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lá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Nový Svet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Pase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Polianky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1731     Podkriváň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ukovin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olná Bzová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Ivanišovo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odkriváň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Zubri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8794     Slatinské Laz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8816     Stará Hut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Sliačska Podpoľana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tará Hut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8824     Stožo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8921     Vígľa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struš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ígľa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8930     Vígľašská Huta - Kalinka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alin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ígľašská Huta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605  Okres Krupina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8557     Krupin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8212     Bzoví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8239     Cerovo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Cer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uchenec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8247     Čabradský Vrbovok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8255     Ček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8280     Deviči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8301     Dolné Mladoni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8310     Dolný Badín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8336     Domaní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8344     Dráž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8352     Drien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8387     Dudin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udin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er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8409     Hontianske Moravc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stolné Moravc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Opatové Morav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8417     Hontianske Nem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ntianske Nemc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akov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itnianska Lehôtka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8425     Hontianske Tesár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áč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vorník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Hontianske Tesár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Šip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18433     Horné Mladoni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8441     Horný Badín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8484     Jalšov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ý Jalšovík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ý Jalšovík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8514     Kozí Vrbovok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8531     Kráľovce - Krnišov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ráľ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rniš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8565     Lack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8573     Ladz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18603     Liš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18611     Lita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18646     Medovarce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18701     Rykynč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é Rykynči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é Rykynči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18735     Sebechleb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18743     Selce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18751     Senohrad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18832     Sudin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18841     Súd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18867     Ter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18883     Trp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18905     Uňatín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18956     Zemiansky Vrbovok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18999     Žibritov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606  Okres Lučenec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1218     Lučen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učen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á Ves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Opat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1226     Ábel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Ábel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dač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Nedelišt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1234     Belin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57315     Biskup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1251     Boľ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1277     Budin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58273     Bulhar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1293     Buzit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uzit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or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Ipeľ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Krás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Nový Sad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1323     Čakan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1331     Čam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1358     Div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iv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ivínske Laz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1366     Dobroč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estin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iel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Dobroč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Herma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Malá Dolin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Veľká Dolin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1391     Fiľak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1404     Fiľakovské Kováč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Fiľakovské Kľačany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Fiľakovské Kováč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urtáň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57331     Gregorova Viesk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11421     Halič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1439     Holiš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1463     Jelšov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1480     Kalond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1374     Kotman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1528     Lehôt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1536     Lentvor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11544     Lipovany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11552     Lovinobaň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ovinobaň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Uderin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11561     Ľuboreč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11579     Lupoč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11609     Mašk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80309     Mikuš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11625     Muč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11641     Mýtn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11668     Nitra nad Ipľom              32.     511676     Nové Ho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ové Hon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užová Osad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11692     Panické Dravc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11706     Píl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11714     Pinci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11722     Pleš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11749     Podreč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11757     Polichn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11773     Prah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11781     Prš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11790     Radz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Obručn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adz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11803     Rap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11811     Rat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11838     Ružin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11846     Stará Halič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11854     Šávoľ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11862     Šiatorská Bukovinka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11871     Šíd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11897     Šuric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11901     Točnic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11919     Tomáš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11927     Trebeľ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uľ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rebeľ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57340     Trenč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Šár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renč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11943     Tuhár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11994     Veľká nad Ipľom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Veľká nad Ipľom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é Dálov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12010     Veľké Dra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57307     Vidiná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607  Okres Poltár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1765     Poltár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ájiky - Mak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ltár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rievran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laná Lehot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Zelen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1269     Breznič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eznič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Červeň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1315     Cinobaň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Cinobaň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rnčiark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atarínska Hut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Maš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Turíč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Žihľav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1340     České Brezovo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ské Brezovo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alaj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aľk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57323     Ďubák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1447     Hradišt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4900     Hrnčiarska Ves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štinec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ndelok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eľká Suchá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4918     Hrnčiarske Zalužany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1471     Kalin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rab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alinov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etrovec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1498     Kokava nad Rimavicou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1501     Krná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1595     Málin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brý Potok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Chladná Studň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Ipeľ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Málin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Vlč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1617     Mládz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1684     Ozd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ystrič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Ozd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1820     Rovň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15515     Selce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5591     Suš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1889     Šoltýs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Ľubien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oltýs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1978     Uhorsk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80317     Utekáč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2001     Veľká Ves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82051     Zlatno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608  Okres Revúca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6142     Revúc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Revú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evúč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4675     Drž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4721     Gemer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4756     Gemerská Ves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rkáč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an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5677     Gemerské Tepli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Gemerský Milhosť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Jelšavská Teplica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5685     Gemerský Sad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ikolčan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ováč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4896     Hrlica  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5766     Huc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4977     Chval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25774     Chyžn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5791     Jelšav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5812     Kameň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5574     Levár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5159     Levkuš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25901     Licin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5928     Lubení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25944     Magnezit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prá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níš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80384     Mokrá Lú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25987     Muráň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25995     Muránska Dlhá Lúka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6002     Muránska Hut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6011     Muránska Lehot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6029     Muránska Zdychav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26037     Nandraž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15256     Otročo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15302     Plosk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15311     Polin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26100     Prihradzan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26118     Ráko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Ráko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ákošská Baň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15361     Rašic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15370     Ratk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Ratk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epišti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15400     Ratkovské Bystré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Filier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atkovské Bystré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6151     Revúcka Lehot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15507     Rybní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usník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ybn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57820     Sás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26258     Sirk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rveňan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ir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Železník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15523     Skereš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26304     Šivet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15612     Tornaľ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hyn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ráli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tarň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Šafárikovo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26321     Turčo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15761     Višňové                      42.     515833     Žiar  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609  Okres Rimavská Sobota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4462     Rimavská Sobot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kt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úžav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urin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Moj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Nižná Pokoradz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Rimavská Sobot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Sab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Sobôt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Včelinec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0.     Vin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1.     Vyšná Pokoradz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57757     Abovc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4489     Babin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4501     Barc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4519     Bát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4535     Bel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4543     Blh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4551     Bottovo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4586     Budikov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4594     Cak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4608     Čerenč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4616     Čierny Potok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4624     Číž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íž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Číž - kúpel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4632     Dolné Zahoran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4641     Draž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14659     Drienč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rienčan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apč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4667     Drň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4683     Dubno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4691     Dubov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57919     Dulovo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4713     Fig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4730     Gemerče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14764     Gemerské Dechtár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57889     Gemerské Michalovc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14781     Gemerský Jablonec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14799     Gort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14811     Hajnáč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14829     Hnúšť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rádn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ačav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Hnúšť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Likier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Polom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14837     Hodej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14845     Hodejov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14853     Horné Zahoran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14861     Host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14870     Hostiš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14888     Hrach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rachov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vetl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14926     Hrušovo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ruš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Ostr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triež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14934     Hubovo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14942     Husin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14951     Chanav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14969     Chrám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14985     Ivan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14993     Janic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15001     Jesensk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15019     Jestice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15027     Kaloš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ižná Kaloš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yšná Kaloš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15035     Kes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15043     Klenov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15051     Kocih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15060     Konrád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15078     Kráľ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15086     Krask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15094     Krokav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15108     Kružno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15116     Kyjat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15124     Lehota nad Rimavicou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15132     Lenart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15141     Len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15167     Lipov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8.     515175     Lukovišti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9.     515183     Martin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0.     515205     Neporadz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1.     557790     Nižný Skálnik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2.     515230     Nová Bašt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3.     515248     Orávk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4.     515264     Ožď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5.     515272     Padar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6.     515281     Pavl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7.     515299     Petr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8.     515337     Poproč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9.     515345     Potok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0.     515353     Radn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1.     557854     Rakytn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2.     515388     Ratkovská Lehot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3.     515396     Ratkovská Suchá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4.     557765     Riečk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5.     515426     Rimavská Baň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6.     515442     Rimavská Seč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7.     515451     Rimavské Brezovo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8.     515469     Rimavské Janov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9.     557811     Rimavské Zalužany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0.     515485     Rovné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Ratkovská Zdychava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ov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1.     515493     Rumin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2.     515531     Slizk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3.     515540     Stará Bašt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4.     515566     Stráns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5.     515582     Stude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6.     515604     Sútor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7.     515621     Šimon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8.     515639     Šir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9.     515647     Španie Pol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0.     515655     Štrkov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1.     515663     Tacht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2.     515671     Teplý Vrch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3.     515680     Tisov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Rimavská Píl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isov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4.     515698     Tomáš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5.     515701     Uzovská Panic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6.     515795     Valic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7.     515710     Včelin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8.     515728     Večelkov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9.     515736     Veľké Teriakov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rás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é Teriakov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eľké Teriakovc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Vrbovce nad Rimavou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0.     515744     Veľký Blh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1.     515752     Vieska nad Blhom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2.     515779     Vlkyň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3.     557901     Vyšné Vali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Gregor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yšné Valic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4.     515809     Vyšný Skálnik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5.     515817     Zádor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6.     557927     Zachar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7.     515841     Žíp   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610  Okres Veľký Krtíš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5850     Veľký Krtí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5868     Balog nad Ipľom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5876     Bátor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5884     Brusní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5892     Bušin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5906     Čeb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5914     Čelár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lár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írť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5922     Čel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5931     Červeň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5949     Dačov Lom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5957     Dolin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5965     Dolná Strehová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ukov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olná Strehová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Dúbrav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rieloh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5973     Dolné Plachtin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5981     Dolné Strhár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é Strhár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el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5990     Ďur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16007     Glabuš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6015     Horná Strehová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6023     Horné Plachtin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6031     Horné Strhár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6040     Hruš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6058     Chrastin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6066     Chrť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16074     Ipeľské Predmosti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16082     Kamenné Kosih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16091     Kiar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16104     Kleň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16112     Kolár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16121     Kosih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16139     Kosihy nad Ipľom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16147     Kováč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váč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eť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16155     Lesenice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16163     Ľuborieč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rnav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Ľuboriečk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Osuši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16171     Malá Čalomij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58206     Malé Straciny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16198     Malé Zlie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58192     Malý Krtí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16210     Modrý Kameň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16228     Muľ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16236     Nenin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16244     Nová Ves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16252     Obeck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16261     Olovár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Olovár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tôčik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16279     Opatovská Nová Ves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16287     Opav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16295     Pôtor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ôtor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Žihľav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16309     Pravic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Imrov Kopec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rav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16317     Príbel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é Príbel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é Príbel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Škriavnik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16333     Sečian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16341     Seľ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16368     Senné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ríboj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en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16376     Sklabin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16384     Slovenské Ďarmoty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Iliaš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lovenské Ďarmoty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16392     Slovenské Kľačany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16406     Stredné Plachtinc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16414     Sucháň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16422     Suché Brezovo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16431     Širák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8.     516449     Šuľ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9.     516457     Trebuš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0.     516465     Veľká Čalomij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1.     516473     Veľká Ves nad Ipľom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2.     558214     Veľké Stracin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3.     516490     Veľké Zlievc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4.     516503     Veľký Lom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5.     516511     Viesk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6.     516520     Vinic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7.     516538     Vrbov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8.     516546     Záhor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Selešťan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áhor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9.     516554     Závad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0.     516562     Zombor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1.     516571     Želovce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611  Okres Zvolen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8158     Zvolen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ráľ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ukov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ôť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Neresnic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Zol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Zvole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8166     Babin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8174     Bacúr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8191     Brezi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é Brezin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é Brezin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8204     Budč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8221     Bzovská Lehôtk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8298     Dobrá Niv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8361     Dubov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8476     Hronská Breznic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8506     Kováč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1.     518581     Lešť (vojenský obvod)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amenný Vrch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ažte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Lešť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odjavori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Vidov Vrch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58133     Lieskov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58087     Lukav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8654     Michalk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8662     Očov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18671     Ostrá Lú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8689     Plieš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in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on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lieš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odjavori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Polom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Zajež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8697     Podzámčok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8727     Sás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8760     Sieln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8808     Sliač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ájni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ybár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ampor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liač - kúpel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8875     Tŕnie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udič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ašova Lehôtk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Tŕni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18891     Turov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81585     Veľká Lú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18972     Zvolenská Slatin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Slatin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volenská Slatina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18981     Železná Breznica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612  Okres Žarnovica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7381     Žarnov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ukavic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evištské Podzámčie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Žarnovic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Žarnovická Hut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81607     Brehy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6759     Hodruša - Hámr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nská Hodruš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olné Hámr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opani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6805     Horné Hámr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rné Hámr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stivrch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6813     Hrabič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6830     Hronský Beňadik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ronský Beňadik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siar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6902     Kľak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7062     Malá Lehot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7097     Nová Baň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ukovin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Chotár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Nová Baň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tará Hut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Štál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Záhrb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80546     Orovn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7119     Ostrý Grúň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7127     Píl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7232     Rudno nad Hronom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7291     Tekovská Breznic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7330     Veľká Lehot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17348     Veľké Pol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7356     Voznic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7399     Župkov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613  Okres Žiar nad Hronom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6589     Žiar nad Hronom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Šášovské Podhradie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Žiar nad Hronom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6660     Bartošova Lehôtk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6708     Bzenic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ukovin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ze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Záhorč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6724     Dolná Trnávk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6732     Dolná Ves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6741     Dolná Ždaň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6767     Hliník nad Hronom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81747     Horná Ves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6791     Horná Ždaň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6821     Hronská Dúbrav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6848     Ihráč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6872     Janova Lehot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6881     Jastrab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6937     Koper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6945     Kosor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16961     Krahul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6970     Kremnica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6988     Kremnické Ban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6996     Kuneš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99328     Ladomerská Viesk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adomer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ies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7011     Lehôtka pod Brehmi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7020     Lovč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17038     Lovčica - Trubín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ovč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rubí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99336     Lutil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17046     Lúčky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17089     Nevoľ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17135     Pitel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17186     Prestavlk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rná Trnávk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restavlk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17194     Prochot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17216     Repišt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17241     Sklené Teplic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17259     Slask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17267     Stará Kremničk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17313     Trnavá Hor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Jal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ľač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Trnavá Hor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17364     Vyhne 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jc w:val="center"/>
        <w:rPr>
          <w:rFonts w:eastAsia="MS Mincho;ＭＳ 明朝"/>
          <w:b/>
          <w:b/>
          <w:i/>
          <w:i/>
          <w:sz w:val="18"/>
        </w:rPr>
      </w:pPr>
      <w:r>
        <w:rPr>
          <w:rFonts w:eastAsia="MS Mincho;ＭＳ 明朝"/>
          <w:b/>
          <w:i/>
          <w:sz w:val="18"/>
        </w:rPr>
        <w:t>7  Prešovský kraj</w:t>
      </w:r>
    </w:p>
    <w:p>
      <w:pPr>
        <w:pStyle w:val="Prosttext"/>
        <w:rPr>
          <w:rFonts w:eastAsia="MS Mincho;ＭＳ 明朝"/>
          <w:b/>
          <w:b/>
          <w:i/>
          <w:i/>
          <w:sz w:val="18"/>
        </w:rPr>
      </w:pPr>
      <w:r>
        <w:rPr>
          <w:rFonts w:eastAsia="MS Mincho;ＭＳ 明朝"/>
          <w:b/>
          <w:i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707  Okres Prešov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4140     Preš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Cemjat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yslá Vod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Nižná Šebastová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reš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Solivar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Šalgovík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Vydumanec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4158     Abran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4174     Bajer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4191     Bertot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4212     Brest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4221     Bretej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24255     Brež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4263     Bzen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4271     Čel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24301     Červe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rvenic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ubn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4336     Demjat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4352     Drien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4361     Drienovská Nová Ves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24387     Dulova Ves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24395     Fint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4409     Frič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24417     Fulianka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24425     Geralt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Geraltov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ávad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Žat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24433     Gregor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8522     Hanis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4450     Hendrich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4468     Herman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4476     Hrabk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24506     Chmeľ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Chmeľ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dhrabin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24514     Chmeľov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24549     Chmiň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24522     Chminianska Nová Ves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und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Chminianska Nová Ves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24531     Chminianske Jakubovany       29.     524581     Jan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24590     Janoví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24620     Kapuš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24638     Kend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4646     Klen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24654     Kojat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jati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jatická Dolina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od Pastviskom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Šarišské Lužianky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24662     Kokoš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koš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igord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24697     Krížov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24701     Kvač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24727     Lad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24735     Laž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24743     Lemeš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24751     Lesíče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24760     Ličart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ičart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ri Svink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59971     Lipní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ipní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dhrabin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Taľ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24786     Lip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ačn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ip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Lipovce - chaty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alvátor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18590     Ľubot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Ľuboti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arišské Lúk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24794     Ľubov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Ľubov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uské Pekľan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24808     Lúčin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24832     Malý Slivník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Furmanec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ý Slivník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24841     Malý Šari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56823     Medz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24867     Miklušovce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24883     Mir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ir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iereš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24905     Mošur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24913     Nemc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emc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imná Studň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24930     Okruž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24964     Ondraš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24999     Ovčie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8.     525014     Petrov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očarman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etrovan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ysielač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9.     525022     Podhor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0.     525031     Podhradík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1.     525057     Proč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2.     525065     Puš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3.     525073     Radat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4.     525111     Rokyc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5.     525138     Ruská Nová Ves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6.     525154     Sedl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7.     525162     Senia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8.     559989     Suchá Dolin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9.     525171     Svini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0.     525189     Šarišská Porub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1.     525197     Šarišská Trstená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2.     525201     Šarišské Bohdanovc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3.     525251     Šindliar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4.     525260     Širok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od Braniskom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irok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5.     525278     Štefan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6.     525286     Teria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7.     525294     Terň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bin Potok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radisk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Terň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8.     525324     Trnk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9.     525332     Tuhrin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0.     525341     Tulčí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1.     525383     Varhaň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2.     525391     Veľký Slivník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3.     525405     Veľký Šari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ana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ý Šariš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4.     525413     Víťaz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i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íťaz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5.     525430     Vyšná Šebastová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Severn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yšná Šebastová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6.     525448     Záborsk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7.     525456     Záhradn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8.     525472     Zlatá Baň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Sigord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latá Baň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9.     525499     Žehň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úbrav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Žehň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0.     525502     Žip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1.     525511     Župčany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701  Okres Bardejov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19006     Bardej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ardejov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ardejovská Nová Ves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Bardejovská Zábava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Bardejovské Kúpele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Dlhá Lú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Miháľ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19014     Abrahám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19022     Andrej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19049     Bartoš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19057     Becher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9065     Belovež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9073     Bogliar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19081     Brez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19090     Brezov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19103     Buclov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19111     Cigeľ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9138     Dubin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19154     Fričk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19162     Fričk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19171     Gabolt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19189     Gerlach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9201     Han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19219     Harhaj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19227     Hažlín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9235     Hertní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19243     Hervart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9251     Hrabov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19260     Hrabsk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19278     Hut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19286     Chmeľ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19294     Jan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19308     Jedlin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19324     Kľuš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ľuš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ľušovská Zábava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19341     Kobyl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19359     Kochan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19367     Komár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19375     Koprivnic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ubi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privnic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19383     Kož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19405     Krivé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19413     Kríže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19421     Kružl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ružl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ružlovská Hut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19430     Kuč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19456     Kurim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19464     Kur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19472     Lasc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19481     Lenart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19499     Lipov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19502     Liv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19511     Livovská Hut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19529     Lopúch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19545     Lukav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19553     Luk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19570     Malc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19588     Marhaň  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19600     Mikuláš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19618     Mokroluh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19626     Nemc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19634     Nižná Poliank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19642     Nižná Voľ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19669     Nižný Tvarožec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19677     Oľša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19685     Ondav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8.     519693     Ortuť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9.     519707     Osik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0.     519715     Petr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1.     519723     Polia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2.     519731     Porúb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3.     519936     Raslav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ižné Raslavi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yšné Raslavi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4.     519740     Regetov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5.     519758     Reš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6.     519766     Richvald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7.     519774     Rokyt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8.     519782     Smilno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9.     519791     Snak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0.     519804     Stebnícka Hut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1.     519812     Stební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2.     519821     Stuľ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3.     519839     Sverž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4.     519847     Šarišské Čiern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5.     519855     Šašov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6.     519863     Šib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7.     519871     Tarn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8.     519880     Troč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9.     518964     Vaniš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0.     519901     Varad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1.     519910     Vyšná Poliank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2.     519928     Vyšná Voľ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3.     519944     Vyšný Kručov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4.     519952     Vyšný Tvarožec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5.     519961     Zbor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6.     519979     Zlaté 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702  Okres Humenné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0004     Humen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0012     Adid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0021     Baš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0055     Brek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0063     Brest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0110     Černin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20152     Dedač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59644     Gruz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0195     Han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59598     Hažín nad Cirochou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0225     Hrabovec nad Laborcom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0233     Hrub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0241     Hudc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20268     Chlmec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20276     Jabloň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0292     Jan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59547     Jasen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20331     Kamenica nad Cirochou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20349     Kamien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20357     Karná   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0373     Kochan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8803     Košar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0403     Koš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82140     Lac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20446     Lieskov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20454     Ľubiš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20462     Lukač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59652     Maš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20497     Modra nad Cirochou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20501     Myslin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20527     Nechválova Polianka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20535     Nižná Jablonk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8897     Nižná Sitnic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20543     Nižné Ladičkov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20560     Ohradz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28951     Pakost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20624     Pap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20667     Porúb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29010     Prituľ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20683     Ptiči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29061     Rohožn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20250     Rokytov pri Humennom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umenský Rokytov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budský Rokytov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20721     Rovné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29087     Ruská Kajň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29095     Ruská Porub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20772     Slovenská Volová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20781     Slovenské Krivé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59636     Sop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20896     Topoľov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20900     Turc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20926     Udavsk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52.     518638     Valaškovce (vojenský obvod)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20977     Veľopoli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20985     Víťaz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21019     Vyšná Jablonk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29249     Vyšná Sitnic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21027     Vyšné Ladičkov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8.     521035     Vyšný Hrušov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9.     529273     Závad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0.     521043     Závad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1.     521086     Zbudské Dlhé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2.     521116     Zubné 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703  Okres Kežmarok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3585     Kežmaro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3399     Abrahám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Abrahámovc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ik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3411     Buš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3429     Červený Kláštor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rvený Kláštor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Červený Kláštor - kúpele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3461     Hav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3470     Holum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23500     Hradisk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3526     Hunc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3534     Ihľ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jer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totince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10.     523551     Javorina (vojenský obvod)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3569     Jezersk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3577     Jursk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3607     Krížová Ves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23615     Lechn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23623     Lenda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3682     Ľubic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23674     Majer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59938     Malá Franková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81241     Malý Slavkov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23712     Matiaš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3739     Mlynče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3771     Osturň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3780     Podhor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23798     Rakús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23801     Reľ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ág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eľ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23810     Slovenská Ves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23828     Spišská Bel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Spišská Belá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tráž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23836     Spišská Stará Ves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ysá nad Dunajcom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pišská Stará Ves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23861     Spišské Hanušov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23887     Stará Lesn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23909     Stráne pod Tatrami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23976     Topor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3984     Tvarožn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23992     Veľká Franková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24000     Veľká Lomnic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24042     Vlkov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24051     Vlk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24069     Vojň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24077     Vrb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24085     Výbor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24115     Zálesi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24123     Žakovce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704  Okres Levoča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43292     Levoč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evoč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evočská Dolin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Levočské Lúk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Závad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6371     Bald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6380     Behar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6401     Bijac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6410     Brut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6428     Bugl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26452     Dlhé Stráž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6461     Doľ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ľ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oš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6479     Domaň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26487     Dravc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ukovin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ra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6495     Dúbrav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6517     Granč - Petrovce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6525     Harak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43179     Jablon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43225     Klč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81640     Koryt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43276     Kurim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43314     Lúč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43381     Nemeš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43390     Nižné Repaš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43420     Oľšav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Oľšavic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dproč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43446     Ordzov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43454     Pavľ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43462     Poľan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43471     Pongrác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43578     Spišské Podhradi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atúň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pišské Podhradi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43608     Spišský Hrhov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43624     Spišský Štvrtok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ečedelovce                                                         2.     Spišský Štvrtok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43641     Studen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43675     Torys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43691     Ulož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26606     Vyšné Repaš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6614     Vyšný Slavkov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705  Okres Medzilaborce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0471     Medzilabor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r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edzilaborc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ydraň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0071     Brestov nad Laborcom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0098     Čabal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0101     Čabi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0128     Čertižn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0187     Habur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20314     Kalin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0411     Krásny Brod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0519     Ňag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20578     Oľk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rivá Oľk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Oľk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0586     Oľšink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0616     Palot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0691     Radvaň nad Laborcom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20705     Repej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59610     Rokyt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0713     Roš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20853     Suk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20861     Svetl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20951     Valent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20993     Volic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1001     Výra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1060     Zbojn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1078     Zbudská Belá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706  Okres Poprad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3381     Poprad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vetnic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tej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oprad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Spišská Sobot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Stráže pod Tatrami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Veľk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3402     Batiz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3437     Gán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Fil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Gán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3445     Gerlach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3496     Hozel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zel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Úsvit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3488     Hôr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ôr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iš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Ondrej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rim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23518     Hranovnic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3542     Ján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Ján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chal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3593     Krav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23631     Liptovská Teplička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3658     Lučiv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3721     Mengus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3747     Mlynic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23763     Nová Lesn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23844     Spišská Teplic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3852     Spišské Bystré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23879     Spišský Štiavnik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23925     Svit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59890     Štôl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23933     Štrb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Štrb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atranská Štrb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4107     Šuňa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ižná Šuňav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yšná Šuňav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3950     Šváb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80368     Tatranská Javorina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24018     Veľký Slavkov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24026     Vernár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24034     Vikart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24093     Vydrní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60103     Vysoké Tatr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lný Smokovec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orný Smokovec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ežmarské Žľaby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Nová Poliank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Nový Smokovec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Podbanské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Starý Smokovec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Štrbské Pleso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9.     Tatranská Kotlina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0.     Tatranská Lesná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1.     Tatranská Lomnica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2.     Tatranská Polianka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3.     Tatranské Matliare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4.     Tatranské Zruby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rFonts w:eastAsia="MS Mincho;ＭＳ 明朝"/>
          <w:sz w:val="18"/>
        </w:rPr>
        <w:t xml:space="preserve">15.     Vyšné Hág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24131     Ždiar 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</w:t>
      </w:r>
      <w:r>
        <w:rPr>
          <w:rFonts w:eastAsia="Courier New"/>
          <w:b/>
          <w:sz w:val="18"/>
        </w:rPr>
        <w:t xml:space="preserve">  </w:t>
      </w:r>
      <w:r>
        <w:rPr>
          <w:rFonts w:eastAsia="MS Mincho;ＭＳ 明朝"/>
          <w:b/>
          <w:sz w:val="18"/>
        </w:rPr>
        <w:t xml:space="preserve">708  Okres Sabinov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5146     Sabin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Orkuc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abin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4182     Bajer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4204     Bod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4239     Brezov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4247     Brezovič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4280     Červená Vod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24298     Červenica pri Sabinove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4310     Ďač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udzí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Ďač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4328     Dalet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24344     Drien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4379     Dubov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4441     Hanig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4492     Huboš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uboš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Jur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24557     Jakov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24565     Jakubova Voľ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4573     Jakubov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24603     Jarovn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Jarovni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očidľan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24611     Kamen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24671     Krásna Lú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24689     Kriv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4778     Lip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4816     Lúč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úč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to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4824     Ľutin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24875     Milpo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24921     Nižný Slavkov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24948     Olejník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Ambruš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arani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ajda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Olejníkov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24956     Oľš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24981     Ostrov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25006     Pečovská Nová Ves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25049     Polom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25081     Ratvaj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25090     Ražň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5103     Renčiš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25120     Rožkov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25219     Šarišské Drav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25235     Šarišské Michaľany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25243     Šarišské Sokolovc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25308     Tichý Potok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25316     Torys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25359     Uzovce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25367     Uzovské Pekľan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25375     Uzovský Šalgov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25421     Vysoká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709  Okres Snina  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0802     Snin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0039     Belá nad Cirochou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0080     Brezov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0136     Čukal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0161     Dlhé nad Cirochou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0179     Dúbrav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20209     Hostov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0217     Hrabová Roztok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0284     Jalov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20322     Kalná Roztok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0365     Klen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0381     Kolbas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0390     Kolon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20438     Ladomir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20489     Michajl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0551     Nová Sedlic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20594     Osadn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20632     Parihuz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20641     Pčoli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20659     Pichn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0675     Príslop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0730     Runin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0748     Ruská Volov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20764     Ruský Potok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20829     Stakč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20811     Stakčínska Roztoka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20845     Strih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20870     Šmigov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20888     Topoľ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20918     Ubľ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20934     Ulič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20942     Uličské Krivé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1051     Zboj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21108     Zemplínske Hámre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710  Okres Stará Ľubovňa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6665     Stará Ľubovň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odsadek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tará Ľubovň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6673     Čirč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6681     Ďurk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6690     Forbas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6703     Hajtov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6711     Halig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26720     Hniezdn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6738     Hraničn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6746     Hromo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romo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zel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26754     Chmeľ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6762     Jakub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6771     Jarabi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6789     Kamien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26797     Kolačkov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26801     Kremn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6819     Kyj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26827     Lack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26835     Legnav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26843     Lesnic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26851     Litman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6860     Lomnič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6878     Ľubot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Ľubotín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dpíli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6886     Malý Lipník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26894     Matys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26908     Mníšek nad Popradom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ač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edzibrodi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níšek nad Popradom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ilh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Pilhovčík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26916     Nižné Ružbach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26924     Nová Ľubovň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26932     Obruč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26941     Orl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Andrejovk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Orl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26959     Plaveč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astovník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laveč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odzámok                   31.     526967     Plavn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26975     Podolín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6983     Pusté Pol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26991     Ruská Voľa nad Popradom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27009     Starin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27017     Stráň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27025     Sul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Sul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ávodi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27033     Šambro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27041     Šarišské Jastrabi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27050     Údol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27068     Veľká Lesn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27076     Veľký Lipník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27084     Vislan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27092     Vyšné Ružbach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Ružbachy - kúpel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yšné Ružbachy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</w:t>
      </w:r>
      <w:r>
        <w:rPr>
          <w:rFonts w:eastAsia="Courier New"/>
          <w:b/>
          <w:sz w:val="18"/>
        </w:rPr>
        <w:t xml:space="preserve">  </w:t>
      </w:r>
      <w:r>
        <w:rPr>
          <w:rFonts w:eastAsia="MS Mincho;ＭＳ 明朝"/>
          <w:b/>
          <w:sz w:val="18"/>
        </w:rPr>
        <w:t xml:space="preserve">711  Okres Stropkov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7840     Stropk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kš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itn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tropkov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7114     Baň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7157     Brezn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7165     Breznič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7173     Brusnic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7181     Buk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27190     Bystr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7203     Bžany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7262     Duplín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27289     Gribov  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7297     Havaj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7335     Chotč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7343     Jakuš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27386     Kolb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27408     Korunkov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7416     Kožuch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27467     Krišľ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27793     Kruč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27475     Krušin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27513     Lomné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7521     Mak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7530     Malá Poľan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7572     Mikov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27581     Miň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27611     Mráz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27637     Nižná Olšav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27700     Oľšav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27726     Potok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27718     Potôč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27815     Soľní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27823     Stašk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27866     Šandal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7912     Tisin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27921     Tokají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27939     Turany nad Ondavou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27971     Varech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27980     Veľkrop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27998     Vislav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28005     Vladič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riečn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ižná Vladič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uch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Vyšná Vladič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28013     Vojt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28021     Vyš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28048     Vyšná Olšav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60073     Vyšný Hrabovec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712  Okres Svidník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7106     Svidní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7122     Belej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7131     Beňadik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7149     Bodružal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7211     Cernin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7220     Cigl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27238     Dlhoň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7246     Dobroslav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7254     Dubov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80601     Duk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7271     Fija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19197     Giralt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Franc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Giralt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7301     Havran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27319     Hrabovčík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27327     Hun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7351     Jurkova Voľ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9316     Kalništ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27360     Kapiš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27378     Keč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19332     Kobylnice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7394     Korej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19391     Kračún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7424     Krajná Bystrá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27432     Krajná Poľan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27441     Krajná Porúbk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27459     Krajné Čierno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27483     Kružl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19448     Kukov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27491     Kurim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27505     Ladomir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19537     Lúč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19561     Lužany pri Topli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7548     Mat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27556     Medvedi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27564     Mestisk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19596     Mičak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27599     Miroľ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27602     Mlynár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27629     Nižná Jedľová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27645     Nižná Pisan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27653     Nižný Komárnik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27661     Nižný Mirošov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27670     Nižný Orlík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27688     Nová Poliank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27696     Okrúhl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Okrúhl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apin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27734     Príkr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27742     Pstri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27751     Radom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radisk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adom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27769     Rakovč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27777     Rovné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27785     Rozto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27807     Sobo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27831     Stroč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27858     Svidnič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27874     Šarb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27882     Šarišský Štiavnik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27891     Šemet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8.     527904     Štefur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9.     527947     Vagrin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0.     527955     Val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1.     527963     Vápení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2.     528030     Vyšná Jedľová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3.     528056     Vyšná Pisan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4.     528064     Vyšný Komárnik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5.     528072     Vyšný Mirošov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6.     528081     Vyšný Orlík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7.     519987     Železn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8.     519995     Želmanovce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713  Okres Vranov nad Topľou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44051     Vranov nad Topľou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merné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ran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44060     Babie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44078     Bansk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44086     Ben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44094     Bystré  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44108     Cab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44116     Čakl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44124     Čiča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44132     Čierne nad Topľou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44141     Ďapal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44159     David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44167     Detrí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etr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jer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44175     Dlhé Klčovo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44183     Ďurďo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Ďurďo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Grodzin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44191     Gigl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44205     Gir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44213     Hanušovce nad Topľou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81674     Henc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44221     Hermanovce nad Topľou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44230     Hlinn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8731     Holčí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8749     Jasen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8757     Jastrabie nad Topľou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28765     Juskova Voľ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28773     Kamenná Porub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28781     Kladz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28790     Komár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28811     Kuč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28820     Kva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28838     Majer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28846     Malá Domaš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28854     Matiaš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8862     Medzian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28871     Merní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28889     Michalo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28901     Nižný Hrabovec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28919     Nižný Hrušov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28927     Nižný Kručov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28935     Nová Kelč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28943     Ondavské Matiašovc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28960     Pavl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avl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odlipník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28978     Pet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28986     Petr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28994     Piskor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29001     Poš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29028     Prosač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29036     Radvan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29044     Rafaj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29052     Remeni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29079     Rudl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29109     Ruská Voľ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29125     Sačur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29133     Sečovská Poliank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29141     Sedlisk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Podčičv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edlisk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29150     Skrabsk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29168     Slovenská Kajň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29176     Soľ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8.     529184     Štefan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9.     529192     Tovarné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0.     529206     Tovarnianska Polianka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1.     529214     Vavrin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2.     529222     Vechec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3.     529231     Vlač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4.     529117     Vyšný Kazimír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5.     529257     Vyšný Žipov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6.     529265     Zámut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7.     529281     Zlatní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8.     529290     Žalobín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Prosttext"/>
        <w:jc w:val="center"/>
        <w:rPr>
          <w:sz w:val="18"/>
        </w:rPr>
      </w:pPr>
      <w:r>
        <w:rPr>
          <w:rFonts w:eastAsia="MS Mincho;ＭＳ 明朝"/>
          <w:b/>
          <w:i/>
          <w:sz w:val="18"/>
        </w:rPr>
        <w:t>8  Košický kraj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802  Okres Košice I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.     599981     Ko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1.     Džungľa                    5998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2.     Kavečany                   5981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3.     Sever                      5981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4.     Sídlisko Ťahanovce         5998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5.     Staré Mesto                5981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6.     Ťahanovce                  598127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803  Okres Košice II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.     599981     Ko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1.     Lorinčík                   5981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2.     Luník IX                   5999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3.     Myslava                    5982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4.     Pereš                      5982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5.     Poľov                      5998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6.     Sídlisko KVP               5998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7.     Šaca                       5998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8.     Západ                      598224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804  Okres Košice III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.     599981     Ko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1.     Dargovských hrdinov        5986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2.     Košická Nová Ves           599018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805  Okres Košice IV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>1.     599981     Ko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1.     Barca                      5990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2.     Juh                        5998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3.     Krásna                     5997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4.     Nad jazerom                5998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5.     Šebastovce                 5997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>6.     Vyšné Opátske              599913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806  Okres Košice - okolie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1141     Bačkov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1159     Baš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1167     Belž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1175     Benia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1183     Bid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1191     Blažice 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59831     Bočiar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1205     Bohdan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1213     Boliar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21221     Budimír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1248     Bukov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1256     Bunet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1264     Buzic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21272     Cest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21281     Čakan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1299     Čaň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21302     Čečej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ečej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eleš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21311     Čižat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21329     Debraď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21337     Drienov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1345     Družstevná pri Hornáde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á Viesk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epličan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1353     Ďurďoš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1361     Ďurk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59873     Dvorníky - Včelár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vorník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čelár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21370     Geč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21388     Gyň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21396     Hača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18123     Háj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21400     Hanis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Grajciar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anis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21418     Herľ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erľ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Žír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21426     Hod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18107     Hosť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1442     Hrašov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21469     Hýľ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99310     Chorvát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21477     Chrastn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21485     Janík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21493     Jas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21507     Kalš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21523     Kecer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ecerovské Kostoľany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ecerovské Pekľany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21540     Kecerovský Lipovec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59687     Kechnec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21558     Kokšov - Bakš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21566     Komár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82514     Kostoľany nad Hornádom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21574     Košická Bel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21582     Košická Poliank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21591     Košické Oľšan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21604     Košický Klečenov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rd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šický Klečenov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21612     Kráľ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21639     Kysak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21655     Malá Id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21663     Malá Lodin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21671     Medze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80252     Milhosť 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21680     Mokran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21698     Moldava nad Bodvou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udul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oldava nad Bodvou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8.     521701     Mudr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9.     518140     Nižná Hut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0.     521728     Nižná Kamenic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1.     521736     Nižná Myšľ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2.     521744     Nižný Čaj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3.     521752     Nižný Klátov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4.     521761     Nižný Lánec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5.     521795     Nová Polhor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6.     521787     Nováč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7.     521809     Nový Sala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8.     521817     Obiš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9.     521825     Olšov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0.     521833     Opátk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1.     521841     Opin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2.     521850     Paň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3.     521868     Peder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4.     521876     Perín - Chym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Chym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er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yšný Lánec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5.     521884     Plosk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Ortáš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loské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6.     521892     Poproč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7.     521906     Ráko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8.     521914     Ran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9.     521922     Rešic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0.     521931     Rozhan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1.     521949     Rudní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2.     521957     Rusk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3.     521965     Sady nad Torysou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yster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dob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4.     521973     Seň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5.     521981     Skáro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6.     518115     Slančí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7.     522007     Slanec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8.     522015     Slanská Hut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9.     522023     Slanské Nové Mesto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0.     522031     Sokoľ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1.     559865     Sokoľ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2.     522040     Svinic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3.     522066     Šemš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4.     522074     Štós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Štós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Štós - kúpel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5.     522082     Trebej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6.     522091     Trsť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7.     522104     Trstené pri Hornád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8.     559784     Turňa nad Bodvou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99.     521779     Turnianska Nová Ves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0.     522121     Vaj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1.     522139     Valali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rnát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Buz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Košť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Všechsvätých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2.     522147     Veľká Id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Gombo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á Id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3.     522155     Veľká Lodin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4.     522163     Vtáčk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5.     522171     Vyšná Hutk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6.     522180     Vyšná Kamenic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7.     522198     Vyšná Myšľ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8.     522201     Vyšný Čaj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09.     522210     Vyšný Klátov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10.     582093     Vyšný Medzev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11.     559881     Zádiel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12.     522244     Zlatá Id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13.     522252     Žarn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rFonts w:eastAsia="MS Mincho;ＭＳ 明朝"/>
          <w:sz w:val="18"/>
        </w:rPr>
        <w:t xml:space="preserve">114.     522261     Ždaňa 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801  Okres Gelnica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6509     Gelnic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6541     Helcman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6550     Hencl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encl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ichá Vod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43144     Hriš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43187     Jakl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43233     Kluknav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43241     Kojš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43322     Margec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43365     Mníšek nad Hnilcom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43373     Nálepk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Čierná Hor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ámr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Nálepkovo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Zahájnic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43497     Pra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43501     Richnav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43551     Smolnícka Hut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43560     Smolní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43632     Stará Vod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43659     Švedlár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43683     Úhorn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43705     Veľký Folkmar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26631     Závad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26649     Žakarovce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</w:t>
      </w:r>
      <w:r>
        <w:rPr>
          <w:rFonts w:eastAsia="MS Mincho;ＭＳ 明朝"/>
          <w:b/>
          <w:sz w:val="18"/>
        </w:rPr>
        <w:t xml:space="preserve">807  Okres Michalovce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2279     Michal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etlen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eď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ichalovce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Milovan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Močar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Topoľ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Vrbov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8.     Žab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2287     Baj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2295     Bánovce nad Ondavou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ánovce nad Ondavou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ies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8137     Beša    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2368     Brac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13857     Budin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22376     Bud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ud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olný Les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2392     Čečeh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8277     Čičar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28307     Čierne Pol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8331     Drahň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2406     Dúbrav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úbravk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manic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2414     Falkuš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22431     Hatal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atal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idzin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22449     Haž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2465     Hnojn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22481     Hor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22511     Iňač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28391     Ižk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20.     522546     Jastrabie pri Michalovciac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2562     Jovs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2571     Kačan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2589     Kaluž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28404     Kapušianske Kľačany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22597     Klokoč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22651     Krásn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28463     Krišovská Liesková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ríž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ieskov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22686     Kus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22694     Lastomír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22708     Laš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22724     Lesné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22732     Lož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2741     Lúčky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22759     Malč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radištská Moľva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lč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22767     Malé Raškovc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22783     Mar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28579     Maťovské Vojkov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apušianske Vojkovce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ať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22791     Morav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Luč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Morav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22805     Nacina Ves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acina Ves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ybúchanec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28633     Oborín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uc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Oborín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22848     Oreské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22864     Pal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22872     Pavlovce nad Uhom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Ort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avlovce nad Uhom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Ťahyň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22881     Petri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22902     Petrovce nad Laborcom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22945     Poruba pod Vihorlatom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22961     Pozdiš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28692     Ptrukš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22988     Pusté Čemerné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22996     Rakovec nad Ondavou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28714     Rusk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23054     Senné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23062     Slavk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23071     Sliep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23097     Staré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23101     Strážsk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rivošťan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lán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trážsk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23119     Stretav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8.     523127     Stretav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9.     523135     Suché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0.     523151     Šamud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1.     523186     Trhovišt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2.     523194     Trnava pri Laborci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3.     523208     Tušic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4.     523216     Tušická Nová Ves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5.     543853     Veľké Kapušan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Veľké Kapušany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š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6.     543870     Veľké Raškovc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7.     543888     Veľké Slemenc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8.     523259     Vinné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9.     543942     Voj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0.     523275     Voľ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Stank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oľ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1.     523283     Vrbnic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2.     523291     Vysoká nad Uhom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Vysocký Dvor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ysoká nad Uhom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3.     523241     Zaluži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é Zalužice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é Zalužice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4.     523348     Závad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5.     523356     Zbudz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6.     523364     Zemplínska Široká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7.     522635     Zemplínske Kopčany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8.     523372     Žbince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808  Okres Rožňava 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5529     Rožňav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adabul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ožňav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Rožňavská Baň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5537     Ardovo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5545     Betliar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5553     Bohúň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húňovo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ib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5561     Bôr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5570     Brdár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14578     Bretk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60022     Brzot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5596     Čierna Lehot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25600     Čoltovo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60031     Čučma                     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5618     Dedin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edin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Dobšinská Maš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5626     Dlhá Ves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25634     Dobši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25642     Drna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5651     Gemerská Hôrk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14748     Gemerská Panic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25669     Gemerská Polom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25693     Gočalt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25707     Gočovo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5715     Hank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5723     Henck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5731     Honce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25740     Hrh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25758     Hruš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25782     Jablonov nad Turňou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60049     Jovic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25821     Kečovo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25839     Kobeliarovo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25847     Koceľ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25855     Kováč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25863     Krásnohorská Dlhá Lúka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5871     Krásnohorské Podhradie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60065     Kružn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25898     Kunova Teplic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25910     Lipovn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25936     Lúč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25952     Markuš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25961     Meliat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26045     Nižná Slan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ižná Slaná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ižnoslanská Baňa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26053     Ochtin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26061     Pač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26070     Pašk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26088     Petrovo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26096     Plešiv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26126     Rakovnic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26134     Rejdová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26177     Roch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26185     Roštár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26193     Rozložn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26207     Rožňavské Bystré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26215     Rudn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26223     Silic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26231     Silická Brezová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26240     Silická Jablonic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26266     Slavec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Slav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id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26274     Slavoš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8.     526282     Slavoš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9.     526291     Straten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bšinská Ľadová Jaskyňa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traten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0.     526312     Štítni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1.     526339     Vlachovo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2.     526347     Vyšná Slaná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809  Okres Sobrance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3089     Sobran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már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obran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Sobranecké Kúpel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2309     Baš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2317     Beňati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2325     Bež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2333     Blatná Poliank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2341     Blatné Remety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22350     Blatné Revištia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2384     Bun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2422     Fekiš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22457     Hlivišti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2473     Horň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2490     Husák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2503     Choňk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22520     Inovce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22538     Jasen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2554     Jen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22601     Kolibab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22627     Koňu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22643     Koromľ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22660     Krča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2678     Krist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2716     Lekár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2813     Nižná Rybnic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22821     Nižné Nemecké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22830     Orechov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22856     Ostr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22899     Petr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22911     Pin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22929     Podhoroď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22937     Porost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22953     Porúb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22970     Priekop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3003     Remetské Hámr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23011     Ruská Bystrá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23020     Rus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23038     Ruský Hrabovec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23046     Sejk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23143     Svätuš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23160     Tašuľ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23178     Tiba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23224     Úbrež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23232     Veľké Revištia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Gajdo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yšné Revišti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23267     Vojnatin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23305     Vyšná Rybnica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23313     Vyšné Nemecké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očidlá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yšné Nemecké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23321     Vyšné Remet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23330     Záhor  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810  Okres Spišská Nová Ves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6355     Spišská Nová Ves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ovoveská Huta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pišská Nová Ves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6363     Arnut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6398     Betlan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6436     Bystr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6444     Daniš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6533     Harich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26568     Hinc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inc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Trsť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6576     Hnilčí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indt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nilčík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Rázto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6584     Hnilec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elav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nilec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26592     Hrabuš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43152     Chrasť nad Hornádom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43161     Iliaš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43195     Jamní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43209     Kaľav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43250     Kolin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43268     Krompach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43284     Letan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43306     Lieskov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43331     Markuš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43349     Matejovce nad Hornádom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43357     Mlynk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iele Vod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avrania Dolin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Mlyn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Palcmanská Maša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5.     Prostredný Hámor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6.     Rakovec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7.     Sykavk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43403     Odorín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43411     Olcnav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43438     Oľšav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43489     Poráč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43519     Rudň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43527     Slatvi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43535     Slovink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60154     Smiž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43586     Spišské Tomášovce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adušovce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pišské Tomášovc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43594     Spišské Vlachy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obrá Voľ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pišské Vlachy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43616     Spišský Hrušov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43667     Teplič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43713     Vít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43721     Vojk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26657     Žehr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od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Žehra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</w:t>
      </w:r>
      <w:r>
        <w:rPr>
          <w:rFonts w:eastAsia="Courier New"/>
          <w:b/>
          <w:sz w:val="18"/>
        </w:rPr>
        <w:t xml:space="preserve"> </w:t>
      </w:r>
      <w:r>
        <w:rPr>
          <w:rFonts w:eastAsia="MS Mincho;ＭＳ 明朝"/>
          <w:b/>
          <w:sz w:val="18"/>
        </w:rPr>
        <w:t xml:space="preserve">811  Okres Trebišov                </w:t>
      </w:r>
    </w:p>
    <w:p>
      <w:pPr>
        <w:pStyle w:val="Prosttext"/>
        <w:rPr>
          <w:rFonts w:eastAsia="MS Mincho;ＭＳ 明朝"/>
          <w:b/>
          <w:b/>
          <w:sz w:val="18"/>
        </w:rPr>
      </w:pPr>
      <w:r>
        <w:rPr>
          <w:rFonts w:eastAsia="MS Mincho;ＭＳ 明朝"/>
          <w:b/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1.     528099     Trebiš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ilhostov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Nový Majer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Olšin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4.     Trebišov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2.     528102     Bač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3.     528111     Bačk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4.     528129     Bara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á Bar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á Bara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5.     528145     Biel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6.     528161     Boľ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7.     528170     Borš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8.     528188     Boť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ťany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olóni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z w:val="18"/>
        </w:rPr>
        <w:t xml:space="preserve">9.     528200     Breh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0.     528218     Brezin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1.     528226     Byšt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2.     528234     Cejk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3.     528242     Čeľ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4.     528251     Čerh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5.     528269     Černoch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6.     528285     Čiern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7.     528293     Čierna nad Tisou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8.     528315     Darg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19.     528323     Dobr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0.     528340     Dvoriank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vorianky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inče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1.     528358     Egreš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2.     528366     Hraň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3.     528374     Hrčeľ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4.     528382     Hriad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5.     528412     Kašov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6.     528421     Kazimír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7.     513831     Klin nad Bodrogom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8.     528439     Kožuch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29.     528447     Kráľovský Chlmec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Fejséš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ráľovský Chlmec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0.     528455     Kravan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1.     528471     Kuzm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Dancov Potok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Kuzm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2.     528480     Kyst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3.     528498     Ladm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4.     528501     Lastovce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5.     528510     Leles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apoň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Leles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6.     528528     Luhyň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7.     513792     Malá Tŕň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8.     528536     Malé Ozorovce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39.     528544     Malé Trakan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0.     528552     Malý Horeš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1.     528561     Malý Kamenec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2.     528587     Michaľany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3.     528609     Nižný Žipov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4.     528617     Novosad         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693"/>
        <w:gridCol w:w="850"/>
        <w:gridCol w:w="2268"/>
        <w:gridCol w:w="1985"/>
      </w:tblGrid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8"/>
              </w:rPr>
              <w:t xml:space="preserve">   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P.č.</w:t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obce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v ok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Číselný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 </w:t>
            </w:r>
            <w:r>
              <w:rPr>
                <w:sz w:val="16"/>
              </w:rPr>
              <w:t>kód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 </w:t>
            </w:r>
            <w:r>
              <w:rPr>
                <w:sz w:val="16"/>
              </w:rPr>
              <w:t xml:space="preserve">obce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jc w:val="center"/>
              <w:rPr>
                <w:sz w:val="16"/>
              </w:rPr>
            </w:pPr>
            <w:r>
              <w:rPr>
                <w:sz w:val="16"/>
              </w:rPr>
              <w:t>Záväzný názov ob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P.č.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sz w:val="16"/>
              </w:rPr>
              <w:t>Záväzný názov časti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Číselný kód časti</w:t>
            </w:r>
          </w:p>
          <w:p>
            <w:pPr>
              <w:pStyle w:val="Prost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obce v Bratislave</w:t>
            </w:r>
          </w:p>
          <w:p>
            <w:pPr>
              <w:pStyle w:val="Prosttext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a Košicia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</w:t>
            </w:r>
            <w:r>
              <w:rPr>
                <w:sz w:val="16"/>
                <w:vertAlign w:val="superscript"/>
                <w:lang w:val="en-US"/>
              </w:rPr>
              <w:t>)</w:t>
            </w:r>
          </w:p>
          <w:p>
            <w:pPr>
              <w:pStyle w:val="Prosttex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Courier New"/>
          <w:sz w:val="18"/>
        </w:rPr>
        <w:t xml:space="preserve">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5.     528625     Nový Ruskov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Malý Ruskov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ý Ruskov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6.     528676     Parchovany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žči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Hunkov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Parchovany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7.     528641     Plechotice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8.     528668     Poľan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49.     528684     Pribeník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0.     528706     Rad  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Hrušov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Rad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1.     528722     Sečov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Albínov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eč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2.     543730     Sirník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3.     543748     Slivník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4.     543756     Slovenské Nové Mesto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5.     543764     Soľnička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6.     543772     Somotor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Nová Vieska pri Bodrogu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Somotor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3.     Véč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7.     513849     Stanča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8.     543781     Stankovce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59.     543799     Strážn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0.     543802     Streda nad Bodrogom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1.     528153     Svätá Mária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Bodrog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Pavlovo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2.     528650     Svätuš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3.     543811     Svin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4.     543829     Trnávka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5.     543845     Veľaty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6.     513806     Veľká Tŕňa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7.     543861     Veľké Ozorovce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8.     543896     Veľké Trakany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Kolónia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Veľké Trakany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69.     543900     Veľký Horeš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0.     543918     Veľký Kamenec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1.     543926     Viničky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2.     543934     Višňov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3.     543951     Vojčice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4.     543969     Vojka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5.     543977     Zatín 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6.     543985     Zbehňov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7.     543993     Zemplín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8.     544001     Zemplínska Nová Ves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1.     Úpor            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rFonts w:eastAsia="MS Mincho;ＭＳ 明朝"/>
          <w:sz w:val="18"/>
        </w:rPr>
        <w:t xml:space="preserve">2.     Zemplínsky Klečenov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79.     544019     Zemplínska Teplica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0.     544027     Zemplínske Hradište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1.     544035     Zemplínske Jastrabie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 xml:space="preserve">82.     544043     Zemplínsky Branč           </w:t>
      </w:r>
    </w:p>
    <w:p>
      <w:pPr>
        <w:pStyle w:val="Prost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85"/>
        </w:tabs>
        <w:ind w:left="5385" w:hanging="750"/>
      </w:pPr>
      <w:rPr/>
    </w:lvl>
    <w:lvl w:ilvl="1">
      <w:start w:val="1"/>
      <w:numFmt w:val="lowerLetter"/>
      <w:lvlText w:val="%2."/>
      <w:lvlJc w:val="left"/>
      <w:pPr>
        <w:tabs>
          <w:tab w:val="num" w:pos="5715"/>
        </w:tabs>
        <w:ind w:left="5715" w:hanging="360"/>
      </w:pPr>
    </w:lvl>
    <w:lvl w:ilvl="2">
      <w:start w:val="1"/>
      <w:numFmt w:val="lowerRoman"/>
      <w:lvlText w:val="%3."/>
      <w:lvlJc w:val="right"/>
      <w:pPr>
        <w:tabs>
          <w:tab w:val="num" w:pos="6435"/>
        </w:tabs>
        <w:ind w:left="6435" w:hanging="180"/>
      </w:pPr>
    </w:lvl>
    <w:lvl w:ilvl="3">
      <w:start w:val="1"/>
      <w:numFmt w:val="decimal"/>
      <w:lvlText w:val="%4."/>
      <w:lvlJc w:val="left"/>
      <w:pPr>
        <w:tabs>
          <w:tab w:val="num" w:pos="7155"/>
        </w:tabs>
        <w:ind w:left="7155" w:hanging="360"/>
      </w:pPr>
    </w:lvl>
    <w:lvl w:ilvl="4">
      <w:start w:val="1"/>
      <w:numFmt w:val="lowerLetter"/>
      <w:lvlText w:val="%5."/>
      <w:lvlJc w:val="left"/>
      <w:pPr>
        <w:tabs>
          <w:tab w:val="num" w:pos="7875"/>
        </w:tabs>
        <w:ind w:left="7875" w:hanging="360"/>
      </w:pPr>
    </w:lvl>
    <w:lvl w:ilvl="5">
      <w:start w:val="1"/>
      <w:numFmt w:val="lowerRoman"/>
      <w:lvlText w:val="%6."/>
      <w:lvlJc w:val="right"/>
      <w:pPr>
        <w:tabs>
          <w:tab w:val="num" w:pos="8595"/>
        </w:tabs>
        <w:ind w:left="8595" w:hanging="180"/>
      </w:pPr>
    </w:lvl>
    <w:lvl w:ilvl="6">
      <w:start w:val="1"/>
      <w:numFmt w:val="decimal"/>
      <w:lvlText w:val="%7."/>
      <w:lvlJc w:val="left"/>
      <w:pPr>
        <w:tabs>
          <w:tab w:val="num" w:pos="9315"/>
        </w:tabs>
        <w:ind w:left="9315" w:hanging="360"/>
      </w:pPr>
    </w:lvl>
    <w:lvl w:ilvl="7">
      <w:start w:val="1"/>
      <w:numFmt w:val="lowerLetter"/>
      <w:lvlText w:val="%8."/>
      <w:lvlJc w:val="left"/>
      <w:pPr>
        <w:tabs>
          <w:tab w:val="num" w:pos="10035"/>
        </w:tabs>
        <w:ind w:left="10035" w:hanging="360"/>
      </w:pPr>
    </w:lvl>
    <w:lvl w:ilvl="8">
      <w:start w:val="1"/>
      <w:numFmt w:val="lowerRoman"/>
      <w:lvlText w:val="%9."/>
      <w:lvlJc w:val="right"/>
      <w:pPr>
        <w:tabs>
          <w:tab w:val="num" w:pos="10755"/>
        </w:tabs>
        <w:ind w:left="1075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2">
    <w:name w:val="norm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2:04:00Z</dcterms:created>
  <dc:creator/>
  <dc:description/>
  <dc:language>en-US</dc:language>
  <cp:lastModifiedBy>Hela</cp:lastModifiedBy>
  <cp:lastPrinted>2005-01-18T13:04:00Z</cp:lastPrinted>
  <dcterms:modified xsi:type="dcterms:W3CDTF">2005-01-18T12:05:00Z</dcterms:modified>
  <cp:revision>1</cp:revision>
  <dc:subject/>
  <dc:title>Zoznam obcí</dc:title>
</cp:coreProperties>
</file>