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Arial"/>
        </w:rPr>
        <w:t xml:space="preserve"> </w:t>
      </w:r>
      <w:r>
        <w:rPr/>
        <w:t>Prieskum spokojnosti  a potrieb zákazníkov CLR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Cieľom tohoto prieskumu je zistiť  potreby a spokojnosť zákazníkov CLRM s poskytovanými službami, za účelom ich systematického a trvalého skvalitňovania.</w:t>
      </w:r>
    </w:p>
    <w:p>
      <w:pPr>
        <w:pStyle w:val="Normal"/>
        <w:rPr/>
      </w:pPr>
      <w:r>
        <w:rPr>
          <w:lang w:val="cs-CZ"/>
        </w:rPr>
        <w:t xml:space="preserve">Vyplnený dotazník  prosíme zaslať  </w:t>
      </w:r>
      <w:r>
        <w:rPr/>
        <w:t>najneskôr</w:t>
      </w:r>
      <w:r>
        <w:rPr>
          <w:lang w:val="cs-CZ"/>
        </w:rPr>
        <w:t xml:space="preserve">  do   </w:t>
      </w:r>
      <w:r>
        <w:rPr>
          <w:b/>
          <w:bCs/>
          <w:lang w:val="cs-CZ"/>
        </w:rPr>
        <w:t>31.5.2017</w:t>
      </w:r>
    </w:p>
    <w:p>
      <w:pPr>
        <w:pStyle w:val="Heading2"/>
        <w:numPr>
          <w:ilvl w:val="0"/>
          <w:numId w:val="5"/>
        </w:numPr>
        <w:rPr/>
      </w:pPr>
      <w:r>
        <w:rPr>
          <w:rFonts w:cs="Arial" w:ascii="Arial" w:hAnsi="Arial"/>
        </w:rPr>
        <w:t>Na adresu</w:t>
      </w:r>
      <w:r>
        <w:rPr/>
        <w:t xml:space="preserve"> : </w:t>
      </w:r>
      <w:r>
        <w:rPr>
          <w:rFonts w:cs="Arial" w:ascii="Arial" w:hAnsi="Arial"/>
          <w:b/>
          <w:i/>
          <w:lang w:val="de-DE"/>
        </w:rPr>
        <w:t>Centrálne laboratórium rozboru mlieka Žilina</w:t>
      </w:r>
    </w:p>
    <w:p>
      <w:pPr>
        <w:pStyle w:val="Normal"/>
        <w:ind w:left="708" w:firstLine="708"/>
        <w:rPr/>
      </w:pPr>
      <w:r>
        <w:rPr/>
        <w:t>Rosinská cesta 12, 010 08 Žilina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Faxom </w:t>
      </w:r>
      <w:r>
        <w:rPr/>
        <w:t>na číslo : 041 / 5650287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cs-CZ"/>
        </w:rPr>
        <w:t xml:space="preserve">alebo na e- mailove adresy: </w:t>
      </w:r>
      <w:hyperlink r:id="rId2">
        <w:r>
          <w:rPr>
            <w:rStyle w:val="InternetLink"/>
            <w:lang w:val="en-US"/>
          </w:rPr>
          <w:t>stefkakisova@pssr.s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 </w:t>
      </w:r>
      <w:hyperlink r:id="rId3">
        <w:r>
          <w:rPr>
            <w:rStyle w:val="InternetLink"/>
            <w:lang w:val="en-US"/>
          </w:rPr>
          <w:t>janajarosciakova@pssr.sk</w:t>
        </w:r>
      </w:hyperlink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                          </w:t>
      </w:r>
    </w:p>
    <w:p>
      <w:pPr>
        <w:pStyle w:val="Normal"/>
        <w:rPr>
          <w:lang w:val="cs-CZ"/>
        </w:rPr>
      </w:pPr>
      <w:r>
        <w:rPr>
          <w:rFonts w:eastAsia="Arial"/>
          <w:lang w:val="en-US"/>
        </w:rPr>
        <w:t xml:space="preserve">                                                 </w:t>
      </w:r>
    </w:p>
    <w:p>
      <w:pPr>
        <w:pStyle w:val="Heading3"/>
        <w:numPr>
          <w:ilvl w:val="0"/>
          <w:numId w:val="3"/>
        </w:numPr>
        <w:rPr>
          <w:i/>
          <w:i/>
          <w:iCs/>
          <w:lang w:val="cs-CZ"/>
        </w:rPr>
      </w:pPr>
      <w:r>
        <w:rPr>
          <w:i/>
          <w:iCs/>
          <w:lang w:val="cs-CZ"/>
        </w:rPr>
        <w:t>Základná charakteristika zákazníka</w:t>
      </w:r>
    </w:p>
    <w:p>
      <w:pPr>
        <w:pStyle w:val="Normal"/>
        <w:numPr>
          <w:ilvl w:val="1"/>
          <w:numId w:val="2"/>
        </w:numPr>
        <w:rPr/>
      </w:pPr>
      <w:r>
        <w:rPr>
          <w:lang w:val="cs-CZ"/>
        </w:rPr>
        <w:t xml:space="preserve">Voľbu odpovede označte znakom </w:t>
      </w:r>
      <w:r>
        <w:rPr>
          <w:b/>
          <w:bCs/>
          <w:lang w:val="cs-CZ"/>
        </w:rPr>
        <w:t>X</w:t>
      </w:r>
      <w:r>
        <w:rPr>
          <w:lang w:val="cs-CZ"/>
        </w:rPr>
        <w:t xml:space="preserve"> v príslušnom okienku </w:t>
      </w:r>
    </w:p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60"/>
        <w:gridCol w:w="3220"/>
        <w:gridCol w:w="122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táz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dpoveď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ákazník – forma právneho subjektu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eastAsia="Arial"/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Štátny pod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oločnosť s ručením obmedzený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kciová spoločnos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úkromne hosp. roľník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užstv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Funkcia pracovníka, ktorý odpovedal na otázky          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Štatutárny zástupc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lavný zootech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edúci pracovní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á funkc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Úroveň  poskytovaných služieb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lasifikácia  :  </w:t>
      </w:r>
      <w:r>
        <w:rPr>
          <w:b/>
          <w:bCs/>
        </w:rPr>
        <w:t>0 – neklasifikované / neviem posúdiť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1 – vyhovuje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2 – vyhovuje s malými výhradami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3 – vyhovuje s výhradami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4 – vyhovuje s veľkými výhradami</w:t>
      </w:r>
    </w:p>
    <w:p>
      <w:pPr>
        <w:pStyle w:val="Normal"/>
        <w:ind w:left="2832" w:hanging="0"/>
        <w:rPr/>
      </w:pPr>
      <w:r>
        <w:rPr>
          <w:rFonts w:eastAsia="Arial"/>
        </w:rPr>
        <w:t xml:space="preserve">  </w:t>
      </w:r>
      <w:r>
        <w:rPr/>
        <w:t>5 – nevyhovuje</w:t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98"/>
        <w:gridCol w:w="1346"/>
        <w:gridCol w:w="489"/>
        <w:gridCol w:w="490"/>
        <w:gridCol w:w="490"/>
        <w:gridCol w:w="489"/>
        <w:gridCol w:w="490"/>
        <w:gridCol w:w="49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5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tázka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Hodnotenie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5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Komunikácia s CLRM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rávnosť a presnosť výsledkov skúšok  základných zložiek mlieka  (% obsah tuku, bielkovín, laktózy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rávnosť a presnosť výsledkov skúšok  - počtu somatických buniek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rávnosť a presnosť výsledkov skúšok – obsahu  močoviny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ýchlosť zasielania výsledk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ôsob zasielania výsledk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itateľnosť a úprava protokolov  s výsledkami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ýchlosť vrátenia kufríkov so vzorkovnicami na ch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Čistota kufríkov a vzorkovníc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Nové pripravované služby CLR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LRM pripravuje v najbližšom čase rozšíriť svoje služby  a preto by sme Vás chceli požiadať o spoluprácu, aby sme sa zamerali  na tie služby, o ktoré by ste mali záujem. Voľbu odpovede označte</w:t>
      </w:r>
      <w:r>
        <w:rPr>
          <w:b/>
        </w:rPr>
        <w:t xml:space="preserve"> X</w:t>
      </w:r>
      <w:r>
        <w:rPr/>
        <w:t xml:space="preserve">  - v príslušnom okie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146"/>
        <w:gridCol w:w="1701"/>
        <w:gridCol w:w="2126"/>
        <w:gridCol w:w="1629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Arial"/>
                <w:b/>
                <w:bCs/>
                <w:lang w:val="cs-CZ"/>
              </w:rPr>
              <w:t xml:space="preserve"> </w:t>
            </w:r>
            <w:r>
              <w:rPr>
                <w:b/>
                <w:bCs/>
                <w:lang w:val="cs-CZ"/>
              </w:rPr>
              <w:t>Pripravovaná služ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Máme záuj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Nemáme záuj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Neviem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Stanovenie laktoferinu v mlieku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Stanovenie ketolátok v mlieku</w:t>
            </w:r>
          </w:p>
          <w:p>
            <w:pPr>
              <w:pStyle w:val="Normal"/>
              <w:rPr>
                <w:bCs/>
                <w:lang w:val="cs-CZ"/>
              </w:rPr>
            </w:pPr>
            <w:r>
              <w:rPr>
                <w:bCs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ind w:left="567" w:hanging="283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laktoferin v mlieku – marker, ktorý indikuje začínajúcu mastitídu u kravy, vysoký obsah laktoferínu je reakcia imunitného systému, ktorá je rýchlejšia ako klinické príznaky (ešte nie sú zvýšené SB, ale z množstva laktoferínu možno usúdiť, že krava v ďalších mesiacoch bude mať vysoké SB a s 95 % pravdepodobnosťou dostane mastitídu ), dôležitá informácia pre prevenciu tohto ochorenia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 xml:space="preserve">ketolátky v mlieku – detekcia ketózy u kráv, metabolické choroby vrátane porúch trávenia patria medzi najčastejšie ochorenia hovädzieho dobytka a patria k ekonomicky najzávažnejším chorobám. Preventívne vyšetrenia krvi, moču, bachorovej tekutiny, </w:t>
      </w:r>
      <w:r>
        <w:rPr>
          <w:b/>
        </w:rPr>
        <w:t>mlieka</w:t>
      </w:r>
      <w:r>
        <w:rPr/>
        <w:t xml:space="preserve"> predstavuje významný prínos pre včasné stanovenie správnej diagnózy a liečby a tiež kontrolu kŕmnej dávk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odnety na zlepšenie spolupráce</w:t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602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dnety, názory a doporučenia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ník je anonymný, všetky údaje budú použité výhradne pre vnútornú potrebu CLRM, na zlepšenie služieb laboratória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Vytvorené 11/2017                        Vytvoril : Ing.Kiš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lang w:val="de-DE"/>
      </w:rPr>
    </w:pPr>
    <w:r>
      <w:rPr>
        <w:lang w:val="de-DE"/>
      </w:rPr>
      <w:t>Plemenárske služby SR š.p.</w:t>
    </w:r>
  </w:p>
  <w:p>
    <w:pPr>
      <w:pStyle w:val="Heading2"/>
      <w:jc w:val="center"/>
      <w:rPr>
        <w:rFonts w:ascii="Arial" w:hAnsi="Arial" w:cs="Arial"/>
        <w:b/>
        <w:b/>
        <w:i/>
        <w:i/>
        <w:lang w:val="de-DE"/>
      </w:rPr>
    </w:pPr>
    <w:r>
      <w:rPr>
        <w:rFonts w:cs="Arial" w:ascii="Arial" w:hAnsi="Arial"/>
        <w:b/>
        <w:i/>
        <w:lang w:val="de-DE"/>
      </w:rPr>
      <w:t>Centrálne laboratórium rozboru mlieka Žilina</w:t>
    </w:r>
  </w:p>
  <w:p>
    <w:pPr>
      <w:pStyle w:val="TextBody"/>
      <w:jc w:val="center"/>
      <w:rPr>
        <w:rFonts w:ascii="Arial" w:hAnsi="Arial" w:cs="Arial"/>
      </w:rPr>
    </w:pPr>
    <w:r>
      <w:rPr>
        <w:rFonts w:cs="Arial" w:ascii="Arial" w:hAnsi="Arial"/>
      </w:rPr>
      <w:t>Rosinská cesta 12, 010 08 Žilina</w:t>
    </w:r>
  </w:p>
  <w:p>
    <w:pPr>
      <w:pStyle w:val="Header"/>
      <w:rPr>
        <w:rFonts w:ascii="Arial" w:hAnsi="Arial"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kakisova@pssr.sk" TargetMode="External"/><Relationship Id="rId3" Type="http://schemas.openxmlformats.org/officeDocument/2006/relationships/hyperlink" Target="mailto:janajarosciakova@pssr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02:00Z</dcterms:created>
  <dc:creator>Stefka Kisova</dc:creator>
  <dc:description/>
  <cp:keywords/>
  <dc:language>en-US</dc:language>
  <cp:lastModifiedBy>Michal Rudinec</cp:lastModifiedBy>
  <cp:lastPrinted>2008-11-12T10:57:00Z</cp:lastPrinted>
  <dcterms:modified xsi:type="dcterms:W3CDTF">2017-04-25T08:02:00Z</dcterms:modified>
  <cp:revision>2</cp:revision>
  <dc:subject/>
  <dc:title>Prieskum spokojnosti  a potrieb zákazníkov CLRM</dc:title>
</cp:coreProperties>
</file>