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formtovanHTML"/>
        <w:rPr/>
      </w:pPr>
      <w:r>
        <w:rPr/>
        <w:t xml:space="preserve">{ identif. vyradenych krav, uzitkovost z laktacii podla krav } 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Ciskravy:  A,14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Chovatel:  A,9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Nazpod:    A,50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VyrObl:    A,1;    vyrobna oblast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OtecLin:   A,3;    linia otc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OtecReg:   A,3;    reg. otc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Matka:     A,14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DatNar:    D;      datum narodeni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 xml:space="preserve">DatZar:    D;      datum zaradenia do kontroly 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l1:       A,2;    plemenna skladb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Kr1:       F,2.1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l2:       A,2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Kr2:       F,2.1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l3:       A,2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Kr3:       F,2.1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l4:       A,2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Kr4:       F,2.1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l5:       A,2;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DatPosKontr:D;     datum poslednej kontroly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 xml:space="preserve">DatVyr:    D;      datum vyradenia 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DovVyr:    A,2;    dovod vyradeni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Vek1OT:    F,6.0;  vek pri 1.oteleni v dnoch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VekVyr:    F,6.0;  vek pri vyradeni  v dnoch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orLakMax: A,2;    poradie max. laktacie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MliekoMax: F,5.0;  Mlieko maximalne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TukMax:    F,3.0;  Tuk maximalny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BielMax:   F,3.0;  Bielkovina maximaln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LaktozaMax:F,3.0;  Laktoza maximaln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ocLak:    F,2.0;  počet ukoncenych laktacii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PocNorLak: F,2.0;  počet ukoncenych normovanych laktacii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MliekoPr:  F,5.0;  Mlieko priemerne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TukPrKg:   F,3.0;  Tuk priemerny v kg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 xml:space="preserve">TukPrPer:  F,1.2;  Tuk priemerny v % 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BielPrKg:  F,3.0;  Bielkovina priemerna v kg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BielPrPer: F,1.2;  Bielkovina priemerna v %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LaktPrKg:  F,3.0;  Laktoza priemerna v kg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LaktPrPer: F,1.2;  Laktoza priemerna v %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 xml:space="preserve">Pl_skup:   A,2;    plemenna skupina 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NazPl_skup:A,30;   nazov plemennej skupiny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NazVyrobl: A,30;   nazov vyrobnej oblasti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CUKMLIEK:  F,8.0;  CUK (celozivotna uzitkovost kravy</w:t>
      </w:r>
      <w:r>
        <w:rPr>
          <w:lang w:val="en-US"/>
        </w:rPr>
        <w:t>)</w:t>
      </w:r>
      <w:r>
        <w:rPr/>
        <w:t xml:space="preserve"> mlieko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CUKTUKBL:  F,8.2;  CUK Tuk+Bielkovin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MLDENZIV:  F,2.3;  Mlieko na den zivota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 xml:space="preserve">TKBLDENZIV:F,2.3;  Tuk+Bielkovina na den zivota 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NORMLIEK:  F,8.0;  je to suma normovaneho mlieka zo vsetkych laktacii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>NORMLIEKL: F,8.0;  je to priemerne normovane mlieko na jednu laktaciu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>
          <w:lang w:val="en-US"/>
        </w:rPr>
        <w:t>1</w:t>
      </w:r>
      <w:r>
        <w:rPr/>
        <w:t xml:space="preserve"> NORTUK:    F,3.2;  je to suma normov. tuku zo vsetkych laktacii</w:t>
      </w:r>
    </w:p>
    <w:p>
      <w:pPr>
        <w:pStyle w:val="PredformtovanHTML"/>
        <w:rPr/>
      </w:pPr>
      <w:r>
        <w:rPr>
          <w:rFonts w:eastAsia="Courier New"/>
        </w:rPr>
        <w:t xml:space="preserve"> </w:t>
      </w:r>
      <w:r>
        <w:rPr/>
        <w:t>2 NORBIELK:  F,3.2;  je to suma normov. bielkoviny zo vsetkych  laktacii</w:t>
      </w:r>
    </w:p>
    <w:p>
      <w:pPr>
        <w:pStyle w:val="PredformtovanHTML"/>
        <w:rPr/>
      </w:pPr>
      <w:r>
        <w:rPr>
          <w:rFonts w:eastAsia="Courier New"/>
        </w:rPr>
        <w:t xml:space="preserve">   </w:t>
      </w:r>
      <w:r>
        <w:rPr/>
        <w:t xml:space="preserve">NORTULBL:  F,8.2;  je to 1 + 2 </w:t>
      </w:r>
    </w:p>
    <w:p>
      <w:pPr>
        <w:pStyle w:val="Predformtovan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4:53:00Z</dcterms:created>
  <dc:creator>ida</dc:creator>
  <dc:description/>
  <cp:keywords/>
  <dc:language>en-US</dc:language>
  <cp:lastModifiedBy>Milan Kumicik</cp:lastModifiedBy>
  <dcterms:modified xsi:type="dcterms:W3CDTF">2020-03-21T16:28:00Z</dcterms:modified>
  <cp:revision>7</cp:revision>
  <dc:subject/>
  <dc:title>{</dc:title>
</cp:coreProperties>
</file>