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acovnik : Kubin Marian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S SR, Region.stredisko, Kollarova 2, 031 01 Lipt.Mikulas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KONTROLNY OPIS MLIEKA ZA JEDNOTLIVE KOZY         STRANA    : 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DAT.TLACE : 20.10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tado : 511 111 004  Ondrej Zadnancin                    Plemeno : A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370320" cy="7937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1.5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 xml:space="preserve">                              </w:t>
      </w:r>
      <w:r>
        <w:rPr>
          <w:rFonts w:cs="Courier New" w:ascii="Courier New" w:hAnsi="Courier New"/>
          <w:b/>
          <w:bCs/>
        </w:rPr>
        <w:t>Datum     Por.       N a p o c e t [kg]</w:t>
      </w:r>
      <w:r>
        <w:rPr>
          <w:rFonts w:cs="Courier New" w:ascii="Courier New" w:hAnsi="Courier New"/>
        </w:rPr>
        <w:t xml:space="preserve">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bCs/>
        </w:rPr>
        <w:t>Oznac.CEHZ      LUC   PUC    okotenia   lak.      DDP  Mlieko Tuk Bielk.</w:t>
      </w:r>
      <w:r>
        <w:rPr>
          <w:rFonts w:cs="Courier New" w:ascii="Courier New" w:hAnsi="Courier New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37032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7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511.4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.vz. Dat.odb.  Rano Obed Vecer  T%   B%   L%    Som.b.   Chybnik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CZ....12120968  ..820 2120.   18.04.20    1        160  362.6 22.2 13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17.06.20  1460    0    0   6.01 3.46 4.6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17.07.20  1540    0    0   8.97 3.28 4.3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17.08.20  1480    0    0   4.83 3.47 4.3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18.09.20  1360    0    0   4.66 4.12 4.11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0.10.20  1050    0    0   5.99 4.98 3.9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CZ....12121968  ..821 2121.   15.04.20    1        163  339.1 19.7 12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17.06.20  1420    0    0   5.51 3.18 4.77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17.07.20  1500    0    0   6.27 3.36 4.45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17.08.20  1380    0    0   4.62 3.69 4.28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18.09.20  1050    0    0   4.82 4.09 4.23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000  20.10.20   950    0    0   8.55 5.25 4.09    -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6370320" cy="4762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47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501.55pt;height:3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cs="Courier New" w:ascii="Courier New" w:hAnsi="Courier New"/>
        </w:rPr>
        <w:t xml:space="preserve">Mlie   Tuk   Biel.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b/>
          <w:bCs/>
        </w:rPr>
        <w:t>Priemerny napocet za stado na 1 kozu v kg:        350.8  20.9  13.2</w:t>
      </w:r>
      <w:r>
        <w:rPr>
          <w:rFonts w:cs="Courier New" w:ascii="Courier New" w:hAnsi="Courier New"/>
        </w:rPr>
        <w:t xml:space="preserve">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4191000" cy="19050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190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6.25pt;width:329.95pt;height:14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84370</wp:posOffset>
                </wp:positionH>
                <wp:positionV relativeFrom="paragraph">
                  <wp:posOffset>79375</wp:posOffset>
                </wp:positionV>
                <wp:extent cx="2011680" cy="1587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587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1pt;margin-top:6.25pt;width:158.35pt;height:12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N A D O J E N E   Z A   S T A D O           P O C E T   M E R A N 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</wp:posOffset>
                </wp:positionH>
                <wp:positionV relativeFrom="paragraph">
                  <wp:posOffset>79375</wp:posOffset>
                </wp:positionV>
                <wp:extent cx="4191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1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.25pt" to="339.8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4370</wp:posOffset>
                </wp:positionH>
                <wp:positionV relativeFrom="paragraph">
                  <wp:posOffset>79375</wp:posOffset>
                </wp:positionV>
                <wp:extent cx="201168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1pt,6.25pt" to="511.4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Dat.odb.  Rano l/ks     Obed l/ks    Vecer l/ks                 POCET KOZ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7.06.20     3.0/   2     0.0/   0     2.0/   2     1 MERANIE :     0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7.07.20     3.0/   2     0.0/   0     2.0/   2     2 MERANIA :     0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7.08.20     3.0/   2     0.0/   0     2.0/   2     3 MERANIA :     0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8.09.20     3.0/   2     0.0/   0     2.0/   2     4 MERANIA :     0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20.10.20     2.0/   2     0.0/   0     1.0/   2     5 MERANI  :     2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.  .       0.0/   0     0.0/   0     0.0/   0     6 a viac  :     0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.  .       0.0/   0     0.0/   0     0.0/   0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.  .       0.0/   0     0.0/   0     0.0/   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ZOZNAM CHYB 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1] - Nie je datum odberu, alebo je nespravn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2] - Nie je datum okotenia, alebo je nespravn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3] - Nie je uvedene mnozstvo mlieka napriek tomu, ze vzorka bola zaslan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4] - Mnozstvo mlieka za 1 odber je vacsi ako 4000 ml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[6] - Prvy odber po okoteni je skor ako za 40 dni. Neberie sa do vypoctu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odukcie mliek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7] - Rozdiel medzi dvoma nasledujucimi odbermi je vacsi ako 70 dn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8] - Mesacny kontrolny odber vynechany viac ako 1-krat 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POZNAMKA 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DP - dlzka dojnej periody vypocitana ku dnu posledneho evidovaneho odber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(pocet dni od okotenia do posl.odberu -40 dni za odstav +15 dni na zasusenie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Napocet mlieka, tuku a bielkovin je za DDP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9:27:00Z</dcterms:created>
  <dc:creator> </dc:creator>
  <dc:description/>
  <cp:keywords/>
  <dc:language>en-US</dc:language>
  <cp:lastModifiedBy> </cp:lastModifiedBy>
  <dcterms:modified xsi:type="dcterms:W3CDTF">2020-10-20T09:27:00Z</dcterms:modified>
  <cp:revision>2</cp:revision>
  <dc:subject/>
  <dc:title/>
</cp:coreProperties>
</file>