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covnik : Pajasova Petra, Ing.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eru 298, 980 22 Velky Blh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ONTROLNY OPIS MLIEKA ZA JEDNOTLIVE KOZY         STRANA    :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20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ado : 609 400 002  KOZI FARMA KOZINKA                  Plemeno : 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370320" cy="793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1.5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Jed.cis CEHZ     Datum     Por.        N a p o c e t [kg]</w:t>
      </w:r>
      <w:r>
        <w:rPr>
          <w:rFonts w:cs="Courier New" w:ascii="Courier New" w:hAnsi="Courier New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LUC   PUC   St.  JCCEHZ     okotenia   lak.       DDP  Mlieko Tuk Bielk.</w:t>
      </w:r>
      <w:r>
        <w:rPr>
          <w:rFonts w:cs="Courier New" w:ascii="Courier New" w:hAnsi="Courier New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37032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7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1.4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.b.  Chybnik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611 3190.  SK.....2553190  07.03.20    3         182  627.7 27.3 2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02.05.20  1750    0 1650   4.10 3.94 4.3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05.06.20  2000    0 1900   3.21 3.46 4.2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08.07.20  1800    0 1750   3.78 3.51 3.9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30.08.20  1700    0 1650   4.69 4.19 3.7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30.09.20  1550    0 1450   6.53 5.48 4.1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..616 3197.  SK.....2553197  10.03.20    3         179  512.7 16.2 18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02.05.20  1550    0 1500   4.24 3.48 4.42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05.06.20  1700    0 1650   3.02 3.27 4.54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08.07.20  1450    0 1400   2.05 3.04 3.90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30.08.20  1250    0 1300   2.80 4.35 4.0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30.09.20  1350    0 1250   4.33 4.45 3.7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370320" cy="476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1.5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 xml:space="preserve">Mlie   Tuk   Biel.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Priemerny napocet za stado na 1 kozu v kg:        570.2  21.7  22.0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4191000" cy="1905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90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329.95pt;height:14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4370</wp:posOffset>
                </wp:positionH>
                <wp:positionV relativeFrom="paragraph">
                  <wp:posOffset>79375</wp:posOffset>
                </wp:positionV>
                <wp:extent cx="2011680" cy="1587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58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6.25pt;width:158.35pt;height:1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N A D O J E N E   Z A   S T A D O           P O C E T   M E R A N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4191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339.8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4370</wp:posOffset>
                </wp:positionH>
                <wp:positionV relativeFrom="paragraph">
                  <wp:posOffset>79375</wp:posOffset>
                </wp:positionV>
                <wp:extent cx="201168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6.25pt" to="511.4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Dat.odb.  Rano l/ks     Obed l/ks    Vecer l/ks                 POCET KO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02.05.20     3.3/   2     0.0/   0     3.2/   2     1 MERANIE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05.06.20     3.7/   2     0.0/   0     3.6/   2     2 MERANIA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08.07.20     3.3/   2     0.0/   0     3.1/   2     3 MERANIA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0.08.20     3.0/   2     0.0/   0     3.0/   2     4 MERANIA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0.09.20     2.9/   2     0.0/   0     2.7/   2     5 MERANI  :     2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  .       0.0/   0     0.0/   0     0.0/   0     6 a viac 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  .       0.0/   0     0.0/   0     0.0/   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  .       0.0/   0     0.0/   0     0.0/   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ZOZNAM CHYB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] - Nie je datum odberu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2] - Nie je datum okotenia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3] - Nie je uvedene mnozstvo mlieka napriek tomu, ze vzorka bola zaslan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4] - Mnozstvo mlieka za 1 odber je vacsi ako 4000 m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6] - Prvy odber po okoteni je skor ako za 40 dni. Neberie sa do vypoct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dukcie mliek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7] - Rozdiel medzi dvoma nasledujucimi odbermi je vacsi ako 70 dn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8] - Mesacny kontrolny odber vynechany viac ako 1-krat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9] - Prvy odber po okoteni je neskor ako za 70 d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OZNAMKA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DP - dlzka dojnej periody vypocitana ku dnu posledneho evidovaneho odber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pocet dni od okotenia do posl.odberu -40 dni za odstav +15 dni na zasusenie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ápočet mlieka, tuku a bielkovín je za DD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2:00Z</dcterms:created>
  <dc:creator> </dc:creator>
  <dc:description/>
  <cp:keywords/>
  <dc:language>en-US</dc:language>
  <cp:lastModifiedBy> </cp:lastModifiedBy>
  <dcterms:modified xsi:type="dcterms:W3CDTF">2020-10-20T06:42:00Z</dcterms:modified>
  <cp:revision>2</cp:revision>
  <dc:subject/>
  <dc:title/>
</cp:coreProperties>
</file>