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covnik : Hencovsky Stanislav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ucna 819/9, 093 01 Vranov nad Toplov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0000001  ..... .....    .  .      .  .    0   106   48.5  4.1  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20   8.89 5.86 4.31  00230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9.12 5.57 4.75  00118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06 5.56 4.53  00263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0.00 0.00 0.00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0000002  ..... .....    .  .      .  .    0   106   66.4  5.1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6.90 5.57 5.06  00061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7.14 4.71 4.67  00099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60   7.11 5.34 4.67  00029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90 6.40 4.35  00104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0000003  ..... .....    .  .      .  .    0   106   72.2  6.4  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81 5.63 4.65  00478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49 5.85 4.65  02337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98 5.96 4.68  00161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9.90 6.71 4.37  02685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0000004  ..... .....    .  .      .  .    0   106   55.9  4.5  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50   6.73 5.40 4.80  00182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7.54 5.35 4.50  0015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8.93 6.11 4.57  0012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33 6.62 4.53  0045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0000005  ..... .....    .  .      .  .    0    77   46.0  3.5  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35 5.56 4.83  00440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87 5.19 4.54  00180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7.64 5.95 4.70  00131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0000006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64 5.81 4.48  00124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1815793  .1093 5793.  10.02.20  21.03.20  8    81   56.7  5.5  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9.73 6.34 4.28  00315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079358  ..258 9358.  10.02.20  21.03.20  6   109   61.0  6.0  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80   9.84 6.27 4.30  00148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30  ..330 1030.  09.02.20  20.03.20  6   144   75.0  4.9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5.45 4.96 4.66  003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7.81 6.45 4.28  0022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78 6.69 4.31  003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35  ..335 1035.  12.02.20  23.03.20  6    50   19.5  1.4  0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7.02 5.64 4.39  012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36  ..336 1036.  10.02.20  21.03.20  6   143   59.5  4.9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30   8.58 6.00 4.33  001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7.80 5.94 4.60  0024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7.05 6.16 4.69  0015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53 6.52 4.44  0036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39  ..339 1039.  15.02.20  26.03.20  6   138  131.0 10.3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7.73 5.45 4.51  0009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30   7.62 5.69 4.63  012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80   8.62 6.44 4.26  000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7.77 6.84 4.32  002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53  ..353 1053.    .  .      .  .    6    77   40.3  3.0  2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6.73 5.88 4.45  00192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38 5.35 4.50  000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7.97 6.40 4.65  00487  [12,13,16]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  <w:b/>
          <w:bCs/>
        </w:rPr>
        <w:t xml:space="preserve">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54  ..354 1054.  02.02.20  13.03.20  5   151   87.8  7.2  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99 5.72 4.73  000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9.43 6.28 4.41  002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9.80 6.64 4.35  001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9.34 6.74 4.45  0018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58  ..358 1058.  16.02.20  27.03.20  6   137   76.9  6.0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70   6.64 5.18 4.51  0008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80   8.09 5.46 4.40  0010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78 5.63 4.38  000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9.51 5.93 4.74  0021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60  ..360 1060.  10.02.20  21.03.20  6   143   85.8  7.5  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76 5.79 4.52  00143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64  ..364 1064.  06.02.20  17.03.20  6   147   94.8  7.0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80   6.53 5.69 4.63  0016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60   8.46 5.86 4.30  002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15 6.37 4.64  0023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073  ..373 1073.  15.02.20  26.03.20  6   138   92.2  7.3  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10   6.49 5.75 5.05  000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8.18 5.49 4.36  007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41 5.96 4.13  023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82 6.17 4.18  008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105  .3105 1105.  09.02.20  10.03.20  6   154  168.2 13.0  8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00   6.99 5.00 4.66  0014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20   7.88 5.23 4.64  001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8.98 5.54 4.36  0013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93 5.75 4.42  002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122  .3122 1122.  10.02.20  11.03.20  6   153  108.5  8.7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32 5.47 4.39  003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9.53 6.02 4.31  009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7.58 6.07 4.44  0035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64 6.57 4.50  005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124  .3124 1124.  17.02.20  18.03.20  6   178  110.6  7.4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7.20 5.80 4.54  001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47 5.75 4.71  017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6.31 5.63 4.92  0022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125  .3125 1125.    .  .      .  .    6   138   66.8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8.93 5.35 4.59  00990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9.22 6.10 4.22  0263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90 5.99 4.28  014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10   0.00 0.00 0.00    -    [12,13,16]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  <w:b/>
          <w:bCs/>
        </w:rPr>
        <w:t xml:space="preserve">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139  .3139 1139.  15.03.20  14.04.20  6   151   84.6  6.5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8.02 5.65 4.82  002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6.04 5.72 4.57  008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8.25 5.54 4.40  014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261141  .3141 1141.  10.02.20  11.03.20  6   153  124.2 10.8  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7.77 5.33 4.63  001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8.88 5.83 4.60  0006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44 5.98 4.47  000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9.90 6.59 4.28  000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25  ..425 7825.  13.02.20  14.03.20  5   182  119.4  8.8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20 4.82 4.56  0016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7.87 5.35 4.44  0078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7.31 5.77 4.39  0049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31  ..431 7831.  10.02.20  11.03.20  5   153  196.4 13.1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800   5.79 4.85 4.53  0031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00   7.41 5.03 4.56  002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50   7.01 5.79 4.10  0111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8.19 6.02 4.25  01843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44  ..444 7844.  02.03.20  01.04.20  5   195  121.6 10.9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0.00 0.00 0.0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98 5.98 4.24  001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3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90   8.66 8.12 4.08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53  ..453 7853.  15.04.20  15.05.20  5   151   80.9  6.1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60   6.80 5.60 4.94  001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20 5.51 4.82  0016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20   9.90 9.58 3.07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54  ..454 7854.  15.03.20  14.04.20  5   151  113.4  9.3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7.48 5.47 4.83  001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9.73 5.69 4.65  0005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44 6.01 4.63  0012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8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55  ..455 7855.  08.02.20  09.03.20  5   155   83.0  6.1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10   6.00 5.19 4.30  0011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80   7.75 5.58 4.34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9.19 5.77 4.36  000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44 5.67 4.42  001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57  ..457 7857.  16.02.20  17.03.20  5   113   83.6  7.4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70   8.83 6.27 4.38  06190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61  ..461 7861.  10.02.20  11.03.20  5   153  123.9  9.3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65 5.00 4.69  000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7.18 5.36 4.94  008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8.69 5.36 4.83  001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44 5.74 4.71  0044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64  ..464 7864.  10.02.20  11.03.20  5   153  105.5  8.3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23 5.10 4.37  001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80   7.79 5.19 4.33  000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31 5.96 4.28  0017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8.16 5.75 4.21  0064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74  ..474 7874.  10.02.20  11.03.20  5   119   66.6  5.9  3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80   8.85 5.88 4.59  00926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75  ..475 7875.  10.02.20  11.03.20  5   185  105.1  7.9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50   7.78 5.44 4.33  000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6.31 5.68 4.67  000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11 6.10 4.48  0009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80  ..480 7880.  19.02.20  20.03.20  5   176  125.2  9.6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30 5.03 4.67  000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8.09 6.15 4.51  001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78 5.36 4.61  001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85  ..485 7885.  13.02.20  24.03.20  5   140   50.4  5.0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9.90 6.75 4.31  00426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87  ..487 7887.  15.03.20  24.04.20  5    75   15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00   0.00 0.00 0.00    -  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88  ..488 7888.  15.02.20  26.03.20  5   138   81.5  6.5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50   7.12 5.59 4.49  000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70   7.71 5.92 4.54  000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30   8.79 6.04 4.29  052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20   9.25 5.86 4.33  001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90  ..... .....    .  .      .  .    0   106   52.3  3.9  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20   6.90 5.34 4.79  00119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20   7.35 5.54 4.72  0009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85 5.57 4.71  00113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8.15 5.61 4.61  00170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91  ..491 7891.  15.03.20  24.04.20  5   141   58.9  5.8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9.90 6.39 4.34  0012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90 7.44 4.31  002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9.90 7.61 4.05  003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894  ..494 7894.  06.02.20  17.03.20  5   147   73.3  6.7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8.74 5.93 4.55  022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70   9.85 6.10 4.57  0126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69 6.53 4.37  0274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64 6.20 4.58  016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00  .4100 7900.  12.02.20  23.03.20  5   141   83.5  6.9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50   8.47 5.88 4.53  002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80 6.04 4.71  001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30   8.42 6.09 4.85  0006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11 6.16 4.78  0013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01  .4101 7901.  20.02.20  31.03.20  5   133  113.5  8.9  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8.15 5.89 4.27  002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7.53 5.69 4.89  001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8.25 5.90 4.73  0014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7.38 6.34 4.74  00100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04  .4104 7904.  15.03.20  24.04.20  5   141   59.3  5.4  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67 5.65 4.70  000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00   9.48 6.67 4.11  0014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9.21 6.99 4.37  001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06  .4106 7906.  15.03.20  24.04.20  5   109   87.2  5.7  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6.51 5.90 4.17  16696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10  .4110 7910.  15.03.20  24.04.20  5   141   75.7  5.3  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7.50 5.49 4.52  006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6.28 5.42 4.63  000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6.90 5.36 4.49  000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11  .4111 7911.  08.02.20  19.03.20  5   145   90.8  7.6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73 5.31 4.47  002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03 5.72 4.69  013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9.54 6.04 4.24  042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60   9.90 6.51 4.62  0293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12  .4112 7912.  09.02.20  20.03.20  4   144   64.5  4.8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50   7.28 5.13 4.72  000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60   6.90 5.60 4.84  000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04 5.69 4.75  0005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7.60 5.98 4.56  0015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14  .4114 7914.  14.02.20  25.03.20  5   139   72.5  5.1  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80   6.97 5.73 4.66  023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6.19 5.22 4.70  000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20   7.08 5.60 4.66  000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51 6.26 4.36  0022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23  .4123 7923.  15.03.20  24.04.20  5   141   89.1  7.2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7.39 5.52 4.71  001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27 5.81 4.55  003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30   8.66 6.20 4.49  006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29  ..... .....    .  .      .  .    0    72   37.5  2.8  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50   6.81 5.73 4.39  00104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7.40 5.83 4.37  00117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80   7.87 6.37 4.39  00235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32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30   9.51 7.06 4.35  01805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36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59 6.48 4.58  00141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36  ..260 .....    .  .      .  .    7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78 6.09 4.60  00079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42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40   6.39 5.94 4.45  00115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43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20   9.90 6.32 4.16  00310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46  ..... .....    .  .      .  .    0    72   47.1  4.0  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28 5.09 4.76  01337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20   8.69 5.42 4.63  00396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21 5.30 4.56  00589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347950  ..... .....    .  .      .  .    0   106   42.3  4.0  2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8.93 6.05 4.42  00115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9.20 6.41 4.39  00136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83 6.30 4.24  00201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46 6.88 4.49  00118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5391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7.65 5.16 4.74  00095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5395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0.00 0.00 0.00    -  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5396  ..... .....    .  .      .  .    0   106   60.1  5.2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66 5.41 4.46  00327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37 6.52 4.38  01139  [12,7]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5397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54 6.12 4.64  00393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5398  ..... .....    .  .      .  .    0    44   18.9  1.6  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50   7.86 5.83 4.45  00137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8.80 5.76 4.36  00105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5399  ..... .....    .  .      .  .    0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87 5.81 4.46  00107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80  .5580 7580.  05.02.20  16.03.20  4   148   64.7  5.1  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6.92 5.25 4.39  0008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7.73 5.61 4.46  001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9.10 5.89 4.39  0003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8.09 6.17 4.38  00239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81  .5581 7581.  15.04.20  25.05.20  4   141   52.3  4.6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03 5.73 4.39  002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20   8.85 6.72 4.32  044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80   9.45 8.12 3.89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83  .5583 7583.  09.02.20  20.03.20  4   144   81.7  7.5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50   8.58 5.81 4.19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9.68 6.15 4.30  0010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90 6.28 4.24  0006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9.66 6.37 4.30  0005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85  .5585 7585.  12.02.20  23.03.20  4   141  129.9  9.2  7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6.60 5.39 4.49  025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00   7.10 5.65 4.83  008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7.51 5.91 4.61  020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7.70 6.40 4.53  0763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86  .5586 7586.  15.03.20  24.04.20  4   141   68.1  5.4  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6.91 5.26 4.48  0041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60 5.94 4.35  009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54 6.23 4.28  006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88  .5588 7588.  15.03.20  24.04.20  4   141   83.0  7.0  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6.83 5.12 4.88  001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20   9.24 5.95 4.48  0025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9.07 6.24 4.50  003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4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597  .5597 7597.  15.03.20  24.04.20  4   141   65.1  4.9  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150   6.63 5.53 4.76  0033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99 5.81 4.65  069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7.75 6.17 4.64  003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07  .5607 7607.  15.03.20  24.04.20  4   141   91.4  7.6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7.67 5.79 4.75  0014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68 6.13 4.65  001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14 6.46 4.30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07  .6107 7607.  15.03.20  24.04.20  3    18   14.2  0.9  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20 5.18 4.72  0023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10  .5610 7610.  14.02.20  25.03.20  4   139  122.6  8.0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6.05 4.99 5.08  00070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6.98 5.19 4.96  000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6.86 5.57 4.82  000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6.87 5.96 4.78  001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11  .5611 7611.  06.02.20  17.03.20  4   147  123.0 10.7  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7.20 5.40 4.91  008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9.32 5.67 4.57  0160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90 6.29 4.30  019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70   9.90 6.79 4.04  079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15  .5615 7615.  15.04.20  25.05.20  4   141   67.1  5.9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9.15 5.94 3.88  0052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7.96 6.82 4.28  006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6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57 7.87 4.03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25  .5625 7625.  13.02.20  14.03.20  4   150  157.6 11.4  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6.52 4.69 4.80  0006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60   7.15 4.94 5.00  002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7.86 5.35 4.82  000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8.35 5.97 4.83  0016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30  .5630 7630.  16.02.20  17.03.20  4   147  129.4  8.4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60   5.94 4.88 4.62  002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6.17 5.19 4.58  0035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20   7.01 5.56 4.59  003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80   7.50 5.86 4.59  0107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32  ..... .....    .  .      .  .    0    77   69.0  5.5  3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0.00 0.00 0.00    -  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8.16 5.23 4.48  02165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7.80 5.32 4.38  02385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36  .5636 7636.  12.02.20  13.03.20  4   214  131.7 11.2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73 5.89 4.45  00316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7.59 5.79 4.72  002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7.91 5.74 4.73  0061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00   9.90 8.49 3.66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40  .5640 7640.  03.02.20  04.03.20  4   223   92.0  7.0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39 6.28 4.49  00435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6.75 5.83 4.24  010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30   9.47 8.00 4.04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41  .5641 7641.  15.03.20  14.04.20  4   151  110.1  8.2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7.16 5.32 4.56  0019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7.62 5.78 4.33  02053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7.76 6.08 4.24  1163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50  .5650 7650.  15.02.20  16.03.20  4   211  159.2 11.9  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40   7.00 5.67 4.48  00236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8.03 5.64 4.27  003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20   8.64 7.01 4.25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55  ..... .....    .  .      .  .    0    77   32.3  2.6  1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7.21 5.38 4.78  00141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0.00 0.00 0.00    -  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8.46 6.06 4.88  0049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75  .5675 7675.  15.03.20  14.04.20  4   151  118.6 10.0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51 5.67 4.57  011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8.18 5.79 4.47  004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80   8.46 6.25 4.35  029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76  .5676 7676.  20.02.20  21.03.20  4   143   87.8  6.6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60   7.08 5.12 4.49  0006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26 5.28 4.43  001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28 5.32 4.47  000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92 5.88 4.44  002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78  .5678 7678.  10.02.20  11.03.20  4   153  237.5 14.5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1100   5.62 4.58 4.93  0021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950   5.79 4.70 4.83  001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6.95 5.11 4.81  002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8.11 5.65 4.83  0032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79  .5679 7679.  15.04.20  15.05.20  4    54   27.0  2.3  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34 5.63 4.54  000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81  .5681 7681.  15.04.20  15.05.20  4    88   61.6  4.5  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7.37 5.00 4.44  00118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82  .5682 7682.  15.04.20  15.05.20  4   151   89.5  7.0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20   7.35 5.82 4.64  0004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70   7.37 5.82 4.62  005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40   9.90 8.87 3.87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83  ..... .....    .  .      .  .    0   106   74.5  5.3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50   5.58 5.27 4.70  00436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7.70 5.48 4.51  00264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6.79 5.56 4.69  00159  [12]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60   7.85 5.22 4.63  0010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87  .5687 7687.  10.02.20  21.03.20  4   143   84.9  6.8 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60   7.15 5.40 4.65  005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8.71 5.64 4.64  008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41 6.27 4.57  017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90  .5690 7690.  15.03.20  24.04.20  4   141   44.7  4.4 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9.90 6.74 4.11  2206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00   9.90 7.06 4.27  015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9.82 7.01 4.27  009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1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457692  .5692 7692.  15.04.20  15.05.20  4   151   95.7  8.5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30   9.67 5.50 4.82  0016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70   7.39 5.53 4.40  0262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30   9.84 8.32 3.60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17  ..617 4517.  15.03.20  14.04.20  3   151  105.2  9.0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80   8.64 5.85 4.49  003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55 6.40 4.47  006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8.10 6.44 4.63  007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31  ..631 4531.  10.02.20  11.03.20  3   153  135.9 10.4  7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7.23 5.61 4.71  0504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8.34 5.95 4.73  0011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6.94 5.72 4.18  003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9.10 6.31 4.62  003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38  ..638 4538.  15.04.20  15.05.20  3   151   91.9  7.7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70   8.19 5.92 4.44  0016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85 5.87 4.64  001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3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20   9.90 9.04 3.82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39  ..639 4539.  15.03.20  14.04.20  3   151  111.8  8.8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60   8.17 5.19 4.53  0023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80   6.78 5.65 2.97  153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8.13 5.56 4.54  0098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45  ..645 4545.  15.04.20  15.05.20  3    54   30.2  2.6  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80   8.65 5.78 4.44  001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55  ..655 4555.  10.02.20  11.03.20  3   185  144.7 10.1  7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32 5.08 4.68  0038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04 4.89 4.89  001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6.85 5.02 4.81  001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40   7.65 4.84 4.70  00086  [12,16]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  <w:b/>
          <w:bCs/>
        </w:rPr>
        <w:t xml:space="preserve">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62  ..662 4562.  19.02.20  20.03.20  3   207  142.9 12.1  8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20   7.99 5.48 4.42  00305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86 6.57 3.91  2020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70   8.29 7.76 4.14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64  ..664 4564.  15.03.20  14.04.20  3   151  126.1  9.5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58 5.50 4.66  163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7.64 4.82 4.81  000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7.37 5.12 4.62  0024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71  ..671 4571.  17.02.20  18.03.20  3   178  123.4 11.7  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9.72 6.56 4.26  00155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9.42 6.20 4.21  0107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9.16 6.86 4.37  002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576  ..676 4576.  15.04.20  15.05.20  3   151   74.8  6.2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80   7.90 5.76 4.39  014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7.82 6.23 4.56  000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70   9.90 7.45 3.30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01  .6101 4601.  10.02.20  21.03.20  3   143   75.5  5.5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6.80 5.65 4.40  001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6.55 5.70 4.54  001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75 6.46 4.28  0016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51 6.78 4.36  0028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02  .6102 4602.  10.02.20  21.03.20  3   143   78.4  6.0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6.77 5.63 5.02  0006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80   7.42 5.52 4.81  0015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15 6.08 4.57  0015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30   8.52 5.84 4.74  002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03  .6103 4603.  15.03.20  24.04.20  3   141   64.1  5.2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7.00 5.82 4.55  003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70 6.08 4.32  0023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69 6.73 4.39  0103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180   0.00 0.00 0.0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04  .6104 4604.  18.02.20  29.03.20  3   135  103.3  8.7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30   7.08 5.10 4.50  017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8.55 5.23 4.75  034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90 5.54 4.56  0238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47 5.93 4.76  005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08  .6108 4608.  12.02.20  23.03.20  3   141  104.5  9.0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20   7.82 5.66 4.29  0008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70   8.17 6.00 4.36  001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87 6.61 4.07  0008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70   9.39 6.30 4.09  0045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09  .6109 4609.  06.02.20  17.03.20  3   147   97.3  7.6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20   7.30 6.02 4.52  0139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94 6.09 4.39  086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05 6.15 4.26  008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66 6.51 4.59  009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13  .6113 4613.  17.02.20  28.03.20  3   136  106.7  6.9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5.31 5.27 4.54  000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5.88 5.73 4.58  001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06 5.83 4.35  006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21 5.77 4.34  000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14  .6114 4614.  15.03.20  24.04.20  3   141  101.8  8.3  5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8.03 5.63 4.57  0008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8.48 5.75 4.44  001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8.08 5.76 4.45  006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16  .6116 4616.  08.02.20  19.03.20  3   145   62.6  4.3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50   7.10 5.46 4.56  014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6.48 5.37 4.66  0013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6.16 5.56 4.58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7.83 6.01 4.70  001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17  .6117 4617.  10.02.20  21.03.20  3   143  108.5  9.4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8.54 5.29 4.63  0150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60   8.27 5.44 4.77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70   9.13 5.64 4.60  000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06 5.73 4.62  000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18  .6118 4618.  15.04.20  25.05.20  3   141   79.5  6.6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10   8.55 5.18 4.90  0032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7.47 5.54 4.42  001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80   9.33 8.20 3.97    -    [S1]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19  .6119 4619.  15.03.20  24.04.20  3   141  105.9  8.6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7.97 5.70 4.86  0025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60   8.47 5.60 4.83  000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98 5.54 4.74  001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21  .6121 4621.  05.02.20  16.03.20  3   180   70.8  6.3  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7.91 5.44 4.15  0093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8.18 6.07 3.57  003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9.90 6.41 3.78  0134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24  .6124 4624.  04.02.20  15.03.20  3   149   92.4  7.2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70   7.10 4.89 4.49  001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6.81 5.38 4.55  001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80   8.16 5.83 4.36  103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9.90 6.15 4.36  0332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25  .6125 4625.  20.02.20  31.03.20  3   133   79.6  6.5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7.40 5.59 4.29  003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9.90 5.75 4.30  0291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7.00 5.98 4.63  000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55 6.25 4.50  0035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29  .6129 4629.  15.03.20  24.04.20  3   141   66.1  5.7  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75 6.17 4.46  0013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30   8.36 5.49 4.59  002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34  .6134 4634.  06.02.20  17.03.20  3   147   65.3  5.2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00   7.40 5.95 4.86  0050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70   8.03 6.09 4.68  001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99 6.33 4.60  0006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49 6.47 4.60  001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35  .6135 4635.  12.02.20  23.03.20  3   141   69.5  6.5  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8.80 5.49 4.49  0075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9.90 5.88 4.35  003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20   9.37 6.04 4.27  001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9.90 6.02 4.05  000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37  .6137 4637.  15.03.20  24.04.20  3   141   81.5  7.5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9.09 6.15 4.23  0026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75 6.51 4.35  001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95 6.64 4.52  0020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50   0.00 0.00 0.00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38  .6138 4638.  16.02.20  27.03.20  3    75   45.0  3.4  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7.56 5.91 4.54  00851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39  .6139 4639.  18.02.20  29.03.20  3   135  112.6  9.1  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50   7.15 5.60 4.83  001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70   6.74 6.13 4.87  001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60   9.90 6.19 4.41  0020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9.90 6.65 4.41  001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41  .6141 4641.  10.02.20  21.03.20  3   143   97.7  8.6  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9.05 5.44 4.41  018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8.64 5.48 4.46  010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57 5.57 4.48  046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60   8.98 5.84 4.49  001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42  ..642 4642.  08.02.20  19.03.20  3   145   54.7  4.0  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160   5.95 5.34 4.20  004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7.57 5.26 4.50  005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97 5.59 4.55  004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30   8.36 6.08 4.39  011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47  .6147 4647.  17.02.20  28.03.20  3   136   91.2  6.2 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6.25 5.18 4.56  0043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66 5.29 4.59  004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6.77 5.26 4.74  003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7.14 5.46 4.75  010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48  ..... .....    .  .      .  .    0   106   40.1  3.1  2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7.62 5.41 4.41  00814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7.67 5.27 4.20  00749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7.99 5.75 3.99  02462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48  ..748 .....    .  .      .  .    2    15 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7.80 5.53 4.34  00406  [2,0]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49  .6149 4649.  15.03.20  24.04.20  3   141   46.6  3.9  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8.08 6.48 4.39  0014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8.43 6.76 4.33  0012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8.86 7.67 4.06  004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13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51  .6151 4651.  19.02.20  30.03.20  3   134   90.9  7.4  5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70   6.81 5.65 4.59  001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24 6.30 4.90  0012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9.15 6.32 4.23  015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90 6.54 4.30  013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53  .6153 4653.  19.02.20  30.03.20  3   134  104.1  8.5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7.16 5.22 4.57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8.06 5.48 4.62  001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04 5.70 4.38  0016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58 5.90 4.39  0013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54  .6154 4654.  20.02.20  31.03.20  3   133  102.4  7.4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18 4.99 4.82  001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7.68 4.90 4.83  0015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7.74 5.39 4.74  001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7.84 5.22 4.82  0009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55  .6155 4655.  10.02.20  21.03.20  3   143  103.2  8.6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8.22 5.22 4.42  002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74 5.15 4.69  002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85 5.49 4.48  0033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8.66 6.73 4.51  007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57  .6157 4657.  11.02.20  22.03.20  3   142   95.4  7.4  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5.98 5.18 4.73  0012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24 5.56 4.68  0014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7.77 5.83 4.60  000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30   9.90 6.25 4.44  001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2884658  .6158 4658.  10.02.20  21.03.20  3   143   81.4  6.4 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80   6.54 5.78 4.71  0034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06 5.88 4.61  0012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70   7.52 5.97 4.63  000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90 6.00 4.30  007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01  ..701 4001.  10.02.20  21.03.20  2   143   71.5  5.8  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20   7.21 5.55 4.92  0013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58 5.41 4.76  000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13 5.65 4.71  0005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9.90 6.55 4.13  002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05  ..705 4005.  10.02.20  21.03.20  2   143   87.3  7.0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50   7.46 5.08 4.87  001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72 5.28 4.84  0012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15 5.56 4.67  000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07 5.64 4.73  001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06  ..706 4006.  04.02.20  15.03.20  2   149   90.4  6.8  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30   7.26 5.49 4.68  0018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6.84 5.51 4.77  0030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30   8.82 5.99 4.77  0006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85 5.88 4.79  001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07  ..707 4007.  10.02.20  21.03.20  2   143  126.4 10.5  7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7.55 5.59 4.68  0010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8.43 6.05 4.54  001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9.10 6.51 4.43  0012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70   9.35 6.88 4.44  0111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08  ..708 4008.  31.01.20  11.03.20  2   153   96.7  6.8  5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60   6.75 5.75 4.86  000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80   7.22 5.57 4.95  001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6.73 5.81 4.84  000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02 5.53 4.41  001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12  ..712 4012.  15.03.20  24.04.20  2   141   74.8  6.2  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61 5.72 4.33  000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6.89 5.82 4.83  001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84 5.91 4.66  002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180   8.23 5.94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14  ..714 4014.  15.03.20  24.04.20  2   141   78.2  6.2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70   7.22 5.32 4.73  001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13 5.51 4.67  001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8.79 5.97 4.73  001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8.63 6.72 4.4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18  ..718 4018.  15.04.20  25.05.20  2   141   60.1  5.5  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63 6.72 4.43  001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69 6.26 4.68  006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8.21 6.66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180   9.80 8.51 4.14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20  ..720 4020.  17.02.20  28.03.20  2   136   83.1  6.1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7.53 5.05 4.60  0018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6.18 5.70 4.73  0474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63 5.52 4.51  0008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6.87 5.73 4.54  052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21  ..721 4021.  10.02.20  21.03.20  2    52   56.2  4.3  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50   7.63 5.16 4.75  0017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26  ..726 4026.  10.02.20  21.03.20  2   143   86.6  6.9  4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20   7.93 5.07 4.69  001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60   8.61 5.44 4.49  001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02 5.17 4.81  000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60   7.29 5.44 4.62  001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27  ..727 4027.  06.02.20  17.03.20  2   147   82.1  7.4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60   7.81 5.75 4.32  002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70   9.07 6.11 4.35  00188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70   9.90 6.56 4.15  002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9.90 7.29 4.26  003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30  ..730 4030.  13.02.20  24.03.20  2   140  111.3  8.4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80   7.18 5.41 4.94  0014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7.39 5.70 5.00  000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30   7.95 5.43 5.06  003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8.16 5.72 4.93  0023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32  ..732 4032.  15.03.20  24.04.20  2   141   90.7  7.2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8.23 5.72 4.61  0009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7.95 5.63 4.64  017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34 5.70 4.67  002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30   8.04 6.18 4.3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33  ..733 4033.  09.02.20  20.03.20  2   144   72.7  5.5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50   6.52 5.45 4.87  0014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29 5.80 4.66  002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30   8.53 5.95 4.77  001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92 5.95 4.75  001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38  ..738 4038.  14.02.20  25.03.20  2   139  105.1  7.7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46 5.22 4.87  000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80   7.21 5.56 4.72  0008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8.11 5.43 4.73  0010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30   8.08 5.64 4.57  000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0  ..740 4040.  14.02.20  25.03.20  2   139   92.4  8.3  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8.11 5.43 4.65  001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9.23 5.64 4.58  0008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58 6.21 4.48  000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76 6.16 4.58  0009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1  ..741 4041.  10.02.20  21.03.20  2   143  138.0 10.3  7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00   6.41 4.87 5.02  000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70   7.56 5.10 4.90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9.31 5.56 4.63  0007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50   9.36 6.24 4.67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3  ..743 4043.  15.02.20  16.03.20  2   148  148.0 10.6  7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7.17 5.29 4.55  02710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4  ..744 4044.  10.02.20  11.03.20  2   153  138.5 10.9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6.55 5.26 4.54  002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8.48 5.37 4.69  002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9.88 6.30 4.07  1432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9.90 7.09 4.05  0039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5  ..745 4045.  15.03.20  14.04.20  2   151   76.9  6.7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9.65 5.56 4.40  007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84 5.64 4.46  000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10 5.53 4.53  000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80   8.78 4.90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7  ..747 4047.  17.02.20  18.03.20  2   178  157.3 12.8  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7.73 5.65 4.72  00152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7.44 5.64 4.43  0034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9.37 6.25 4.22  003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80   8.92 5.36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8  ..748 4048.  15.03.20  14.04.20  2   151   74.8  6.2  4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00   7.90 5.71 4.61  000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30   8.45 5.95 4.42  0034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39 5.70 4.23  014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70   8.44 6.05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49  ..749 4049.  13.02.20  14.03.20  2   150  153.0 11.9  8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7.27 4.97 4.52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7.89 5.59 4.55  0014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8.29 5.55 4.50  001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20   8.06 5.81 4.43  001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0  ..750 4050.  15.03.20  14.04.20  2   151  123.8  9.5  6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6.55 5.18 4.91  000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30   9.61 5.40 4.65  0033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7.63 6.06 4.46  001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30   8.56 6.26 4.6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1  ..751 4051.  15.02.20  16.03.20  2   148   74.0  5.6  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59 5.03 4.54  00294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2  ..752 4052.  15.03.20  14.04.20  2   151  104.9  9.0  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80   7.96 5.40 4.72  001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8.54 5.77 4.59  0013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9.90 6.28 4.4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3  ..753 4053.  11.02.20  12.03.20  2   152   87.4  6.8  4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7.70 5.12 4.76  001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7.14 5.17 4.77  001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48 5.68 4.56  000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77 5.61 4.69  007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4  ..754 4054.  10.02.20  21.03.20  2   143  131.5  9.1 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5.47 5.21 5.02  000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50   7.37 5.43 4.91  00133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7.80 5.85 4.78  0008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72 6.38 4.84  001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5  ..755 4055.  15.04.20  15.05.20  2   151   82.9  6.6  5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7.60 5.79 4.69  0060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74 6.01 4.59  0039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80   8.09 6.46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8.57 3.72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6  ..756 4056.  10.02.20  11.03.20  2   153  112.0  8.0  6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49 5.50 4.76  0474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6.58 5.48 4.78  005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6.14 5.40 4.63  005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01 5.68 4.56  002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59  ..759 4059.  15.04.20  15.05.20  2    88  114.4  8.5  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650   7.46 5.20 4.33  01227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63  ..763 4063.  15.04.20  15.05.20  2   151   81.6  6.4 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7.19 5.66 3.55  107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8.35 6.44 4.54  0016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60   9.60 6.29 4.1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30   7.53 5.73 4.57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64  ..764 4064.  17.02.20  18.03.20  2   146  124.3  9.0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6.04 5.09 4.77  000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00   7.33 5.01 4.57  000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8.03 5.48 4.57  001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8.56 6.07 4.38  002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67  ..767 4067.  15.04.20  15.05.20  2    54   27.0  2.3  1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54 6.26 4.24  031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68  ..768 4068.  04.02.20  05.03.20  2   159  107.6  9.3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98 5.46 4.74  00085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94 5.73 4.70  001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9.90 5.97 4.55  000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9.27 5.82 4.63  001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69  ..769 4069.  10.02.20  11.03.20  2   153  174.6 11.9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7.20 4.63 4.75  0086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00   6.06 4.77 5.30  0011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70   6.52 4.94 5.18  005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700   7.04 4.85 5.00  0029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70  ..770 4070.  20.02.20  21.03.20  2   143  114.5  8.2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6.79 5.20 4.87  011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6.53 5.25 4.55  04593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30   7.96 5.25 4.57  0125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7.85 5.93 4.57  005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71  ..771 4071.  15.04.20  15.05.20  2   151   72.3  6.1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70   7.88 5.85 4.63  0014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50   7.83 5.96 4.59  000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60   9.22 6.00 4.3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9.90 9.17 3.73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72  ..772 4072.  10.02.20  11.03.20  2   153   99.5  8.9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8.36 6.21 4.69  1313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00   8.22 5.74 5.04  001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70   9.66 6.23 4.76  0028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70   9.74 6.44 4.67  002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73  ..773 4073.  15.03.20  14.04.20  2   151  131.0 10.6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52 5.74 4.55  0010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7.61 5.80 4.84  0006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50   9.90 6.46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74  ..774 4074.  19.02.20  20.03.20  2   207  203.4 15.9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50   5.14 5.43 4.70  005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7.84 5.75 4.49  0106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80   9.64 6.68 4.25    -    [7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20   9.90 9.90 3.29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79  ..779 4079.  10.02.20  11.03.20  2   153  102.1  8.0  5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30   7.18 5.29 4.65  0016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450   7.42 5.30 4.58  001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8.64 5.53 4.58  001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9.09 5.76 4.61  001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80  ..780 4080.  15.03.20  14.04.20  2   151   96.7  8.1  5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32 5.47 4.41  001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7.42 4.98 4.59  0091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9.58 6.11 4.24  0687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9.90 7.10 3.7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81  ..781 4081.  20.02.20  21.03.20  2   143   80.1  6.6  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8.22 5.78 4.51  00145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82  ..782 4082.  11.02.20  12.03.20  2   152  113.4  9.7  6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50   9.30 5.57 4.70  0023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55 5.84 4.80  001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8.09 5.54 4.52  0048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80   8.12 6.38 4.63  0009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83  ..783 4083.  15.04.20  15.05.20  2   151   68.4  6.2  4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72 6.33 4.30  066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46 5.24 4.53  0006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70   9.27 6.76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8.30 7.27 4.19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85  ..785 4085.  15.03.20  14.04.20  2   151   88.2  7.0  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6.47 4.88 4.92  001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7.83 5.18 4.61  0006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20   9.08 5.74 4.66  0025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00   9.01 6.48 4.2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89  ..789 4089.  15.02.20  16.03.20  2   148  137.2 11.3  7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00   7.73 5.24 4.57  0012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30   8.33 5.39 4.55  001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80   8.32 5.22 4.57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9.23 5.32 4.47  0050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1  ..791 4091.  13.02.20  14.03.20  2    88   78.7  4.7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15 5.39 4.53  0122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550   5.82 5.28 4.73  002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2  ..792 4092.  15.03.20  14.04.20  2   151  112.9  9.1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7.67 5.63 4.41  052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7.79 5.48 4.34  0031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7.57 5.40 4.57  016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10   9.27 6.77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4  ..794 4094.  15.03.20  14.04.20  2   151  109.8  8.3  6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250   6.81 4.95 4.80  001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00   7.34 5.46 4.77  0007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7.69 5.56 4.69  001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00   8.31 6.21 4.5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6  ..796 4096.  13.02.20  14.03.20  2   182   91.0  7.3  5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7.35 6.20 4.64  0008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8.03 6.44 4.76  001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180   9.90 6.11 4.44  001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00   8.33 6.24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7  ..797 4097.  15.04.20  15.05.20  2    54   34.6  3.3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20   9.42 6.11 4.35  0008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8  ..798 4098.  15.04.20  15.05.20  2   151  101.8  7.9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50   6.90 5.77 4.67  0005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7.33 5.49 4.64  0035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7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50   9.58 8.07 4.21    -    [S1]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099  ..799 4099.  15.04.20  15.05.20  2   151   69.4  5.5  4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05 5.69 4.38  014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8.15 5.70 4.54  0012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80   8.18 5.97 3.9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7.01 6.62 3.24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034100  .7100 4100.  15.04.20  15.05.20  2   151   75.0  5.9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56 5.93 4.56  0023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9.24 6.48 4.33  054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280   8.42 6.10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250   5.77 6.07 3.82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26  ..826 6826.  06.02.20  07.03.20  1   157  221.2 19.0 1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70   8.06 5.22 4.91  000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20   8.53 5.33 4.89  002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50   8.94 5.60 4.76  000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40   9.79 5.81 4.66  001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27  ..827 6827.  10.02.20  11.03.20  1   153  172.8 13.7  9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70   7.78 5.61 4.81  000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70   7.71 5.49 4.72  0055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50   7.83 5.38 4.56  0005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9.04 5.55 4.47  0030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28  ..828 6828.  10.02.20  11.03.20  1   185  217.7 15.8 1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60   6.30 5.41 4.58  053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7.87 5.61 4.36  018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9.18 5.83 4.25  008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70   6.96 5.30 4.7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29  ..829 6829.  06.02.20  07.03.20  1   157  225.8 19.1 13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860   8.01 5.78 4.82  001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50   8.66 6.55 4.60  000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9.90 6.75 4.38  0131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8.14 6.33 4.47  001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0  ..830 6830.  15.03.20  14.04.20  1   151  204.1 17.2 1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00   7.32 5.58 4.50  0097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700   9.50 6.03 4.36  0321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60   9.03 5.86 4.51  002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500   9.15 6.71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2  ..832 6832.  15.04.20  15.05.20  1    88   52.8  3.9  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00   7.30 5.20 4.78  00084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3  ..833 6833.  08.02.20  19.03.20  1   145  176.0 12.8  9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80   6.80 5.13 4.45  05795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60   6.95 5.28 4.57  0141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80   7.28 5.46 4.69  001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8.30 5.63 4.68  0018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4  ..834 6834.  10.02.20  11.03.20  1   153  245.3 16.4 12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900   6.28 5.25 5.00  0011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70   7.00 5.22 4.88  0020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730   6.50 5.18 4.71  0006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650   7.46 5.43 4.77  0009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5  ..835 6835.  15.04.20  15.05.20  1    54   59.4  5.9  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50   9.90 6.63 4.36  0025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6  ..836 6836.  15.03.20  14.04.20  1   151  157.7 13.4  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00   8.49 5.61 4.25  008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8.04 5.76 4.22  002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70   8.35 6.03 4.27  021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20   9.20 6.50 4.26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38  ..838 6838.  10.02.20  11.03.20  1   185  219.9 18.8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00   8.23 5.53 3.94  2243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80   9.01 6.03 3.88  1321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30   8.93 6.76 4.3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40  ..840 6840.  15.04.20  15.05.20  1   151  110.7  9.2  6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30   7.55 5.36 4.72  001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70   8.27 5.44 4.73  0012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40   8.90 6.2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31 7.65 3.94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41  ..841 6841.  10.02.20  11.03.20  1   153  209.7 15.1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820   6.21 5.33 4.98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50   7.70 5.44 4.75  000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80   8.22 5.50 4.62  0004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8.24 5.93 4.67  0010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43  ..843 6843.  10.02.20  21.03.20  1   143  165.7 12.9 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00   8.00 5.17 4.73  0365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50   7.21 5.54 4.72  001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6.98 5.65 4.94  000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80   8.92 5.85 4.63  0202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46  ..846 6846.  15.03.20  24.04.20  1   141  111.8  8.5  6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6.47 5.23 4.76  0032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50   7.60 5.57 4.73  000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40   8.25 6.11 4.54  005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00   8.08 5.80 4.85    -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48  ..848 6848.  10.02.20  11.03.20  1   153  261.5 17.6 1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1080   6.08 5.02 4.57  000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00   7.13 5.41 4.50  0026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750   6.32 5.48 4.39  0015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600   8.71 6.09 4.37  0021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56  ..856 6856.  30.01.20  10.03.20  1   154  150.0 11.6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6.77 5.59 4.79  0037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50   8.34 5.21 4.79  001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5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60   8.27 5.84 4.63  0024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57  ..857 6857.  15.03.20  24.04.20  1   172  157.6 13.2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50   8.11 5.46 4.73  0009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70   7.93 5.96 4.52  0009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00   8.70 7.46 4.4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60   9.90 9.44 3.84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58  ..858 6858.  15.03.20  24.04.20  1   141  122.0 10.5  7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50   7.91 5.96 4.24  135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30   8.51 5.72 4.68  000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8.31 5.52 4.64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00   9.90 6.99 4.1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59  ..859 6859.  06.02.20  07.03.20  1   157  185.8 13.5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80   6.33 5.40 4.82  002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80   6.30 5.54 4.94  003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9.68 5.75 4.63  000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7.67 6.13 4.75  000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0  ..860 6860.  10.02.20  21.03.20  1   143  191.2 14.4 10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40   8.01 5.04 4.52  001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00   6.64 5.34 4.81  001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60   6.68 5.64 4.64  0010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8.30 5.90 4.67  0023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2  ..862 6862.  08.02.20  09.03.20  1   155  191.1 12.8  9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50   6.77 4.92 4.99  000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00   6.01 5.19 4.88  0009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80   6.98 4.83 4.79  0010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30   6.98 5.06 4.79  001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3  ..... .....    .  .      .  .    0   106   77.6  6.3  4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00   6.48 5.41 4.66  00066  [12,2,0]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00   7.88 5.21 4.54  00086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9.08 5.31 4.34  00135  [12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50   8.50 5.54 4.42  00118  [12]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4  ..864 6864.  10.02.20  11.03.20  1   153  201.1 16.0 1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20   6.53 5.28 4.78  0014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60   7.74 5.62 4.76  0015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9.85 6.26 4.39  000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2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5  ..865 6865.  15.04.20  15.05.20  1    88   35.2  2.8  1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8.04 6.51 4.66  00201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6  ..866 6866.  10.02.20  11.03.20  1   153  206.1 15.3 11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800   6.52 5.28 4.87  0007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30   6.80 5.27 4.79  0012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9.57 6.24 4.20  0396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80   8.32 5.79 4.53  002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8  ..868 6868.  10.02.20  21.03.20  1   143  148.8 12.9  8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400   7.97 5.66 4.84  001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70   8.58 5.59 4.71  003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50   8.91 5.97 4.58  0011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70   9.59 6.14 4.54  003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69  ..869 6869.  08.02.20  09.03.20  1   155  202.9 15.7 1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50   7.12 5.69 4.83  0018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20   7.46 5.94 4.83  0019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30   8.73 6.19 4.77  0012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8.85 6.33 4.69  0012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0  ..870 6870.  10.02.20  11.03.20  1   153  148.9 10.6  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50   7.21 5.11 4.77  0028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00   0.00 0.00 0.0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150   6.73 5.26 4.86  001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20   7.52 5.59 4.85  0014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3  ..873 6873.  15.04.20  25.05.20  1   141  115.0  9.6 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7.95 6.33 4.72  0016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8.68 6.10 4.53  0047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00   8.59 7.09 3.9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380   8.48 5.79 4.42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4  ..874 6874.  15.04.20  25.05.20  1   110   93.6  7.8  5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00   5.76 5.38 4.93  0006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480   7.81 6.55 4.50  0016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9.23 6.11 4.57  0011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370   9.15 6.41 4.5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5  ..875 6875.  15.04.20  25.05.20  1    78   34.3  2.6  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20   7.50 5.71 4.67  00100  [6]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6  ..876 6876.  13.02.20  14.03.20  1   150  217.9 13.0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850   5.12 4.82 4.72  0006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50   6.14 5.01 4.80  0068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50   6.77 5.26 4.69  0006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80   7.11 5.45 4.66  0022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8  ..878 6878.  15.04.20  15.05.20  1   151  134.3 12.5  8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00   9.90 5.61 4.71  001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20   8.71 5.45 4.58  0008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50   9.30 6.35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20   8.41 7.84 3.99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79  ..879 6879.  10.02.20  11.03.20  1   153  180.8 14.0 10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20   6.68 5.63 4.97  0009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80   7.58 5.77 4.72  00073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20   8.53 5.80 4.55  0006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8.93 6.08 4.54  0172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80  ..880 6880.  15.03.20  24.04.20  1   141  169.9 15.5 10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50   7.90 6.09 4.31  0062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00   9.90 5.68 4.66  0013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9.90 6.57 4.50  0035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50   9.90 7.10 4.1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81  ..881 6881.  15.04.20  15.05.20  1    88   70.4  6.2  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00   8.74 6.43 4.66  00159  [6]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83  ..883 6883.  10.02.20  11.03.20  1   153  195.9 13.3 10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660   6.60 5.17 4.56  007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20   7.84 5.59 4.44  0009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20   7.59 5.64 4.44  0010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70   5.33 5.98 4.46  0004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84  ..884 6884.  10.02.20  11.03.20  1   153  180.2 12.8 1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60   6.85 5.92 4.62  0005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20   5.95 6.28 4.69  0009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200   8.80 6.58 4.38  0020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450   7.90 5.95 3.70  0067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85  ..885 6885.  15.03.20  24.04.20  1   141  187.4 16.1 11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20   7.15 5.49 4.90  0009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70   9.52 5.37 4.54  006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9.15 6.14 4.36  00078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500   9.90 7.35 4.2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86  ..886 6886.  13.02.20  14.03.20  1   150   60.0  5.9  3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200   9.90 5.93 4.54  00187  [6]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90  ..890 6890.  15.04.20  15.05.20  1   151  161.4 12.8 1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700   7.28 5.85 4.64  0022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600   7.67 5.66 4.65  002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50   9.15 6.87 2.4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9.20     0    0  400   9.71 8.33 4.05    -    [S1]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91  ..891 6891.  15.03.20  24.04.20  1   141  163.7 13.7  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60   8.18 4.90 4.80  0010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570   7.38 5.20 4.70  0009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8.24 5.72 4.82  0007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60   9.90 6.58 4.0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93  ..893 6893.  10.02.20  11.03.20  1   153  207.5 15.1 11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710   7.62 5.03 4.70  0019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50   8.04 6.04 4.48  0013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50   4.96 5.55 4.81  0005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600   8.02 5.68 4.65  0019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94  ..894 6894.  10.02.20  21.03.20  1   175  192.1 15.8 1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550   6.05 4.89 4.75  0014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660   9.09 6.83 4.16  0031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00   8.69 5.77 4.54  0100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8.08.20     0    0  430   9.90 7.19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97  ..897 6897.  10.02.20  11.03.20  1   153  242.8 20.5 15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930   7.65 5.59 4.43  0008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850   9.48 7.45 4.31  06032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700   8.48 6.79 4.42  0016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600   9.43 7.00 4.67  00936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899  ..899 6899.  10.02.20  21.03.20  1   143  150.1 12.8  8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320   6.72 5.17 4.74  0201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740   8.47 5.48 4.56  03335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650   9.51 5.55 4.49  0339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550   9.29 5.96 4.58  01070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SK 000003146900  .8100 6900.  10.02.20  21.03.20  1   143   90.1  6.6  4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4.20     0    0  270   7.51 4.45 4.60  00371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6.05.20     0    0  360   5.98 5.22 4.85  00214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3.06.20     0    0  300   7.59 5.55 4.63  00129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7.07.20     0    0  370   7.92 5.53 4.75  00337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Strana    :  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12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Y OPIS ROZBOR.PROTOKOLU MLIEKA ZA JEDNOTLIVE BAHN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ado: 713 505 096 Agrodruzstvo Bystre Hermanovce  Plemeno stada : C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7937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Datum   Por.   N a p o c e t [kg]</w:t>
      </w:r>
      <w:r>
        <w:rPr>
          <w:rFonts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Označ.CEHZ       LUC   PUC   obahn.    odst.   lak.  DDP  Mlieko Tuk Biel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at.  Chybnik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454140" cy="4762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8.1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 xml:space="preserve">Mlie   Tuk   Biel.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Priemerny napocet za stado na 1 bahnicu v kg :    104.8   8.3   6.0</w:t>
      </w:r>
      <w:r>
        <w:rPr>
          <w:rFonts w:cs="Courier New" w:ascii="Courier New" w:hAnsi="Courier New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</wp:posOffset>
                </wp:positionH>
                <wp:positionV relativeFrom="paragraph">
                  <wp:posOffset>63500</wp:posOffset>
                </wp:positionV>
                <wp:extent cx="4869180" cy="15240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152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5pt;width:383.35pt;height:1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9210</wp:posOffset>
                </wp:positionH>
                <wp:positionV relativeFrom="paragraph">
                  <wp:posOffset>63500</wp:posOffset>
                </wp:positionV>
                <wp:extent cx="1508760" cy="12700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12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3pt;margin-top:5pt;width:118.75pt;height:9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N A D O J E N E   Z A   S T A D O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</wp:posOffset>
                </wp:positionH>
                <wp:positionV relativeFrom="paragraph">
                  <wp:posOffset>63500</wp:posOffset>
                </wp:positionV>
                <wp:extent cx="486918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pt" to="391.4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CET MERANI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9210</wp:posOffset>
                </wp:positionH>
                <wp:positionV relativeFrom="paragraph">
                  <wp:posOffset>63500</wp:posOffset>
                </wp:positionV>
                <wp:extent cx="150876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5pt" to="521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at.odb.  Rano l/ks  Priem.  Obed l/ks  Priem. Vecer l/ks  Priem.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.04.20    60.0/ 135  0.44     0.0/   0  0.00    62.0/ 135  0.46               POC.BAHNIC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.05.20    78.0/ 180  0.43     0.0/   0  0.00    78.0/ 180  0.43      1 MERANIE :    38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.06.20    72.0/ 210  0.34     0.0/   0  0.00    72.0/ 210  0.34      2 MERANIE :     3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.07.20    70.0/ 214  0.33     0.0/   0  0.00    70.0/ 214  0.33      3 MERANIA :     7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8.08.20    30.0/  81  0.37     0.0/   0  0.00    25.0/  81  0.31      4 MERANIA :   193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8.09.20     0.0/   0  0.00     0.0/   0  0.00     0.0/   0  0.00      5 MERANI  :     2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.  .       0.0/   0  0.00     0.0/   0  0.00     0.0/   0  0.00      6 a viac  :     0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.  .       0.0/   0  0.00     0.0/   0  0.00     0.0/   0  0.00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OZNAM CHYB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0] - Nie je datum odstavu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] - Nie je datum odberu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2] - Nie je datum obahnenia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3] - Nie je uvedene mnozstvo mlieka napriek tomu, ze vzorka bola zasla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4] - Mnozstvo mlieka za 1 odber je vacsi ako 1800 ml (okrem plemena LC,VF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p. 3000 ml (plemeno LC,VF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5] - Viac kontrolnych merani za tu istu bahnicu za 1 d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6] - Rozdiel medzi odstavom a 1.odberom je vacsi ako 52 dni alebo mensi ako 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7] - Rozdiel medzi dvoma nasledujucimi odbermi je vacsi ako 70 d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8] - Mesacny kontrolny odber vynechany viac ako 1-krat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9] - Duplicitne cislo vzorky! Nebol priradeny rozb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0] - Vyliata alebo pokazena vzorka alebo malo mlie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1] - Nezaslana vzorka alebo malo mlie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2] - Nie je zadane poradie laktac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3] - Poradie laktacie je vacsie ako vypocitane podla rocnika narod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ebo mensie viac ako o 3 laktac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4] - Viac datumov obahnenia pre 1 bahnic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5] - Viac datumov odstavu pre 1 bahnic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6] - Viac poradi laktacii pre 1 bahnic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S1] - Chýbajú údaje za stádo na prepoč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POZNAMKA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DP - dlzka dojnej periody vypocitana ku dnu posledneho evidovaneho odber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pocet dni od odstavu do posl. odberu plus 15 dni na zasusenie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ápočet mlieka, tuku a bielkovín je za DD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48:00Z</dcterms:created>
  <dc:creator> </dc:creator>
  <dc:description/>
  <cp:keywords/>
  <dc:language>en-US</dc:language>
  <cp:lastModifiedBy> </cp:lastModifiedBy>
  <dcterms:modified xsi:type="dcterms:W3CDTF">2020-10-12T10:48:00Z</dcterms:modified>
  <cp:revision>2</cp:revision>
  <dc:subject/>
  <dc:title/>
</cp:coreProperties>
</file>