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ovnik : Murincekova Katarina,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VP Rimavska Sobota, Kirijevska 22, 979 01 Rimavska Sobota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.....  SK 000000311720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9.26 5.70 4.6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.....  SK 000002374179    .  .      .  .    0   136   85.2  6.5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26 5.10 4.43    -  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05 5.28 4.47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5.70 4.94 4.38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88 5.77 3.95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40 6.30 3.97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.....  SK 000002530217    .  .      .  .    0   106   76.0  5.8  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13 6.33 4.62    -  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40 5.41 4.43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71 4.89 4.63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23 5.77 4.35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.....  SK 000002530218    .  .      .  .    0   106   67.9  4.8  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23 5.85 4.57    -  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84 5.58 4.36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5.44 5.47 4.38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8.85 6.36 4.32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04.  SK 000002921204    .  .      .  .    3   168  125.7 11.2  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05 7.38 4.3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60 6.26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60 6.14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7.26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25 3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51 3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07.  SK 000002921207    .  .      .  .    3   201  218.7 16.3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4.51 5.48 4.9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40 5.74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23 5.59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66 5.67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7.62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18 9.16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13.  SK 000002921213    .  .      .  .    3   168  117.6  9.4  6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33 5.61 4.7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44 5.23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44 5.05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61 5.40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72 5.98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13 4.03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16.  SK 000002921216    .  .      .  .    3   168  141.5 13.1  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9.00 7.74 4.1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66 5.80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8.00 5.93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6.35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02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73 3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18.  SK 000002921218    .  .      .  .    3   201  124.2 11.0  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9.90 6.57 4.5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46 7.73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99 6.33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8.91 6.32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96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86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88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20.  SK 000002921220    .  .      .  .    3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8.53 6.94 4.2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21.  SK 000002921221  06.08.19  05.09.19  3   404  487.7 35.2 27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50   6.64 5.18 4.39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7.31 6.03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82 5.74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09 5.64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82 6.71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17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8.67 7.72 2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26.  SK 000002921226    .  .      .  .    3   201  176.6 15.7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8.55 4.85 4.3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50 6.18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66 6.01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59 5.64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52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53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29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36.  SK 000002921236  05.10.19  04.11.19  3   312   81.7  5.7  5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5.88 6.93 4.61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7.85 5.52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8.07 5.59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8.40 6.68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90 6.70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37.  SK 000002921237    .  .      .  .    3   201  152.8 11.8  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6.93 5.19 4.92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27 6.05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66 5.31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39 6.26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10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8.51 6.69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41.  SK 000002921241    .  .      .  .    3   201  135.7 11.1  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9.04 6.05 4.5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66 7.09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6.44 5.56 3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22 6.26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37 6.22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22 6.98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44.  SK 000002921244    .  .      .  .    3   168  119.2 10.8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32 6.26 4.4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10 5.71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9.90 5.63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37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26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75 3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53.  SK 000002921253    .  .      .  .    3   201  227.4 18.3 1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7.38 5.31 4.8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5.37 6.09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8.26 5.79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7.38 5.71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73 6.83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22 6.94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17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54.  SK 000002921254    .  .      .  .    3   168  150.2 12.7  9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65 5.72 4.5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8.56 5.21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08 5.55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75 3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76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31 2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60.  SK 000002921260    .  .      .  .    3   168  229.2 19.8 1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41 8.61 3.9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56 5.56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1050    0    0   7.21 5.30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90 6.18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90 6.91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8.62 3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67.  SK 000002921267    .  .      .  .    3   168  125.2 10.9  8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9.46 6.61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9.90 8.05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05 6.06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7.96 6.24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40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15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68.  SK 000002921268    .  .      .  .    3   168  191.1 17.4 1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8.79 5.96 4.6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9.90 5.80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70 5.51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59 5.80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90 6.41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66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1269.  SK 000002921269    .  .      .  .    3   201  159.4 14.0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9.90 6.09 4.5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07 6.23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92 5.82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8.10 5.88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20 6.81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15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10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7045.  SK 000002117045    .  .      .  .    6   201  159.7 13.7  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48 5.90 4.2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39 5.88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00 5.84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8.30 5.70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33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7.08 4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03 3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7076.  SK 000002117076    .  .      .  .    6   168  108.6  9.6  7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71 6.05 4.3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77 6.01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74 6.03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7.33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86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78 3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7102.  SK 000002117102  05.08.19  04.09.19  6   343  187.5 18.1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9.90 5.39 3.69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71 5.49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90 5.86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9.90 6.26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7.54 3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7106.  SK 000002117106    .  .      .  .    6   168  148.8 13.2 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8.05 7.16 3.9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8.68 6.25 3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75 5.72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52 6.56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33 7.18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95 3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... 7110.  SK 000002117110    .  .      .  .    6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6.29 5.65 2.4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419 .....  SK 000002530219    .  .      .  .    5   136   85.8  7.4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8.19 6.58 4.5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8.51 5.75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74 5.31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47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35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432 .....  SK 000002530232    .  .      .  .    5   106   35.4  2.9  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7.05 5.88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7.75 5.63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150    0    0   8.32 5.96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23 6.23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437 .....  SK 000002530237    .  .      .  .    5   136  101.5  9.4  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71 5.68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9.13 5.75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43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46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443 .....  SK 000002530243    .  .      .  .    5   168  168.7 13.6 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98 5.74 4.5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33 5.73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5.58 4.73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94 5.70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8.25 6.54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74 7.68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445 .....  SK 000002530245    .  .      .  .    5   136  183.3 14.4 1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55 6.03 4.5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52 6.24 4.19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8.49 6.60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453 .....  SK 000002530253    .  .      .  .    5   106   37.4  2.9  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8.34 6.65 3.7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7.66 6.53 3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7.06 5.84 2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 50   8.83 6.44 3.90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507 .....  SK 000002374157    .  .      .  .    5   106   84.2  7.2  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8.38 5.69 4.7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02 5.92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97 5.76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71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524 .....  SK 000002374174    .  .      .  .    3   106   27.4  2.6  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8.31 6.54 4.7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9.89 6.21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 50   9.86 6.47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535 .....  SK 000002374185    .  .      .  .    3   106   47.9  3.6  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47 6.46 4.2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55 6.06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4.83 6.14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76 5.77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547 .....  SK 000002374197    .  .      .  .    3   106   81.5  6.5  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8.19 6.48 4.3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95 6.14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78 5.59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22 6.05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03574 3574.  SK 000001903574    .  .      .  .    7   168  175.9 15.5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17 6.00 4.7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8.72 5.55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23 5.36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5.95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6.46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35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03636 3636.  SK 000001903636    .  .      .  .    7   168  119.1 10.8  7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68 6.22 4.5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54 6.24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93 6.00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43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20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16 3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28 7028.  SK 000002117028  17.08.19  16.09.19  7   393  312.4 22.0 17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32 5.57 4.58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20 5.63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36 5.53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09 6.22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29 6.31 3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72 7.13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41 7041.  SK 000003117041    .  .      .  .    1    47   11.7  1.1  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2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1.20     0    0   50   9.63 6.91 4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42 7042.  SK 000003117042    .  .      .  .    2   168  224.0 18.7 1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24 5.96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8.89 5.39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5.52 5.18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5.56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50   9.15 5.92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6.99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43 7043.  SK 000003117043  02.08.19  01.09.19  2   376  168.7 13.5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7.30 6.20 4.83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81 6.35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00 5.80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7.19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7.86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44 7044.  SK 000003117044    .  .      .  .    1   201  145.7 11.5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8.63 5.60 4.7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6.39 5.79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23 5.62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31 6.41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46 7.15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9.51 3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46 7046.  SK 000003117046    .  .      .  .    2   168  208.0 19.0 1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79 6.14 4.6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65 5.65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53 5.34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56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9.90 6.58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7.68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49 7049.  SK 000003117049    .  .      .  .    2   168  241.8 20.9 15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33 7.30 4.3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8.69 5.97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5.88 5.68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90 6.16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700   9.90 6.94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22 3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53 7053.  SK 000003117053    .  .      .  .    1   139   71.3  5.9  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00   9.90 6.01 3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61 5.84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8.58 5.77 4.36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72 5.77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6.93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59 7059.  SK 000003117059    .  .      .  .    2   168  115.6  9.3  6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6.72 5.58 4.4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6.64 5.56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5.51 4.86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91 5.35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74 5.73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8.80 6.85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60 7060.  SK 000003117060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250   6.58 5.64 4.2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63 7063.  SK 000003117063    .  .      .  .    1   201  257.1 20.1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8.44 5.37 4.6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5.86 5.76 5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55 5.07 5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52 5.01 4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8.61 5.31 4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91 5.71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00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66 7066.  SK 000003117066    .  .      .  .    1   201  224.8 17.8 1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650   7.92 5.80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5.51 7.02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8.27 5.84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41 5.75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60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19 3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9.05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67 7067.  SK 000003117067    .  .      .  .    2   168  219.0 19.3 1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7.09 5.63 4.7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30 5.68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91 5.98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9.10 6.23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9.90 6.86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77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69 7069.  SK 000003117069    .  .      .  .    2   168  258.2 20.8 1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5.53 6.24 4.7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19 5.33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07 5.30 4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750   9.55 6.02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750   8.35 6.26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500   9.78 6.47 3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70 7070.  SK 000003117070    .  .      .  .    1    43   10.9  0.9  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100   8.95 5.96 4.4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00   7.57 5.22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73 7073.  SK 000003117073    .  .      .  .    1   201  217.2 16.5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7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6.22 5.38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28 5.18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89 5.73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51 6.53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76 6.61 3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74 3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74 7074.  SK 000003117074    .  .      .  .    1   201  149.7 12.0  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8.12 5.44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12 5.84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10 5.75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83 5.56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09 6.44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65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20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76 7076.  SK 000003117076    .  .      .  .    1   169  183.1 15.4 1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8.54 5.63 4.1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6.69 5.71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8.11 5.72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9.33 6.15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7.29 3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65 6.32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77 7077.  SK 000003117077    .  .      .  .    1   201  151.3 10.7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6.87 4.95 4.4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71 6.09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6.40 5.52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5.51 5.87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31 7.10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25 7.42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84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79 7079.  SK 000003117079    .  .      .  .    1   201  118.3 10.5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00   8.67 6.23 3.7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00 6.26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9.28 6.12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8.01 5.91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48 6.36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19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60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80 7080.  SK 000003117080    .  .      .  .    1   259  128.8 11.3  7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2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200   8.96 5.37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50   0.86 6.06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7.66 5.85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9.43 5.45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08 5.33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6.72 3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23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73 3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82 7082.  SK 000003117082    .  .      .  .    1   201  207.8 17.8 1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8.01 5.55 4.7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84 6.38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08 5.49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12 5.46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78 6.35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67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78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89 7089.  SK 000003117089  29.07.19  28.08.19  1   412  392.8 30.1 2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16 5.79 4.72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62 6.13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72 5.73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47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7.86 5.76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18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90 7090.  SK 000003117090    .  .      .  .    2   168  157.5 14.0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8.24 6.31 4.5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9.18 6.10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27 6.15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7.08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89 7.65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33 3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91 7091.  SK 000003117091  30.07.19  29.08.19  1   411  401.4 26.1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04 6.15 4.36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6.11 5.48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5.73 5.53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7.23 5.35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46 6.65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31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93 7093.  SK 000003117093    .  .      .  .    2    47   14.4  1.4  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1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1.20     0    0  150   9.90 6.37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94 7094.  SK 000003117094    .  .      .  .    2   201  220.6 19.0 1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8.53 5.98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88 6.42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84 6.20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49 5.47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77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59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64 3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95 7095.  SK 000003117095    .  .      .  .    2   168  158.0 13.1  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4.95 6.33 4.8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73 5.21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09 5.18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5.65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73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59 3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96 7096.  SK 000003117096  22.10.19  21.11.19  2   327  278.4 19.6 1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6.43 5.54 4.62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5.50 5.11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75 5.81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31 6.10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85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97 7097.  SK 000003117097    .  .      .  .    2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 50   9.90 6.08 4.5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099 7099.  SK 000003117099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1.20     0    0  150   9.37 6.24 4.1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02 7102.  SK 000003117102    .  .      .  .    2   168  159.8 13.5  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04 4.71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29 4.55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10 5.93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05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6.90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03 7103.  SK 000003117103    .  .      .  .    2   201  208.4 17.3 14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4.39 6.28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36 7.82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9.24 5.77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59 6.21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79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33 3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75 3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05 7105.  SK 000003117105    .  .      .  .    2   168  142.5 12.1  9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74 6.62 4.8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6.21 6.54 3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8.44 5.57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7.10 3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90 6.62 3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05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08 7108.  SK 000003117108    .  .      .  .    2   168  203.5 17.5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88 5.63 4.4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16 5.76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83 5.62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40 5.98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8.44 6.13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500   9.34 7.39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11 7111.  SK 000003117111    .  .      .  .    2   201  199.5 17.1 11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55 5.61 4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54 6.19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27 5.53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98 5.70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62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21 6.18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09 5.72 2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12 7112.  SK 000003117112    .  .      .  .    2    72   91.4  7.3  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68 5.90 4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16 5.68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52 5.37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13 7113.  SK 000003117113    .  .      .  .    2   168  151.4 12.5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35 6.02 4.9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57 5.49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91 5.25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37 6.19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83 6.87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17 3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15 7115.  SK 000003117115    .  .      .  .    2   201  302.4 24.7 1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50   8.88 5.55 4.4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2 6.90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50   7.92 5.23 4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50    0    0   7.33 5.25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8.27 6.15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9.90 7.49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50   9.00 7.72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16 7116.  SK 000003117116    .  .      .  .    1   229  184.2 15.6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300   9.88 5.95 4.51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8.40 5.62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8.01 5.87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03 5.42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20 5.26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26 5.78 3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5.12 2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19 7.14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20 7120.  SK 000003117120    .  .      .  .    1   201  206.5 15.8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5.41 5.51 4.9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44 6.48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92 5.05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4.55 5.33 5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20 6.03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65 6.14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40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23 7123.  SK 000003117123    .  .      .  .    1   168  109.9  9.4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78 5.34 4.2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9.67 5.15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5.68 5.53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60 6.37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73 6.73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15 3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25 7125.  SK 000003117125    .  .      .  .    1   169  246.9 18.6 1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750   8.36 5.37 4.9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5.73 5.44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11 5.39 4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79 5.41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44 5.96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95 6.20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28 7128.  SK 000003117128    .  .      .  .    1    43   18.3  1.7  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200   9.33 5.84 4.4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50   8.93 5.94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31 7131.  SK 000003117131    .  .      .  .    1   201  272.6 20.8 1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7.11 5.94 4.8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6.56 5.84 4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6.80 5.44 5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50    0    0   5.82 5.16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18 6.33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25 6.96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84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34 7134.  SK 000003117134    .  .      .  .    1   201  123.3 10.4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0.00 0.00 0.00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47 6.15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83 5.70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15 5.72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40 6.39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58 6.50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44 3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36 7136.  SK 000003117136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46 5.57 4.8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37 7137.  SK 000003117137    .  .      .  .    1   168  170.8 14.2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27 6.44 4.5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02 5.81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6.12 5.70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65 6.81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72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72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38 7138.  SK 000003117138    .  .      .  .    1   201  302.4 22.8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7.98 5.29 4.6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01 6.29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6.91 5.65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5.90 5.42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8.33 5.84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800   9.00 5.77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550   9.30 6.99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40 7140.  SK 000003117140  20.10.19  19.11.19  1   329  227.5 14.1 1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5.64 5.70 4.51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7.04 5.61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7.51 5.90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8.58 6.79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44 7144.  SK 000003117144  16.10.19  15.11.19  1   333  314.9 25.4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63 6.01 4.50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60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10 7.21 3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44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47 7147.  SK 000003117147    .  .      .  .    1   168  187.1 15.9 1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52 6.20 4.9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7.55 5.81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7.73 5.85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70 6.72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59 7.19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57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48 7148.  SK 000003117148    .  .      .  .    1   168  162.5 13.9  9.4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4.68 5.89 4.4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26 5.45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42 5.18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22 5.63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5.65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43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49 7149.  SK 000003117149    .  .      .  .    1   106   68.5  4.9  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34 6.49 4.7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05 6.32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23 6.19 3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 50   8.33 5.70 3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51 7151.  SK 000003117151    .  .      .  .    1   168  242.7 20.5 15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73 7.76 4.2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35 5.61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1100    0    0   6.84 5.59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50   9.74 6.28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58 6.81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8.71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52 7152.  SK 000003117152    .  .      .  .    1   168  168.5 13.7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4.60 6.71 4.8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48 5.89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79 5.61 4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10 6.65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36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74 7.15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54 7154.  SK 000003117154  09.10.19  08.11.19  1   340  189.1 13.0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5.17 5.97 4.31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6.66 4.90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5.38 4.85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58 5.62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14 5.31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8.64 6.22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57 7157.  SK 000003117157    .  .      .  .    1   168  161.4 14.1 1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8.47 7.12 4.4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02 6.01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19 5.83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88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78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16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58 7158.  SK 000003117158    .  .      .  .    1   168  108.2  9.2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08 6.09 4.8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06 5.72 4.79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57 5.79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12 6.75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77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83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59 7159.  SK 000003117159    .  .      .  .    1   229  177.8 14.2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700   8.87 5.10 4.4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7.13 5.93 5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5.51 6.23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13 5.57 5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86 5.17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41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6.66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64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62 7162.  SK 000003117162    .  .      .  .    1   168  220.9 16.7 1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50   5.52 5.93 4.7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6.27 5.08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94 5.98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74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98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66 7166.  SK 000003117166    .  .      .  .    1   168  131.7 11.2  8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24 6.09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9.90 5.87 4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24 5.74 4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7.87 6.84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81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68 3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67 7167.  SK 000003117167    .  .      .  .    1   168  133.3 11.0  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6.81 5.88 4.5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01 5.60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96 5.20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56 6.01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45 6.45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41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68 7168.  SK 000003117168    .  .      .  .    1   201  221.8 17.9 1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99 5.65 4.8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5.94 6.34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52 5.70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26 5.47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01 6.40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67 6.47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81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69 7169.  SK 000003117169    .  .      .  .    1   168  186.1 15.1 1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5.20 5.60 4.9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09 5.51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88 5.32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89 6.24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40 6.97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32 3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71 7171.  SK 000003117171    .  .      .  .    1   168  186.1 15.9 1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56 5.84 4.7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81 5.39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8.09 5.81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19 5.94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20 6.89 3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42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72 7172.  SK 000003117172    .  .      .  .    1   201  286.6 24.0 18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600   7.64 5.60 4.3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7.26 6.70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94 6.11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7.42 5.68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9.43 6.55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54 7.26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8.32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73 7173.  SK 000003117173    .  .      .  .    1   168  210.1 17.7 1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00 7.14 4.8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50 6.07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94 5.91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75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83 6.65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50   9.90 7.62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77 7177.  SK 000003117177    .  .      .  .    1   168  253.0 20.1 1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5.92 6.04 4.7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94 5.41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28 5.63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8.93 6.18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750   7.97 6.25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7.76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86 7186.  SK 000003117186    .  .      .  .    1   168  170.8 13.9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30 6.90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6.70 6.18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86 6.37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7.76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8.16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90 3.70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87 7187.  SK 000003117187    .  .      .  .    1   168   88.3  7.5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67 5.84 4.9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8.42 5.09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41 5.26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56 5.66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49 6.36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38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88 7188.  SK 000003117188  15.10.19  14.11.19  1   334  320.4 28.2 1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8.47 5.84 4.44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32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75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99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93 7193.  SK 000003117193    .  .      .  .    1   229  216.5 17.3 1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200   8.48 5.35 4.7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3.00 5.65 4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5.30 5.67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6.76 5.25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60 5.16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94 5.88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42 6.29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50   9.90 7.60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94 7194.  SK 000003117194    .  .      .  .    1   168  248.8 18.0 1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800   5.56 6.08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5.60 5.35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50   8.57 5.85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22 6.54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7.49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95 7195.  SK 000003117195    .  .      .  .    1   229  227.0 20.5 1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450   9.90 5.46 4.3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9.90 5.76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8.97 6.27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97 5.69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51 5.53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76 6.31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61 6.23 3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43 3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97 7197.  SK 000003117197    .  .      .  .    1   168  247.1 19.7 1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31 6.34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8.16 5.86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6.72 5.70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50   8.21 6.19 4.65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40 6.97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8.16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198 7198.  SK 000003117198    .  .      .  .    1   168   97.3  8.2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38 8.26 4.3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90 6.10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00 5.42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89 7.51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8.11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50 3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04 7204.  SK 000003117204    .  .      .  .    1   229  146.5 11.6  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200   7.88 5.44 4.1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50   8.00 5.73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5.60 6.09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96 5.68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14 5.4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14 4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7.17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82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09 7209.  SK 000003117209    .  .      .  .    1   201  105.1  8.3 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9.22 5.21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78 5.68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7.79 5.50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5.67 5.75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7.05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29 6.89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88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11 7211.  SK 000003117211    .  .      .  .    1   168  143.0 12.1  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75 5.89 4.9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59 5.73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71 5.61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7.30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8.61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9.42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13 7213.  SK 000003117213    .  .      .  .    1   168  127.1 11.1  8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86 6.79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72 5.97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60 5.54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77 7.08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12 6.94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49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14 7214.  SK 000003117214    .  .      .  .    1   168  162.1 12.9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41 6.59 4.77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38 5.59 4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5.03 5.12 5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87 5.66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8.95 5.78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6.81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15 7215.  SK 000003117215    .  .      .  .    1   168  171.0 13.8 1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25 6.88 4.3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31 5.59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5.45 5.06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5.69 3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02 6.25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8.68 7.00 3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17 7217.  SK 000003117217  24.09.19  24.10.19  1   323  189.0 12.5 1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69 6.52 4.75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42 5.62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24 5.09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5.67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03 6.26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19 7219.  SK 000003117219    .  .      .  .    1   168  162.4 13.1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87 6.63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61 6.51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94 5.54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69 7.39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7.61 6.51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87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21 7221.  SK 000003117221    .  .      .  .    1   168  255.7 21.1 15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7.10 6.30 4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8.69 5.80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1000    0    0   6.37 5.64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50   8.76 6.03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8.93 6.46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50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22 7222.  SK 000003117222    .  .      .  .    1    72   42.7  3.7  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8.13 7.43 4.4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9.71 6.71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91 6.66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24 7224.  SK 000003117224    .  .      .  .    1   201  238.6 19.4 1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8.19 5.31 4.3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32 5.99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24 5.66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90 5.56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7.28 4.14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7.33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41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25 7225.  SK 000003117225    .  .      .  .    1   201  199.7 17.4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9.21 6.16 4.2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50   7.76 5.99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67 5.81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96 5.98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90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8.01 3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72 3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28 7228.  SK 000003117228    .  .      .  .    1   168  202.0 16.6 1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50 6.39 4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05 5.62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87 5.77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31 6.34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74 6.75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96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33 7233.  SK 000003117233    .  .      .  .    1   201  182.5 13.6 1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7.35 5.23 4.4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5.15 5.98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03 5.10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25 5.12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7.84 5.76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8.44 5.91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8.02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37 7237.  SK 000003117237    .  .      .  .    1   168  206.3 17.8 1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50   6.26 5.65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8.48 5.68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42 6.05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6.90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7.33 3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90 3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40 7240.  SK 000003117240    .  .      .  .    1   168  116.1  9.8  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87 5.55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52 5.41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14 5.29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5.95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44 3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35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42 7242.  SK 000003117242    .  .      .  .    1   229  193.5 15.5 1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200   8.92 5.41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8.57 5.56 4.70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6.81 6.74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6.97 5.18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98 4.83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76 5.26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21 5.65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6.7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43 7243.  SK 000003117243  27.10.19  26.11.19  1   322  308.4 23.3 1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15 5.69 4.44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02 6.63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7.64 5.86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07 2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45 7245.  SK 000003117245    .  .      .  .    1   168  199.9 16.4 1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4.97 6.71 5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13 5.64 5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7.04 5.68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92 6.00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44 6.43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8.26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46 7246.  SK 000003117246    .  .      .  .    1   169   94.2  7.4  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3.86 6.06 5.2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90 6.17 5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01 6.04 5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9.26 6.53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6.88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7.16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47 7247.  SK 000003117247    .  .      .  .    1   168  170.6 13.5 1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5.48 6.62 4.5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6.70 5.08 4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98 5.38 4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16 5.89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8.66 5.91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7.11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51 7251.  SK 000003117251    .  .      .  .    1   168  171.2 15.6 1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16 5.57 4.8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32 6.26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67 5.74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85 6.86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98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8.71 3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52 7252.  SK 000003117252    .  .      .  .    1   136  115.8 10.1  7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95 6.28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49 5.77 4.72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91 5.60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84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8.55 3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53 7253.  SK 000003117253    .  .      .  .    1   201  213.5 16.7 1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7.29 4.78 4.5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49 6.40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63 5.50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06 4.80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8.91 5.34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58 5.69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6.79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56 7256.  SK 000003117256    .  .      .  .    1   229  256.2 20.7 1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400   9.90 5.07 4.7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7.52 4.91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7.45 5.44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6.98 5.36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88 4.90 4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79 5.83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09 5.85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6.95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57 7257.  SK 000003117257    .  .      .  .    1   201  228.8 18.9 1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7.95 5.10 4.9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81 6.70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12 5.07 5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49 5.44 4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8.99 6.02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90 6.13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12 3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58 7258.  SK 000003117258    .  .      .  .    1   168  168.1 13.3  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5.40 5.72 4.2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5.94 5.14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21 5.03 4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88 5.83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5.90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22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62 7262.  SK 000003117262    .  .      .  .    1   291  201.6 16.9 1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1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03 5.61 4.37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59 6.52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24 5.96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20 5.55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81 6.18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66 6.37 3.94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26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64 7264.  SK 000003117264    .  .      .  .    1   168  217.5 19.0 1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8.17 5.82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92 5.83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7.31 5.86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75 6.77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91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8.92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68 7268.  SK 000003117268    .  .      .  .    1   201  192.1 16.2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8.44 6.10 4.8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99 6.19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22 5.57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07 5.86 4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5.99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90 7.03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69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69 7269.  SK 000003117269    .  .      .  .    1   168  238.5 20.2 14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7.93 5.76 4.6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9.12 5.67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1000    0    0   6.18 5.50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8.42 5.86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36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7.41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74 7274.  SK 000003117274    .  .      .  .    1   168  141.4 12.2  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82 5.74 4.6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82 5.54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8.07 5.59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5.89 3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49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31 4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76 7276.  SK 000003117276    .  .      .  .    1   168  155.0 13.5 1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8 6.66 4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37 6.32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86 6.30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81 6.25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97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71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78 7278.  SK 000003117278    .  .      .  .    1   201  168.2 14.3 1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6.01 6.29 5.1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54 5.80 5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19 5.53 5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50 5.28 5.05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32 5.85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61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48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81 7281.  SK 000003117281    .  .      .  .    1   168  101.7  9.2  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80 5.77 4.9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10 5.89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8.15 5.66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58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56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51 4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82 7282.  SK 000003117282    .  .      .  .    1   168  125.8  9.6  8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53 7.87 4.4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43 5.95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69 5.50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7.60 6.12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30 7.13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 50   9.90 8.10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84 7284.  SK 000003117284    .  .      .  .    1   136  166.3 10.7 1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800   4.77 6.64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6.14 5.47 4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4.30 5.35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29 6.88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49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85 7285.  SK 000003117285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1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87 7287.  SK 000003117287    .  .      .  .    1   168  189.2 14.9 1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5.88 5.72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48 5.76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5.74 5.37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01 5.53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9.53 6.62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51 7.10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89 7289.  SK 000003117289    .  .      .  .    1   168  174.3 14.4 1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30 6.18 4.5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34 5.87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58 5.59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8.80 6.76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77 6.86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16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90 7290.  SK 000003117290    .  .      .  .    1   139  120.6 10.4  7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8.74 5.58 4.51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29 4.96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43 5.40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8.83 5.90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23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91 7291.  SK 000003117291    .  .      .  .    1   168  151.2 14.0  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8.75 6.30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9.08 5.75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81 5.60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5.97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6.76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97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94 7294.  SK 000003117294    .  .      .  .    1   168  325.5 28.4 1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50   6.04 5.94 4.7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800   7.20 5.12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1200    0    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750   9.90 6.16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850   9.49 5.86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550   9.90 7.01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297 7297.  SK 000003117297  09.11.19  09.12.19  1   309  177.3 14.0 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31 5.27 4.47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29 5.79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38 6.65 3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65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06 7306.  SK 000003117306    .  .      .  .    1   168  134.0 10.9  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30 5.90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32 5.77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09 5.64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47 6.72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74 7.14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54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07 7307.  SK 000003117307    .  .      .  .    1   168  130.9 10.7  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5.82 6.03 4.4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06 5.70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69 5.25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14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46 5.84 3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23 3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08 7308.  SK 000003117308    .  .      .  .    1    77   61.4  4.5  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34 5.91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7.37 5.78 3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09 7309.  SK 000003117309    .  .      .  .    1   201  213.1 17.5 1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9.90 5.92 4.4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5 6.25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56 5.33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5.07 5.23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06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32 5.82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72 3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10 7310.  SK 000003117310    .  .      .  .    1   169  105.2  7.4  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7.69 5.40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4.70 4.83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6.11 5.21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5.89 5.49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45 6.49 3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63 7.17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13 7313.  SK 000003117313    .  .      .  .    1   168  223.5 18.8 1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5.21 7.24 4.4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03 5.57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9.90 5.31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50   8.52 5.98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9.30 6.27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8.64 7.66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15 7315.  SK 000003117315    .  .      .  .    1   201  200.3 15.6 1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50   7.77 5.04 5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24 5.42 4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25 5.32 4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15 5.86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40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17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17 7317.  SK 000003117317    .  .      .  .    1   201  212.4 15.3 1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7.06 5.84 3.6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82 5.51 5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56 5.22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5.69 4.90 4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8.22 5.31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7.93 5.50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8.03 6.86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20 7320.  SK 000003117320    .  .      .  .    1   201  180.6 15.7 1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0.79 7.27 4.8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74 6.32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90 5.92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15 5.95 4.28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6.56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20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48 3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22 7322.  SK 000003117322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 5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24 7324.  SK 000003117324    .  .      .  .    1   168  159.1 13.8 1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82 6.65 4.4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61 6.07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51 6.01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29 6.63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98 6.65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84 8.06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25 7325.  SK 000003117325    .  .      .  .    1   168  178.4 14.4 1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60 6.01 4.5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57 5.84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19 5.52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59 6.57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6.86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62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26 7326.  SK 000003117326    .  .      .  .    1   168  225.3 20.0 14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8.04 5.81 4.8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8.31 5.91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1000    0    0   7.61 5.52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50 6.29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77 6.71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8.20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27 7327.  SK 000003117327    .  .      .  .    1    79   32.6  2.9  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68 6.28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6.57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8.76 6.44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31 7331.  SK 000003117331    .  .      .  .    1   168  140.3 11.7  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98 6.53 4.8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31 6.25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40 6.64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04 7.04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75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76 8.27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33 7333.  SK 000003117333    .  .      .  .    1   168  187.9 15.5 1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7.06 6.45 4.4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05 5.97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5.59 5.64 4.63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77 6.87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94 7.20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50   9.79 7.45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39 7339.  SK 000003117339    .  .      .  .    1   201  221.1 17.5 1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8.65 5.63 4.4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76 6.29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68 5.77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69 5.59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81 6.51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59 7.40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62 3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43 7343.  SK 000003117343    .  .      .  .    1   201  267.6 20.2 1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8.17 4.98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5.68 6.51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03 5.78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04 5.52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8.51 6.11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62 6.51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48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46 7346.  SK 000003117346    .  .      .  .    1   168  138.5 11.8 1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9.51 9.23 4.0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18 6.36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4.31 5.98 5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72 7.14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90 7.07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9.67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47 7347.  SK 000003117347    .  .      .  .    1    77   51.6  4.8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7.37 4.92 4.1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9.90 6.17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9.74 6.04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49 7349.  SK 000003117349    .  .      .  .    1   201  227.6 18.7 1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8.49 5.32 4.7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2 6.34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7.92 5.43 5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30 5.45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5.73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93 6.45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64 7.31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50 7350.  SK 000003117350    .  .      .  .    1   229  247.0 20.7 1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600   7.65 5.43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8.70 5.55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6.28 5.94 4.81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36 6.02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8.37 6.12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49 6.96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60 6.72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20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51 7351.  SK 000003117351  28.10.19  27.11.19  1   321  262.4 22.7 1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8.37 6.08 4.40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7.37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8.00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21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53 7353.  SK 000003117353    .  .      .  .    1   169  121.5  9.7  7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1.64 5.96 4.8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72 6.11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65 5.41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73 5.52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19 6.01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10 6.39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54 7354.  SK 000003117354  30.09.19  30.10.19  1   317  252.6 17.7 1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32 5.84 3.94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97 6.12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7.09 3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7355 7355.  SK 000003117355    .  .      .  .    1   229  125.4  9.2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150   7.87 5.23 4.5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7.08 5.40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5.66 5.95 5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6.47 5.60 4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33 5.74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42 6.50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7.09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37 4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18807 8807.  SK 000002118807    .  .      .  .    6   201  173.3 13.5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3.89 4.60 4.2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5.10 5.65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05 5.12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83 4.46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46 5.29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57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6.45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72 1072.  SK 000002921072  11.10.19  10.11.19  3   338  172.7 12.3 1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03 6.09 4.64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88 6.95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92 4.49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89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75 1075.  SK 000002921075  04.10.19  03.11.19  3   313  229.8 21.5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9.26 6.04 4.48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96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02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76 1076.  SK 000002921076    .  .      .  .    2   201  125.7 10.7  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50   1.16 7.19 4.9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72 5.91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69 5.89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8.14 5.57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77 6.15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6.64 3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23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79 1079.  SK 000002921079    .  .      .  .    3   136  101.1  8.2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73 5.87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7.43 5.10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42 5.15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5.94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71 3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80 1080.  SK 000002921080    .  .      .  .    3   139   88.6  5.6  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5.06 5.72 4.8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4.55 5.51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7.51 6.78 3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12 6.86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 50   9.90 8.20 3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82 1082.  SK 000002921082    .  .      .  .    3   168  145.1 11.5  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5.77 5.70 4.9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6.81 5.44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11 5.60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59 5.71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75 6.23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30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83 1083.  SK 000002921083    .  .      .  .    2   201  189.1 15.2 1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8.13 4.72 4.3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61 5.89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71 5.47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44 5.34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70 5.68 3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10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62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87 1087.  SK 000002921087    .  .      .  .    2    15 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 50   8.40 5.63 4.2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91 1091.  SK 000002921091    .  .      .  .    2    44   46.4  3.7  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5.98 6.16 3.9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8.56 5.51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93 1093.  SK 000002921093    .  .      .  .    2   168  194.7 16.7 1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5.81 6.20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10 5.42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41 5.57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83 5.92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58 6.57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32 3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94 1094.  SK 000002921094    .  .      .  .    2   168  152.3 13.5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71 6.24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16 5.83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35 5.47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5.81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31 6.59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61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97 1097.  SK 000002921097    .  .      .  .    2   201  181.3 16.0 1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9.61 5.99 4.0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43 6.59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90 6.12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73 5.89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5.99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6.65 3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18 3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098 1098.  SK 000002921098    .  .      .  .    2   201  103.8  7.7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7.49 5.45 3.7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80 6.08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6.51 5.79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02 5.23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07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7.16 3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 50   9.90 9.03 3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03 1103.  SK 000002921103  16.08.19  15.09.19  2   394  563.7 44.5 3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7.44 5.91 4.64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21 5.79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84 5.58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90 6.03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16 6.33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6.99 3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04 1104.  SK 000002921104    .  .      .  .    2   168  161.2 14.1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55 6.25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83 5.74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56 6.55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47 6.45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10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06 1106.  SK 000002921106    .  .      .  .    2   291  290.1 24.0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 5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11 8.07 4.35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08 6.35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36 5.99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52 6.81 3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50   9.76 7.28 3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500   9.90 8.71 3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08 1108.  SK 000002921108    .  .      .  .    2   168  223.4 17.6 1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54 6.04 4.5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6.85 5.54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7.16 5.17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8.89 5.94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8.52 6.12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50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09 1109.  SK 000002921109  24.09.19  24.10.19  2   355  508.2 37.6 3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7.03 6.58 3.93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73 5.41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09 6.09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29 6.12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35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03 3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11 1111.  SK 000002921111    .  .      .  .    2   168  157.7 14.3 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7.57 5.68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22 5.84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73 5.55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28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90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85 3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13 1113.  SK 000002921113  14.08.19  13.09.19  2   396  468.3 35.3 2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07 5.46 4.55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55 5.47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79 5.31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59 6.33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54 6.33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10 3.23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17 1117.  SK 000002921117    .  .      .  .    2   168  174.2 12.5 1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12 5.85 4.5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11 5.42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37 5.10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7.91 5.98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12 5.99 3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7.96 6.95 2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18 1118.  SK 000002921118    .  .      .  .    2   168  211.6 17.7 1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82 6.80 4.2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9.00 5.28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6.84 5.45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40 6.07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700   7.99 6.56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01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19 1119.  SK 000002921119    .  .      .  .    2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00   7.59 5.81 4.4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24 1124.  SK 000002921124    .  .      .  .    2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1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25 1125.  SK 000002921125    .  .      .  .    2   169  194.5 15.4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94 5.40 4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24 5.98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34 6.20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68 5.78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7.35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8.27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27 1127.  SK 000002921127    .  .      .  .    2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5.11 5.22 2.7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30 1130.  SK 000002921130    .  .      .  .    2   201  112.0  9.9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7.40 5.48 4.4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78 6.5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8.77 6.46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79 6.19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7.14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39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44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34 1134.  SK 000002921134    .  .      .  .    2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7.35 5.35 4.5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36 1136.  SK 000002921136    .  .      .  .    2   168  211.0 18.2 1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50   6.59 6.66 4.61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76 5.75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69 6.20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6.78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90 7.65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9.04 3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38 1138.  SK 000002921138    .  .      .  .    2   201  131.2 10.4  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8.49 5.51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26 5.53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38 5.67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22 5.48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48 6.77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90 6.55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86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40 1140.  SK 000002921140    .  .      .  .    2   168  105.4  8.9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99 6.14 4.6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98 5.77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97 5.32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17 6.27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80 6.29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01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41 1141.  SK 000002921141    .  .      .  .    2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8.46 5.71 4.1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42 1142.  SK 000002921142    .  .      .  .    2   106   42.9  4.0  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9.90 7.66 3.8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9.19 6.34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8.31 5.77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7.09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44 1144.  SK 000002921144    .  .      .  .    2   168  161.5 13.6 1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17 7.11 4.4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32 5.98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45 5.69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34 6.20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08 6.21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48 7.58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45 1145.  SK 000002921145    .  .      .  .    2   168  171.0 15.0 1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03 6.53 4.4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92 5.67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60 5.56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6.40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49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21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46 1146.  SK 000002921146    .  .      .  .    2   168  114.3  9.9  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69 5.43 4.8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7.69 5.10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35 4.81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5.71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34 5.75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6.99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47 1147.  SK 000002921147  09.09.19  09.10.19  2   370  262.6 21.2 1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79 5.93 4.19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65 6.27 3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8.13 5.86 2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28 3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53 1153.  SK 000002921153    .  .      .  .    2    48   26.1  1.8  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7.70 5.21 4.5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6.62 6.36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54 1154.  SK 000002921154    .  .      .  .    2   168   99.0  8.6 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29 6.08 4.7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05 6.04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22 6.06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6.83 4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7.01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 50   9.90 8.37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57 1157.  SK 000002921157    .  .      .  .    2   168  171.8 15.7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93 6.00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90 5.31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33 5.62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90 6.06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98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62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62 1162.  SK 000002921162    .  .      .  .    2   168  154.3 13.6 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9.82 7.23 3.8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6.92 5.38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48 5.58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53 6.25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90 6.15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8.21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63 1163.  SK 000002921163    .  .      .  .    2   168  151.7 12.0  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39 6.12 4.6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6.60 4.92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11 4.73 4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35 5.49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8.98 5.82 4.59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85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65 1165.  SK 000002921165    .  .      .  .    2   201  154.0 12.6  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9.13 5.65 4.3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36 5.89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24 5.73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53 5.85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69 6.26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8.50 6.65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47 3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66 1166.  SK 000002921166    .  .      .  .    2   201  233.7 18.8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600   7.42 5.02 4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5.49 5.26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03 4.97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80 5.31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90 5.26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78 5.47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6.94 3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69 1169.  SK 000002921169    .  .      .  .    2   291  180.5 14.5 1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 5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1.20     0    0   50   9.90 7.37 3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74 6.19 4.02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29 5.92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44 5.74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74 5.47 3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13 5.86 3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47 6.74 3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77 1177.  SK 000002921177    .  .      .  .    2   168  176.9 15.1 1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86 6.32 4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8.66 5.69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48 6.34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54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91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06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78 1178.  SK 000002921178  04.10.19  03.11.19  2   345  474.6 38.1 29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7.46 5.87 4.60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50   9.73 6.55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14 6.96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50   9.90 9.10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79 1179.  SK 000002921179    .  .      .  .    2   168  165.5 14.3 1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0 6.25 4.4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80 5.76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10 5.79 4.51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52 6.89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15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77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83 1183.  SK 000002921183    .  .      .  .    2   201  159.0 12.2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7.13 5.88 4.5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23 6.10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48 5.38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56 5.26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90 6.37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6.76 3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 50   9.90 8.40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87 1187.  SK 000002921187    .  .      .  .    2   168  136.3 10.8  7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26 5.97 4.5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78 5.41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39 5.42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84 5.98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72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7.53 5.51 2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88 1188.  SK 000002921188    .  .      .  .    2   168  130.1 11.9  8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93 6.08 4.7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95 6.24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84 5.97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58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67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15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89 1189.  SK 000002921189    .  .      .  .    2   168  154.0 13.5 1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93 6.76 4.3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43 6.10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96 6.23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65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7.81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9.90 3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94 1194.  SK 000002921194    .  .      .  .    2   168   95.3  7.6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30 6.57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91 5.34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84 5.44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11 5.47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61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36 7.70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98 1198.  SK 000002921198    .  .      .  .    2   168  120.8 11.0  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65 7.28 4.3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8.70 6.42 4.81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8.06 5.83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30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83 6.96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82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199 1199.  SK 000002921199    .  .      .  .    2   136   74.9  5.5 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5.68 6.54 3.9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6.76 5.93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16 5.73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6.72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7.96 7.09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00 1200.  SK 000002921200    .  .      .  .    2   201  268.7 23.7 1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750   7.28 5.40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8.38 6.66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9.17 5.50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7.47 5.68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64 3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90 7.37 3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04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02 1202.  SK 000002921202    .  .      .  .    2   168  158.0 14.3 1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40 6.29 4.8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06 5.77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66 5.79 4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80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6.78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01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05 1205.  SK 000002721205    .  .      .  .    3    47    7.6  0.7  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1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1.20     0    0   50   9.90 6.84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08 1208.  SK 000002921208    .  .      .  .    2   229  283.6 22.8 1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500   7.99 4.62 4.7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50   6.63 4.70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15 5.84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9.28 5.69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7.45 5.18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06 6.16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00 6.72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83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09 1209.  SK 000002721209    .  .      .  .    3   106   58.1  4.9  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33 5.97 4.3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9.45 6.97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72 5.96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37 6.95 4.01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10 1210.  SK 000002721210    .  .      .  .    3   168  144.0 12.6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8.46 6.35 4.2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42 5.94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83 5.69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73 6.69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98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45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12 1212.  SK 000002721212    .  .      .  .    3   168  189.5 16.2 1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20 5.21 4.7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91 5.56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7.31 5.41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41 6.36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51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12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13 1213.  SK 000002721213    .  .      .  .    3   201  211.7 17.0 1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9.09 5.48 4.6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7.43 6.67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8.72 5.50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1300    0    0   6.89 8.07 3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8.15 5.58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8.99 6.38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88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14 1214.  SK 000002921214    .  .      .  .    2    48   50.1  3.5  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7.90 5.54 4.5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4 6.36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18 1218.  SK 000002721218  02.08.19  11.09.19  3   245   35.6  3.2  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 50   9.30 6.13 4.63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7.31 6.06 4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19 1219.  SK 000002721219    .  .      .  .    3   168  136.6 11.7  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90 5.58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45 5.72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39 5.60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21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85 6.47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80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23 1223.  SK 000002721223  11.10.19  20.11.19  3   328  217.8 17.9 1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35 6.37 4.51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81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7.10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31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25 1225.  SK 000002721225    .  .      .  .    4   168  140.4 12.3  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44 6.34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89 5.60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56 5.56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39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74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9.61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28 1228.  SK 000002721228    .  .      .  .    4   168  181.7 14.7 1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50   6.61 5.29 4.3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13 5.29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84 4.99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30 5.40 3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74 5.96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78 7.60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29 1229.  SK 000002921229    .  .      .  .    4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5.69 4.3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30 1230.  SK 000002921230    .  .      .  .    2   168  133.2 11.2  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77 6.03 4.9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23 5.50 4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36 5.22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16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57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97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34 1234.  SK 000002921234    .  .      .  .    2   106   63.0  5.1  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6.09 6.76 4.3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7.53 5.75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8.11 5.29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37 6.25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41 1241.  SK 000002721241    .  .      .  .    2   168  178.2 15.3 1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8.33 6.42 4.5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44 5.84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84 5.51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74 6.34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69 6.02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02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42 1242.  SK 000002921242    .  .      .  .    2   168  147.8 12.3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10 5.51 4.8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31 5.74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22 5.88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47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41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18 3.74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47 1247.  SK 000002921247    .  .      .  .    2   291  151.4 12.5  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1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1.20     0    0   50   9.90 7.91 3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6.06 5.39 4.60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6.94 5.18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31 4.98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44 5.56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44 5.71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19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49 1249.  SK 000002921249    .  .      .  .    2   139  106.3  8.8  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6.63 4.83 2.9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5.95 4.95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79 5.29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14 3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61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50 1250.  SK 000002721250    .  .      .  .    3   201  209.9 17.5 1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9.75 5.31 4.4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7.55 5.94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72 5.68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38 5.60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69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79 4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63 3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51 1251.  SK 000002721251    .  .      .  .    3   168  143.8 13.1 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8.20 6.19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54 6.12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77 5.74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7.38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8.65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16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52 1252.  SK 000002721252    .  .      .  .    3   201  227.2 20.2 1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9.14 5.67 4.0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7.95 6.22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9.53 6.08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10 5.98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7.11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05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05 3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56 1256.  SK 000002721256    .  .      .  .    3   168  110.1  9.7  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28 6.78 4.5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03 6.42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8.51 6.30 4.57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7.20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50 7.52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90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57 1257.  SK 000002721257    .  .      .  .    3   201  244.2 22.0 1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9.62 5.28 4.4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07 6.77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10 5.91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8.33 5.66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86 6.33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94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500   9.90 8.20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60 1260.  SK 000002721260    .  .      .  .    3   201  157.6 14.1  9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9.73 5.57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20 5.63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87 5.11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35 5.52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79 6.30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62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9.46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61 1261.  SK 000002721261    .  .      .  .    3   168  198.3 17.2 1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15 6.02 4.4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71 5.57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26 5.67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88 6.72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7.49 3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86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65 1265.  SK 000002921265    .  .      .  .    2   106   52.5  4.6  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64 5.21 4.7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9.14 6.26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8.41 6.31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7.02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67 1267.  SK 000002721267    .  .      .  .    3   168  171.8 14.1 1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7.83 5.84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42 5.26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04 5.29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55 5.81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46 6.76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9.90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71 1271.  SK 000002721271  08.08.19  17.09.19  3   392  452.2 33.2 2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54 5.67 4.37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90 5.41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44 5.24 4.48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73 5.80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93 5.93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48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73 1273.  SK 000002721273    .  .      .  .    3   201  244.9 18.5 1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6.97 5.34 4.5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57 6.07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05 5.43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71 4.81 5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7.98 5.51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66 6.22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8.15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77 1277.  SK 000002721277    .  .      .  .    3   229  173.2 14.7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200   8.88 6.06 4.2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8.33 5.66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33 5.90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74 5.60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41 5.84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40 6.31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20   9.90 7.86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07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78 1278.  SK 000002721278    .  .      .  .    3   168  201.8 15.4 1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89 5.63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22 4.92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5.22 4.72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7.21 5.28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83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69 6.92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81 1281.  SK 000002721281    .  .      .  .    3   168  170.3 14.5 1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83 5.70 4.4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26 5.85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58 5.87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28 6.36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54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31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86 1286.  SK 000002721286    .  .      .  .    3   168  241.4 20.9 1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58 6.13 4.7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7.89 5.40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7.40 5.50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75 6.20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90 6.63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7.30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87 1287.  SK 000002721287    .  .      .  .    3   168  124.2  8.7  6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03 5.35 4.8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5.64 5.16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5.55 4.79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08 5.44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7.94 5.85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82 7.31 3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92 1292.  SK 000002721292    .  .      .  .    3   168  193.9 15.1 1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47 5.57 4.5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6.82 5.35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900    0    0   6.07 5.24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65 6.03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48 6.83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44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295 1295.  SK 000002721295    .  .      .  .    3   201  155.5 12.2  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50   7.10 5.48 4.2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5.11 5.33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6.71 5.16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75 4.96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7.76 5.53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17 5.79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6.96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05 1305.  SK 000002721305    .  .      .  .    3   168  191.0 15.1 1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08 7.65 4.0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44 5.96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43 5.33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25 6.44 3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87 6.20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39 7.40 3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06 1306.  SK 000002721306    .  .      .  .    3   227  226.2 17.6 1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1.20     0    0  4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450   8.71 5.43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7.69 5.65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6 5.69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79 5.55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5.91 5.70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40 6.38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19 6.39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75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09 1309.  SK 000002721309  13.09.19  23.10.19  3   356  762.9 53.9 41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800   6.84 5.39 4.86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8.20 5.82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850   8.37 6.18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10 1310.  SK 000002721310    .  .      .  .    3   201  128.0 11.9  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9.90 5.91 4.6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9.32 5.72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65 5.74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8.33 5.95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56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14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34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17 1317.  SK 000002721317    .  .      .  .    3   168  136.6 11.8  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79 6.20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87 5.67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66 5.49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09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81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99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20 1320.  SK 000002721320    .  .      .  .    3   291  350.6 28.7 1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2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7.19 5.41 4.47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9.73 5.44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60 5.49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60 5.74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90 5.67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6.78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22 1322.  SK 000002721322    .  .      .  .    3   168  165.3 14.2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7.17 5.64 4.8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89 5.22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5.88 5.02 5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4.95 5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41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19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25 1325.  SK 000002721325    .  .      .  .    3   168  179.1 16.0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8.11 5.52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27 5.58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00 4.95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66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66 5.80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74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26 1326.  SK 000002721326    .  .      .  .    3    44   56.7  4.6  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7.49 6.17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35 5.91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28 1328.  SK 000002721328    .  .      .  .    3   168  166.4 14.1  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18 5.40 4.61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18 5.20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27 5.26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27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77 6.26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17 3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31 1331.  SK 000002721331    .  .      .  .    3   201  206.7 16.6 1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8.07 5.43 4.2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86 6.25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99 5.95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5.91 5.63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81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91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9.13 4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32 1332.  SK 000002721332    .  .      .  .    3   201  187.3 16.4 1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9.26 5.67 3.8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17 5.95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16 6.04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77 5.89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94 3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23 6.78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00 3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37 1337.  SK 000002721337    .  .      .  .    3   201  206.4 17.0 1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7.19 5.04 4.5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79 5.86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60 5.51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84 5.7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46 6.08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44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59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39 1339.  SK 000002721339    .  .      .  .    3   168  114.2  9.1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87 5.78 4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18 5.67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5.76 5.36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94 5.79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67 6.54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8.37 8.18 4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41 1341.  SK 000002721341    .  .      .  .    3   168   98.5  8.6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67 6.04 4.3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8.66 6.22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85 5.59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92 6.17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90 6.48 3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61 3.85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42 1342.  SK 000002721342    .  .      .  .    3   168  137.9 11.3  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99 5.79 4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26 5.38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85 5.32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15 5.82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58 6.24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77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43 1343.  SK 000002721343    .  .      .  .    3   168  145.0 11.9  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00 5.45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74 5.41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56 5.46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85 5.90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55 6.61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78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44 1344.  SK 000002721344    .  .      .  .    3   291  231.4 16.7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1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44 6.75 3.95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35 5.01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4.90 5.09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7.88 5.52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68 6.43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07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47 1347.  SK 000002721347  29.10.19  08.12.19  3   310  200.6 14.5 1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55 5.74 4.67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8.32 6.15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24 6.47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04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50 1350.  SK 000002721350  16.08.19  25.09.19  3   322  215.1 17.4 1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87 5.73 3.86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9.68 6.34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23 5.84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6.96 3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53 1353.  SK 000002721353    .  .      .  .    3   201  208.0 17.5 1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8.27 5.15 4.0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86 5.41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60 5.41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96 5.65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22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64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96 3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55 1355.  SK 000002721355    .  .      .  .    3   229  202.9 16.9 12.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300   9.27 5.66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6.89 5.68 4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8.40 6.10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48 5.64 5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87 5.68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58 6.19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37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67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60 1360.  SK 000002721360    .  .      .  .    3   136   72.9  5.7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59 6.02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97 6.09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87 5.33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6.88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 50   9.14 7.82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65 1365.  SK 000002721365    .  .      .  .    3   201  172.9 13.8 1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67 5.67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5.92 6.10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43 5.32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28 5.19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89 5.79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8.71 5.97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18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75 1375.  SK 000002721375    .  .      .  .    3   168  190.9 17.0 1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15 6.66 4.8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8.47 6.08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8.75 6.10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7.04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53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48 4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76 1376.  SK 000002721376    .  .      .  .    3   168  133.1 10.6  8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94 5.63 4.3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26 5.80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5.43 5.54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19 6.08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25 5.83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19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78 1378.  SK 000002721378    .  .      .  .    3   201  231.3 18.2 1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5.39 5.64 4.7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90 7.99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6.25 5.53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02 5.26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46 5.82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33 6.70 3.98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59 7.34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80 1380.  SK 000002721380    .  .      .  .    3   168   94.2  7.6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04 6.24 4.1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57 5.70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40 5.29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36 6.04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33 6.20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22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82 1382.  SK 000002721382    .  .      .  .    3   168  122.8 10.1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7 6.08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65 5.71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48 5.77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37 6.29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39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04 3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83 1383.  SK 000002721383    .  .      .  .    3   168  128.2  9.7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23 6.78 4.2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13 5.50 4.8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4.85 5.30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32 6.10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59 6.17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6.97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84 1384.  SK 000002721384    .  .      .  .    3   136  123.6 10.5  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36 5.73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50 5.69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72 5.72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86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26 6.74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88 1388.  SK 000002721388    .  .      .  .    3   167   73.0  5.9  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150   8.95 5.96 4.7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9.27 5.99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5.82 5.73 5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26 5.72 4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7.73 5.99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  0   9.61 6.23 4.63    -    [3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90 1390.  SK 000002721390    .  .      .  .    3   201  190.1 15.4 11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2.80 5.92 4.9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19 6.20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35 5.56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02 5.17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40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90 6.77 4.31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54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92 1392.  SK 000002721392    .  .      .  .    3   136   98.3  8.5  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51 6.19 4.6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65 5.81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8.43 5.85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7.09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48 7.07 3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96 1396.  SK 000002721396    .  .      .  .    3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00   9.90 7.02 4.1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97 1397.  SK 000002721397    .  .      .  .    3   168  159.9 14.0 1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87 6.32 4.2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07 5.58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17 5.61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82 6.27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12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20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399 1399.  SK 000002721399    .  .      .  .    3   168  105.1  8.5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20 6.81 4.2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59 5.99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5.61 5.60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04 6.20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84 7.11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9.00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02 1402.  SK 000002721402    .  .      .  .    3   168  159.0 12.9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02 5.56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20 5.24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18 5.36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40 5.85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82 6.05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90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03 1403.  SK 000002721403    .  .      .  .    3   168  174.2 15.6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7.24 5.53 4.8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26 5.51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84 5.29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5.75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32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21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05 1405.  SK 000002721405    .  .      .  .    3   201  240.2 18.5 1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7.70 5.16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6.16 5.18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0.00 0.00 0.00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92 5.04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90 5.64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64 5.95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67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08 1408.  SK 000002721408    .  .      .  .    3   168   76.6  5.9  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64 6.22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7.79 5.97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5.83 5.70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16 6.45 3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8.19 5.78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 50   9.90 7.41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17 1417.  SK 000002721417    .  .      .  .    3   168   70.8  6.0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98 6.34 3.9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48 5.81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8.39 5.91 3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32 6.87 3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31 6.23 3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92 3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20 1420.  SK 000002721420    .  .      .  .    3   168  212.6 17.4 1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8.10 5.41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6.30 5.28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56 5.35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6.18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56 6.35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50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25 1425.  SK 000002721425    .  .      .  .    3   169  178.2 14.8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50   7.80 5.00 4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68 6.37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9.27 5.58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09 5.61 4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48 6.36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73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26 1426.  SK 000002721426    .  .      .  .    3   168  162.8 14.5 1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50   6.92 6.38 4.7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90 5.81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83 5.86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77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14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67 3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29 1429.  SK 000002721429    .  .      .  .    3   168  152.0 13.3  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7.89 5.72 4.6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58 5.75 4.75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83 6.23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34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86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67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33 1433.  SK 000002721433    .  .      .  .    3   201  165.8 13.5 1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7.50 5.15 4.5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49 5.59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38 5.64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33 5.53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81 6.45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68 6.66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16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37 1437.  SK 000002721437    .  .      .  .    3    47    9.6  1.0  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15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1.20     0    0   50   9.90 8.32 3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44 1444.  SK 000002721444    .  .      .  .    3   168  140.7 12.2  7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7.66 5.21 4.8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61 5.08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72 5.07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5.52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67 5.84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40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48 1448.  SK 000002721448    .  .      .  .    3   168  122.8 10.9  8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43 6.23 4.6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43 5.75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8.10 5.75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67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71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9.17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62 1462.  SK 000002721462    .  .      .  .    3    77   81.9  7.7  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79 5.15 4.1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40 5.49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72 6.23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63 1463.  SK 000002721463    .  .      .  .    3   106   54.4  3.8  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77 5.44 3.7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8.10 5.25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5.47 4.84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7.91 5.74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64 1464.  SK 000002721464    .  .      .  .    3   201  249.4 18.8 1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00   6.40 4.53 4.2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6.26 6.02 4.49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75 5.46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47 4.83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46 5.62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18 5.09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6.62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72 1472.  SK 000002721472    .  .      .  .    3   111   58.9  5.6  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87 5.72 4.6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5.96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59 6.16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72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76 1476.  SK 000002721476    .  .      .  .    3   168   96.1  8.6  5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8.31 6.07 4.5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90 5.68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28 5.37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5.81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70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14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80 1480.  SK 000002721480    .  .      .  .    3   168  194.6 14.5 1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5.96 6.17 4.6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5.85 5.68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5.45 5.54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25 5.91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07 6.85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7.65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82 1482.  SK 000002721482    .  .      .  .    3   201  260.5 20.3 1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550   7.41 4.68 4.5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800   7.32 5.77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57 5.53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16 5.45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05 6.05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41 6.47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75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83 1483.  SK 000002721483    .  .      .  .    3   168  203.8 15.0 1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5.17 5.35 4.7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52 4.97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4.81 5.03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8.34 5.46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24 6.29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38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88 1488.  SK 000002721488    .  .      .  .    3   201  133.5 10.9  7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7.61 5.09 4.4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27 6.07 4.77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78 5.47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03 5.54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12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5.98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48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93 1493.  SK 000002721493    .  .      .  .    3   168  217.6 17.7 1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7.19 5.19 4.6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85 5.55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5.96 5.62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80 5.96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88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95 1495.  SK 000002721495    .  .      .  .    3   168  200.1 17.9 1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00   7.62 5.46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49 5.85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7.91 5.90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90 6.65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7.28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58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21496 1496.  SK 000002721496    .  .      .  .    3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49 6.20 4.0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03 0203.  SK 000002530203  16.08.19  25.09.19  4   260   65.3  3.2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4.70 4.54 2.97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6.08 4.67 3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14 0214.  SK 000002530214    .  .      .  .    4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7.13 6.48 4.3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23 0223.  SK 000002530223    .  .      .  .    4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9.18 6.11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27 0227.  SK 000002530227    .  .      .  .    4   136   88.6  6.8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60 5.42 4.1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10 5.06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14 4.99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38 5.11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57 5.75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36 0236.  SK 000002530236    .  .      .  .    4   168  101.5  8.5  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47 5.93 4.1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40 5.76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87 5.44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14 5.59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16 5.89 4.23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58 6.48 3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37 .....  SK 000002530237    .  .      .  .    4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82 5.53 4.8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41 0241.  SK 000002530241  05.08.19  14.09.19  4   333  155.4 12.3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7.60 6.14 4.57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9.17 5.89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8.29 5.67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6.81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45 .....  SK 000002530245    .  .      .  .    4   139  131.6  9.6  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6.19 5.91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23 5.53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10 8.30 3.92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46 0246.  SK 000002530246    .  .      .  .    4   168  146.2 11.4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10 6.18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6.73 6.01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5.48 5.90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84 6.50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50 6.43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57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0251 0251.  SK 000002530251    .  .      .  .    4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68 5.70 4.3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22 4222.  SK 000002534222    .  .      .  .    4    44   41.8  4.0  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9.22 6.31 4.2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9.90 6.24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23 4223.  SK 000002534223    .  .      .  .    4   168  129.0 11.9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27 6.96 4.6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87 6.84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88 6.53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7.69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46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61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35 4235.  SK 000002534235    .  .      .  .    4   136   76.8  6.4  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8.31 5.83 4.4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52 6.16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81 6.15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7.11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7.65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36 4236.  SK 000002534236    .  .      .  .    4   139   77.1  6.6  4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7.92 5.28 4.29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90 5.79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8.63 5.44 4.37    -    [5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9.90 6.08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8.73 5.97 4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8.56 5.70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44 4244.  SK 000002534244    .  .      .  .    4   106   44.6  3.7  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8.58 5.80 4.4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83 6.67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6.22 5.94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7.92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57 4257.  SK 000002534257    .  .      .  .    4   106   25.3  1.9  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4.77 4.97 2.8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8.62 5.34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100    0    0   6.10 4.33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8.62 5.79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69 4269.  SK 000002534269    .  .      .  .    4   136   63.3  5.6  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7.55 5.85 4.2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9.90 5.66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7.44 5.44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5.86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21 5.71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89 4289.  SK 000002534289    .  .      .  .    4   201  127.4 11.5  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8.96 6.01 4.4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8.52 6.52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9.08 6.71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90 6.34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7.03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66 6.90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66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97 4297.  SK 000002534297    .  .      .  .    4   168  134.5 12.8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9.69 6.04 4.2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61 6.44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9.71 6.52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7.07 3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90 8.87 3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9.51 3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299 4299.  SK 000002534299    .  .      .  .    4   136  113.0  9.3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86 5.44 4.5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83 5.68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92 6.02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23 5.94 3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90 6.31 2.64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09 4309.  SK 000002534309    .  .      .  .    4   168  165.2 15.1 1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7.17 6.57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81 5.70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64 5.41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90 6.16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64 6.75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91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13 4313.  SK 000002534313    .  .      .  .    4   201  332.5 27.2 2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8.83 5.41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750   5.90 6.45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8.28 5.59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1000    0    0   6.01 5.51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50   9.90 6.63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800   9.01 6.71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50   9.90 8.52 3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15 4315.  SK 000002534315    .  .      .  .    4   136   63.0  5.0  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6.67 5.54 4.5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7.99 5.27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59 4.94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66 5.59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70 6.59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22 4322.  SK 000002534322    .  .      .  .    4   201  119.3  9.5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26 5.90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7.68 5.62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58 5.71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27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39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88 3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23 4323.  SK 000002534323  24.09.19  24.10.19  4   259  147.9 11.0  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16 5.47 4.51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9.90 6.32 3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7.81 5.86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29 4329.  SK 000002534329    .  .      .  .    4   168  113.5  9.5  7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38 5.55 4.5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97 5.62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54 5.69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68 6.61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27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90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36 4336.  SK 000002534336    .  .      .  .    4   201  115.2 10.4  7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0.73 6.10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8.03 5.47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9.60 5.72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8.34 5.72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14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32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10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41 4341.  SK 000002534341    .  .      .  .    4    76   29.0  2.1  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150   9.62 5.24 4.3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50   4.19 5.46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9.36 5.61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42 4342.  SK 000002534342  01.08.19  31.08.19  4   409  290.4 25.7 1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9.29 5.40 4.32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16 5.86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42 5.57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74 5.11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59 5.70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10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49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43 4343.  SK 000002534343    .  .      .  .    4   201  148.5 11.6  9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8.91 6.03 4.6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34 6.98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6.58 5.84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12 5.18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35 5.90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8.23 6.51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24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44 4344.  SK 000002534344    .  .      .  .    4   168  170.1 14.9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99 5.66 4.7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50   9.03 5.58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52 6.25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66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65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55 3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47 4347.  SK 000002534347    .  .      .  .    4   136   60.9  4.9  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75 5.73 4.2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7.40 5.86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53 5.66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45 6.27 3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66 6.53 3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51 4351.  SK 000002534351    .  .      .  .    4   168  185.6 17.4 1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40 7.03 4.36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8.77 5.35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9.84 5.55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90 6.03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78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31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52 4352.  SK 000002534352    .  .      .  .    4   106   35.5  3.0  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68 5.84 3.2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8.35 6.12 3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150    0    0   8.76 6.03 2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7.14 2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57 4357.  SK 000002534357    .  .      .  .    4    43    9.2  0.8  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150   8.82 5.96 4.2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 50   8.25 5.92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65 4365.  SK 000002534365    .  .      .  .    4   168  129.6 11.4  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7.22 5.75 4.2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68 6.04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36 5.65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57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26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9.52 3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66 4366.  SK 000002534366    .  .      .  .    4   229  173.6 14.9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2.20     0    0  250   9.90 5.64 4.7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8.33 5.56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22 5.87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20 5.95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7.08 5.62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7.17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85 3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82 3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70 4370.  SK 000002534370    .  .      .  .    4   136   79.9  6.8 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92 5.73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39 5.69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7.40 5.61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44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64 6.66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73 4373.  SK 000002534373    .  .      .  .    4   169  124.9  9.0 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13 5.41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58 6.18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7.80 5.57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11 5.18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29 5.99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11 6.44 3.84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75 4375.  SK 000002534375    .  .      .  .    4   169   88.9  7.2  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8.04 5.94 4.3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5.86 7.25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8.38 5.89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06 5.46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37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85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78 4378.  SK 000002534378    .  .      .  .    4   168   85.5  7.4  5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37 5.45 4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7.84 5.90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7.07 5.64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55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43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69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82 4382.  SK 000002534382    .  .      .  .    4   168   89.4  7.5  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4.32 4.98 3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7.04 5.60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22 5.45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85 6.20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6.79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17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90 4390.  SK 000002534390    .  .      .  .    4   168   82.0  7.4  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7.48 5.07 3.3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9.60 5.57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53 5.16 3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11 5.96 3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52 6.70 3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6.93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393 4393.  SK 000002534393    .  .      .  .    4   168  130.1 12.0  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90 5.73 4.8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9.87 5.90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8.41 5.71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62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81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16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10 4410.  SK 000002534410    .  .      .  .    4   168  125.6 10.1  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5.06 6.30 5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45 5.65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5.55 5.44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74 6.06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90 6.57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7.11 3.61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12 4412.  SK 000002534412    .  .      .  .    4   168  122.4 10.4  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83 6.60 4.7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31 6.40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06 5.85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92 7.07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73 6.97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59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18 4418.  SK 000002534418  14.10.19  13.11.19  4   335  167.5 14.1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95 6.07 4.56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29 6.31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67 3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96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21 4421.  SK 000002534421  03.10.19  02.11.19  4   346  142.5  9.5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5.63 4.41 4.66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18 4.65 5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92 4.85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8.92 5.73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6.77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28 4428.  SK 000002534428    .  .      .  .    4   201  166.3 15.0 1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9.56 6.28 4.7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8.20 6.07 5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60 5.90 4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86 5.88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74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7.02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30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37 4437.  SK 000002534437    .  .      .  .    4   168  177.0 17.1 1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8.80 5.53 4.2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90 5.54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9.20 5.91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90 6.59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36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23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40 4440.  SK 000002534440    .  .      .  .    4   201  200.2 16.6 1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9.47 5.23 4.2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21 6.03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82 5.67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15 5.52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34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6.68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72 3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44 4444.  SK 000002534444    .  .      .  .    4    72   28.2  2.1  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7.72 6.61 4.4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8.25 5.30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6.77 5.45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46 4446.  SK 000002534446    .  .      .  .    4   168  145.7 13.4  9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8.20 6.42 4.3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46 6.03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8.16 6.07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87 3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94 3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68 3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51 4451.  SK 000002534451    .  .      .  .    4   201  158.6 12.1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8.19 5.37 4.3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33 5.84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06 5.50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19 5.35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28 6.16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98 6.92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63 7.72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52 4452.  SK 000002534452    .  .      .  .    4   201   95.0  8.1  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8.36 5.68 4.0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12 6.15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8.30 5.93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44 5.66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76 6.46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50 6.68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27 3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53 4453.  SK 000002534453    .  .      .  .    4   201  109.4  8.9  6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7.94 6.28 4.5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54 5.97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7.64 5.53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62 5.41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75 6.17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90 7.01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54 3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57 4457.  SK 000002534457    .  .      .  .    4   201  183.4 15.4 1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9.90 6.19 4.7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53 5.98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14 5.63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6.58 5.55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27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65 6.99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50 4.03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60 4460.  SK 000002534460    .  .      .  .    4   168  165.1 14.8  9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5.37 5.70 4.6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53 5.41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06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12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44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61 4461.  SK 000002534461    .  .      .  .    4   168  125.0 11.2  7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69 5.65 4.3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8.29 5.69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9.28 5.51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56 4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65 4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 50   9.90 8.64 3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64 4464.  SK 000002534464    .  .      .  .    4   168  193.8 16.2 1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900   7.03 5.85 4.5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53 5.77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13 5.71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40 6.15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6.57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66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70 4470.  SK 000002534470    .  .      .  .    4   106   65.2  5.7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9.90 6.96 3.8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39 5.74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43 5.49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6.65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73 4473.  SK 000002534473    .  .      .  .    4   168  102.1  9.0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59 5.92 4.5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51 6.03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77 5.35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03 3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6.73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69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77 4477.  SK 000002534477    .  .      .  .    4   201  134.0 12.0  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9.90 5.93 4.3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07 5.84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74 5.54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8.34 5.66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46 6.05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85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54 3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82 4482.  SK 000002534482    .  .      .  .    4   201  266.5 20.6 1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600   9.07 5.19 4.3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800   5.79 6.40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8.00 5.73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94 5.43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42 5.89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8.45 6.16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41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85 4485.  SK 000002534485    .  .      .  .    4   168  145.4 12.8  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42 6.56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04 6.06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29 5.82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61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85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9.32 3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4496 4496.  SK 000002534496    .  .      .  .    4   168  148.3 13.1  9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56 6.63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69 5.87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96 5.83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44 6.64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94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9.22 3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8736 8736.  SK 000001738736    .  .      .  .    8    44   13.2  1.2  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7.47 5.79 4.6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9.90 6.05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9594 9594.  SK 000001939594    .  .      .  .    8   168  121.2 10.7  8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9.27 7.91 3.3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91 5.69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23 5.52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6.93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99 3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39 3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9614 9614.  SK 000001939614  12.08.19  21.09.19  7   356  160.4 13.8  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8.47 5.53 4.70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90 5.85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150    0    0   6.67 5.43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7.02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 50   9.90 7.97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9640 9640.  SK 000001939640    .  .      .  .    7   139   60.5  5.0  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5.66 5.75 4.5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8.39 5.99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9.23 5.73 4.62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8.40 5.72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00   9.90 6.85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9660 9660.  SK 000001939660    .  .      .  .    7   201  144.2 11.6  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8.42 5.77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24 6.26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58 5.78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7.33 5.68 3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67 7.97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39668 9668.  SK 000001939668    .  .      .  .    7   201  115.6  9.7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9.90 5.67 4.4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09 5.90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9.24 5.25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51 5.14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8.83 5.71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44 6.01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67 8.81 3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51 8251.  SK 000003248251  01.10.19  31.10.19  1   348  389.8 27.5 2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27 5.23 4.53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61 6.24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6.85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80 3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54 8254.  SK 000003248254    .  .      .  .    1   168  144.0 10.6  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4.85 5.83 4.4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6.92 5.41 4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5.46 5.44 5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9.90 6.12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15 7.0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77 6.85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56 8256.  SK 000003248256    .  .      .  .    1   168  102.5  8.8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30 5.82 4.8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7.10 6.00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89 5.66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28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19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61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59 8259.  SK 000003248259  01.10.19  31.10.19  1   348  381.2 21.0 2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4.23 6.35 4.66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12 5.99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700   9.48 6.96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23 4.66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64 8264.  SK 000003248264    .  .      .  .    1   136  102.1  8.3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50 6.69 4.7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31 5.74 5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6.85 5.84 4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49 6.63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49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65 8265.  SK 000003248265    .  .      .  .    1   168  160.2 12.3 1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5.66 6.30 4.8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6.53 5.70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49 5.66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52 6.46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8.90 7.04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86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75 8275.  SK 000003248275    .  .      .  .    1   201  262.8 21.4 1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02 5.86 4.6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7.22 6.32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20 5.91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57 5.59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90 6.36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72 6.96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8.41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80 8280.  SK 000003248280    .  .      .  .    1   201  210.6 18.2 1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2.10 6.07 5.0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02 6.49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35 5.69 4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79 5.80 5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9.90 5.84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64 6.91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89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81 8281.  SK 000003248281    .  .      .  .    1   201  231.2 19.2 1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48 6.11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96 8.70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92 5.60 5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72 5.81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8.76 6.03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40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6.96 3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84 8284.  SK 000003248284  19.10.19  18.11.19  1   330  276.1 20.2 15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25 5.39 4.78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73 5.85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8.92 6.23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36 4.16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86 8286.  SK 000003248286    .  .      .  .    1   168  252.3 20.9 1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75 5.79 4.5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6.50 6.00 5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31 5.15 5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8.81 5.93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900   8.96 5.75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600   9.90 6.97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88 8288.  SK 000003248288    .  .      .  .    1    48   48.1  3.8  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9.43 5.43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10 5.84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92 8292.  SK 000003248292    .  .      .  .    1   201  144.6 12.8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9.66 6.17 4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14 6.19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9.36 5.90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70 5.62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21 6.56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49 7.34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59 3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95 8295.  SK 000003248295    .  .      .  .    1   168  204.2 16.9 1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81 5.77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99 5.70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5.96 5.67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67 6.46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64 7.07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9.06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97 8297.  SK 000003248297    .  .      .  .    1    48   52.3  3.4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7.13 5.26 4.7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21 6.13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299 8299.  SK 000003248299    .  .      .  .    1   201  203.2 17.4 1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9.41 5.47 4.5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7.36 6.10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68 5.74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11 5.92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68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7.56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20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00 8300.  SK 000003248300    .  .      .  .    1   136  110.6  8.0  6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5.20 5.32 4.8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6.10 5.47 5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97 5.21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59 6.13 4.50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17 6.75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01 8301.  SK 000003248301  04.10.19  03.11.19  1   313  324.3 24.4 1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09 5.49 4.68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07 5.84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55 5.91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02 8302.  SK 000003248302    .  .      .  .    1   201  183.5 14.3 1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6.61 4.77 4.8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58 5.50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80 6.64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77 5.26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7.76 5.87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94 4.0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89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08 8308.  SK 000003248308    .  .      .  .    1   201  131.1 10.6  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9.90 5.63 4.6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03 5.99 5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38 5.70 5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25 5.68 4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7.12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8.11 6.37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7.99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14 8314.  SK 000003248314    .  .      .  .    1   168  108.1  7.9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7.19 6.34 4.2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5.64 5.75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4.61 5.28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08 4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96 6.63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 50   9.90 9.07 3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19 8319.  SK 000003248319    .  .      .  .    1   201  164.1 12.8  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2.51 5.15 5.1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5.95 6.71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7.74 5.80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5.34 4.97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8.95 5.34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8.48 5.81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68 6.84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28 8328.  SK 000003248328    .  .      .  .    1   201  192.6 15.7 1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7.45 5.94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94 6.72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97 5.38 4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39 5.59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77 4.65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73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60 7.29 3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40 8340.  SK 000003248340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64 5.74 4.5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42 8342.  SK 000003248342    .  .      .  .    1   168  134.3 11.9  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7.14 7.01 4.4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03 5.87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8.20 5.78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51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46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30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43 8343.  SK 000003248343    .  .      .  .    1   139   61.2  4.3  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00   6.11 4.46 2.9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6.39 6.22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6.38 5.68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7.02 5.80 4.3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8.71 5.46 3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45 8345.  SK 000003248345    .  .      .  .    1   168  140.4 12.2  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7.69 6.89 4.0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6.46 5.28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9.12 5.08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09 5.75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8.79 5.92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50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46 8346.  SK 000003248346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20 5.61 4.9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48 8348.  SK 000003248348    .  .      .  .    1   106   26.4  2.1  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7.50 6.27 4.7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50   8.23 5.55 3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100    0    0   7.07 5.62 3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 50   9.90 6.77 2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57 8357.  SK 000003248357    .  .      .  .    1   201  243.9 19.1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9.27 5.04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24 5.87 5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09 5.58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5.86 4.93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20 5.79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18 6.52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48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59 8359.  SK 000003248359    .  .      .  .    1   168  165.6 14.8 11.3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8.35 7.11 4.5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76 6.12 4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18 6.10 5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87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32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08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60 8360.  SK 000003248360    .  .      .  .    1   168  212.4 17.5 1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50   7.00 5.65 4.7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00   7.94 5.40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6.82 5.68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9.16 6.14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00 6.61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77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62 8362.  SK 000003248362  09.10.19  08.11.19  1   340  350.4 23.3 2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5.86 5.65 4.57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59 6.10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8.84 6.37 4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74 7.47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63 8363.  SK 000003248363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6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64 8364.  SK 000003248364    .  .      .  .    1   201  112.5  9.6  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3.43 5.71 5.4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00   8.64 8.29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7.58 5.79 5.2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88 5.49 5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26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73 4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47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66 8366.  SK 000003248366    .  .      .  .    1    72   85.8  5.5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5.23 5.86 4.7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69 5.27 4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5.76 5.32 4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76 8376.  SK 000003248376    .  .      .  .    1   169  196.2 15.3 1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7.92 5.19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8.31 6.19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57 5.27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17 5.37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06 6.55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9.22 6.70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78 8378.  SK 000003248378    .  .      .  .    1    48   24.2  1.6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9.90 5.75 4.59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4.60 6.59 4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83 8383.  SK 000003248383    .  .      .  .    1   139  194.8 15.1 1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7.88 5.09 4.9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5.56 5.07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8.32 5.83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50   7.79 5.91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76 7.21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85 8385.  SK 000003248385    .  .      .  .    1   168  173.2 14.0 1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53 5.45 4.5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54 5.13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04 5.03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32 5.90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56 6.10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15 3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89 8389.  SK 000003248389    .  .      .  .    1   201  197.4 17.3 1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8.95 5.56 4.8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6.87 5.99 5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9.48 5.82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7.18 5.81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90 6.47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80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00 3.7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91 8391.  SK 000003248391    .  .      .  .    1   168  144.9 12.2  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  0   8.65 6.29 4.54    -    [3,2,0]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49 5.46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5.40 5.54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40 6.00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18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27 4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92 8392.  SK 000003248392    .  .      .  .    1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92 5.55 4.3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93 8393.  SK 000003248393    .  .      .  .    1   139  184.6 14.4 1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7.18 5.10 5.1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5.36 5.21 5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8.56 5.32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50 5.56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16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394 8394.  SK 000003248394    .  .      .  .    1   168  235.4 18.5 1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51 6.20 4.7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6.85 5.41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62 5.47 4.72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8.24 5.76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700   8.65 6.59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50   9.90 7.61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03 8403.  SK 000003248403    .  .      .  .    1   168  156.2 13.7 10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7.30 6.76 4.5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53 5.96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52 5.93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67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60 6.8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9.12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05 8405.  SK 000003248405    .  .      .  .    1   168  187.8 15.5 1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5.59 5.98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8.16 5.3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62 5.18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9.20 5.65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53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90 7.41 4.1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06 8406.  SK 000003248406  02.10.19  01.11.19  1   347  322.6 22.9 19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33 6.49 4.61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6.86 5.13 5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00    0    0   5.49 4.81 5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24 5.14 4.8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50   8.42 5.71 4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43 7.80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09 8409.  SK 000003248409  17.10.19  16.11.19  1   332  174.5 14.9 1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7.95 5.68 4.13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61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77 6.70 4.2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95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12 8412.  SK 000003248412  17.06.19  17.07.19  1   178   23.1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12.19     0    0   50   0.00 0.00 0.00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22 8422.  SK 000003248422  17.10.19  16.11.19  1   332  284.6 21.5 1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6.87 6.11 4.68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6.85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7.33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31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23 8423.  SK 000003248423    .  .      .  .    1   169  115.6  9.8 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50   9.90 5.28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74 5.65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94 5.31 4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42 5.99 4.55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7.19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8.26 3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25 8425.  SK 000003248425    .  .      .  .    1    72   64.6  4.4  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5.98 5.27 4.9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17 4.79 4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82 5.23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30 8430.  SK 000003248430    .  .      .  .    1   168  213.9 18.3 1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5.85 7.01 4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8.41 5.87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7.08 5.95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50   9.86 6.81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01 6.48 4.6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8.08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31 8431.  SK 000003248431    .  .      .  .    1   168  115.0 10.3 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8.55 6.60 4.6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8.37 6.46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7.40 5.76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61 6.04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9.90 6.01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7.95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35 8435.  SK 000003248435    .  .      .  .    1   201  262.3 19.2 1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5.30 5.91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6.60 5.42 4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00    0    0   6.19 5.15 4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19 6.27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8.27 6.31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90 8.13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41 8441.  SK 000003248441    .  .      .  .    1   168  162.1 14.1 1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70 5.60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7.86 5.28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8.10 6.01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49 6.19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52 6.65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49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42 8442.  SK 000003248442    .  .      .  .    1   201  242.6 20.7 1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8.69 5.82 4.5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02 5.86 4.5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9.79 5.67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32 5.57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74 6.39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55 4.34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35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44 8444.  SK 000003248444    .  .      .  .    1   201  219.0 16.7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50   7.81 5.28 4.8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5.41 5.60 4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34 5.21 4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5.27 4.95 5.2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61 5.36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57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10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50 8450.  SK 000003248450  23.09.19  23.10.19  1   356  459.5 30.8 2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97 6.28 4.57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650   8.20 5.64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3.94 5.52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64 6.08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78 6.46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7.55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53 8453.  SK 000003248453    .  .      .  .    1   201  196.9 16.7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8.95 5.99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8.26 6.12 4.4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7.60 5.65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61 5.70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39 6.32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32 7.05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85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54 8454.  SK 000003248454  21.10.19  20.11.19  1   328  322.0 26.0 2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7.47 6.38 4.18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7.06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51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9.38 3.7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56 8456.  SK 000003248456    .  .      .  .    1   168  105.8  9.3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50   7.63 5.29 4.5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17 5.89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8.09 5.70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35 6.65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62 7.07 4.1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58 3.8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60 8460.  SK 000003248460    .  .      .  .    1   201  147.1 12.0  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9.90 5.29 4.6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04 7.08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8.42 5.25 5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5.20 4.97 5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5.87 4.69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5.8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99 3.9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62 8462.  SK 000003248462    .  .      .  .    1   201  216.0 17.3 1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50   7.57 5.03 4.8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70 5.77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8.20 5.28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23 5.11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99 5.70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44 6.28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6.79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69 8469.  SK 000003248469    .  .      .  .    1   168  271.5 21.9 16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900   6.27 5.67 4.9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900   7.75 5.68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5.36 5.28 5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50   9.90 6.42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50   9.90 6.71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09 4.1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73 8473.  SK 000003248473    .  .      .  .    1   168  190.4 14.7 1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29 6.35 4.81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7.18 5.31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4.89 5.36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02 5.72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9.49 6.13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70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76 8476.  SK 000003248476  14.10.19  13.11.19  1   335  440.6 29.2 2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6.14 5.25 4.83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7.20 5.66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600   7.49 6.65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08 7.20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77 8477.  SK 000003248477    .  .      .  .    1   201  173.6 14.9 1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8.41 5.75 4.5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16 7.39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68 5.79 4.6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50    0    0   7.44 5.69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78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55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81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82 8482.  SK 000003248482    .  .      .  .    1   169  104.5  8.7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100   6.99 5.92 4.7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45 6.56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7.79 6.10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7.72 6.05 4.62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96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73 4.1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84 8484.  SK 000003248484    .  .      .  .    1   168   73.2  6.8  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150   7.18 6.30 4.7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9.90 6.66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8.53 6.35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7.04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90 7.16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49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89 8489.  SK 000003248489    .  .      .  .    1   168  142.1 11.7  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7.63 6.05 4.5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68 5.72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5.23 5.83 5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87 6.48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90 7.27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87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493 8493.  SK 000003248493    .  .      .  .    1   169   87.3  6.9  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00   7.36 5.40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39 5.72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19 5.73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68 5.58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32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50   9.45 6.60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02 8502.  SK 000003248502    .  .      .  .    1   201  202.2 17.6 1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9.90 5.36 4.6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6.91 6.04 4.6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8.40 6.10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88 6.21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54 6.73 4.5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6.92 4.3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88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03 8503.  SK 000003248503    .  .      .  .    1   168  215.0 18.2 1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50   5.74 5.92 4.9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700   8.66 5.32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7.59 5.42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9.18 5.88 4.5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50   9.11 6.46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01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06 8506.  SK 000003248506    .  .      .  .    1   201  200.4 14.1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7.75 5.53 4.79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5.37 5.68 4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6.50 4.81 4.99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50    0    0   5.31 4.74 4.8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500   7.44 5.17 4.7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7.59 5.48 4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62 6.51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09 8509.  SK 000003248509    .  .      .  .    1   201  151.9 13.5 1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9.90 6.13 4.3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64 6.27 4.7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9.03 5.95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50    0    0   8.42 6.19 4.4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6.86 4.1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72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82 3.8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14 8514.  SK 000003248514    .  .      .  .    1   136  107.5  8.4  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6.39 6.22 4.5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57 5.38 3.9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93 5.03 4.6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150   8.91 5.78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50   8.49 6.34 4.0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19 8519.  SK 000003248519    .  .      .  .    1   201  256.5 20.7 15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400   8.47 5.48 4.83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94 5.79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50   6.93 5.07 5.0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850    0    0   6.03 5.52 4.9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600   9.34 6.04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9.90 6.58 4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17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21 8521.  SK 000003248521    .  .      .  .    1   168  128.3 11.1  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50   5.66 7.64 4.8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50   9.90 6.64 4.6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56 6.30 4.8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90 7.36 4.3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8.45 7.06 4.5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75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32 8532.  SK 000003248532    .  .      .  .    1   168  125.8 10.4  7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67 6.69 4.4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6.53 5.68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55 5.29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45 6.03 4.6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500   8.99 6.42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10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44 8544.  SK 000003248544    .  .      .  .    1   201  171.1 14.1 1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250   8.03 5.18 4.19    -    [2,0]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68 6.06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29 5.16 5.0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62 5.50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90 6.17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400   9.63 6.65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6.84 3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45 8545.  SK 000003248545    .  .      .  .    1   168  161.6 12.4  8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16 5.21 4.9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6.78 4.99 5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5.75 4.94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00   8.18 5.30 4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55 5.47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7.07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46 8546.  SK 000003248546    .  .      .  .    1   168  128.4 10.9  7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9.41 6.12 4.5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6.93 5.75 4.8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8.24 5.52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50   9.13 6.08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15 6.08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29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49 8549.  SK 000003248549    .  .      .  .    1   168  178.6 16.8 1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7.83 6.25 4.67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500   9.05 6.16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700    0    0   9.90 5.85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9.47 6.74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50   9.90 6.91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00   9.90 8.64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52 8552.  SK 000003248552    .  .      .  .    1   168  111.8  9.8  7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6.89 6.74 4.4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8.24 5.96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7.47 5.66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13 4.2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9.90 7.02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50   9.90 8.15 3.9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53 8553.  SK 000003248553    .  .      .  .    1   168  167.2 12.2  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4.69 6.09 5.0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50   6.55 5.50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50    0    0   5.32 5.31 4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450   8.92 5.59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06 5.91 4.5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8.64 6.61 4.3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57 8557.  SK 000003248557    .  .      .  .    1   136  101.3  8.3  6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50   8.30 5.91 4.9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50   8.61 5.81 4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00    0    0   6.67 5.45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99 6.07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82 7.13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61 8561.  SK 000003248561    .  .      .  .    1   136  104.1  8.1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500   6.87 5.58 4.74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16 5.68 4.6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6.95 5.43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9.90 7.54 4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100   8.98 6.86 3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48570 8570.  SK 000003248570    .  .      .  .    1   201  172.9 14.1 1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8.25 5.60 4.38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600   6.97 5.99 4.8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8.56 5.53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500    0    0   5.48 5.61 4.8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9.90 6.80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9.90 7.16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9.22 3.4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74171 4171.  SK 000002374171    .  .      .  .    1   136   81.1  6.6  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6.49 6.10 4.66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34 6.06 4.4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300    0    0   6.49 5.31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00   9.90 6.46 4.0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300   8.52 6.65 3.9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74172 4172.  SK 000002374172    .  .      .  .    1   168  126.0  9.7  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85 5.75 4.8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400   7.33 5.55 4.8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600    0    0   6.51 4.99 4.6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300   8.39 5.81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8.79 6.90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9.04 4.0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74174 .....  SK 000002374174    .  .      .  .    1    79   30.9  2.6  1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150    0    0   8.16 5.80 4.5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00   8.35 5.43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74175 4175.  SK 000002374175    .  .      .  .    3   201  139.0 10.7  8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300   9.14 6.05 4.45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400   6.17 6.38 4.7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300   7.20 5.45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450    0    0   6.67 5.02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250   8.39 6.47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8.20     0    0  250   8.70 5.76 4.29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00   9.90 8.46 3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74176 4176.  SK 000002374176    .  .      .  .    3   106   43.9  3.5  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300   7.43 6.23 4.62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200   8.02 5.84 4.5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4.06.20   250    0    0   7.49 5.88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7.20     0    0   50   8.84 6.27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74177 .....  SK 000002374177    .  .      .  .    3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 50   7.70 5.43 4.3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74178 4178.  SK 000002374178  01.08.19  10.09.19  3   275  130.4 10.5  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4.20     0    0  200   8.05 5.90 4.70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5.20     0    0  100   8.37 6.60 4.5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88651 8651.  SK 000001688651    .  .      .  .    6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3.20     0    0   50   0.00 0.00 0.00    -  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609 733 057 Agrospol Hradova s.r.o.Tisovec  Plemeno stada : Z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47625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 xml:space="preserve">Mlie   Tuk   Biel.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Priemerny napocet za stado na 1 bahnicu v kg :    165.6  13.5  10.2</w:t>
      </w:r>
      <w:r>
        <w:rPr>
          <w:rFonts w:cs="Courier New" w:ascii="Courier New" w:hAnsi="Courier New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870</wp:posOffset>
                </wp:positionH>
                <wp:positionV relativeFrom="paragraph">
                  <wp:posOffset>63500</wp:posOffset>
                </wp:positionV>
                <wp:extent cx="4869180" cy="15240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152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5pt;width:383.35pt;height:1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09210</wp:posOffset>
                </wp:positionH>
                <wp:positionV relativeFrom="paragraph">
                  <wp:posOffset>63500</wp:posOffset>
                </wp:positionV>
                <wp:extent cx="1508760" cy="12700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127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3pt;margin-top:5pt;width:118.75pt;height:9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N A D O J E N E   Z A   S T A D O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</wp:posOffset>
                </wp:positionH>
                <wp:positionV relativeFrom="paragraph">
                  <wp:posOffset>63500</wp:posOffset>
                </wp:positionV>
                <wp:extent cx="4869180" cy="635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pt" to="391.4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CET MERANI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09210</wp:posOffset>
                </wp:positionH>
                <wp:positionV relativeFrom="paragraph">
                  <wp:posOffset>63500</wp:posOffset>
                </wp:positionV>
                <wp:extent cx="1508760" cy="635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5pt" to="521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at.odb.  Rano l/ks  Priem.  Obed l/ks  Priem. Vecer l/ks  Priem.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30.07.19   250.0/ 577  0.43     0.0/   0  0.00   150.0/ 577  0.26               POC.BAHNIC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8.08.19   225.0/ 570  0.39     0.0/   0  0.00   150.0/ 570  0.26      1 MERANIE :    29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.09.19   125.0/ 537  0.23     0.0/   0  0.00   170.0/ 537  0.32      2 MERANIE :    20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9.10.19   180.0/ 537  0.34     0.0/   0  0.00   110.0/ 537  0.20      3 MERANIA :    18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8.11.19   150.0/ 330  0.45     0.0/   0  0.00    75.0/ 330  0.23      4 MERANIA :    43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.12.19    40.0/ 198  0.20     0.0/   0  0.00    25.0/ 198  0.13      5 MERANI  :    37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8.01.20    30.0/ 173  0.17     0.0/   0  0.00    25.0/ 173  0.14      6 a viac  :   366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.02.20   120.0/ 251  0.48     0.0/   0  0.00    75.0/ 251  0.30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ZOZNAM CHYB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0] - Nie je datum odstavu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] - Nie je datum odberu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2] - Nie je datum obahnenia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3] - Nie je uvedene mnozstvo mlieka napriek tomu, ze vzorka bola zaslan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4] - Mnozstvo mlieka za 1 odber je vacsi ako 1800 ml (okrem plemena LC,VF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p. 3000 ml (plemeno LC,VF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5] - Viac kontrolnych merani za tu istu bahnicu za 1 d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6] - Rozdiel medzi odstavom a 1.odberom je vacsi ako 52 dni alebo mensi ako 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7] - Rozdiel medzi dvoma nasledujucimi odbermi je vacsi ako 70 d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8] - Mesacny kontrolny odber vynechany viac ako 1-krat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9] - Duplicitne cislo vzorky! Nebol priradeny rozb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0] - Vyliata alebo pokazena vzorka alebo malo mliek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1] - Nezaslana vzorka alebo malo mliek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2] - Nie je zadane poradie laktac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3] - Poradie laktacie je vacsie ako vypocitane podla rocnika narod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ebo mensie viac ako o 3 laktac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4] - Viac datumov obahnenia pre 1 bahnic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5] - Viac datumov odstavu pre 1 bahnic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6] - Viac poradi laktacii pre 1 bahnic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S1] - Chýbajú údaje za stádo na prepoč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POZNAMKA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DP - dlzka dojnej periody vypocitana ku dnu posledneho evidovaneho odber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pocet dni od odstavu do posl. odberu plus 15 dni na zasusenie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ápočet mlieka, tuku a bielkovín je za DD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42:00Z</dcterms:created>
  <dc:creator> </dc:creator>
  <dc:description/>
  <cp:keywords/>
  <dc:language>en-US</dc:language>
  <cp:lastModifiedBy> </cp:lastModifiedBy>
  <dcterms:modified xsi:type="dcterms:W3CDTF">2020-10-12T11:42:00Z</dcterms:modified>
  <cp:revision>2</cp:revision>
  <dc:subject/>
  <dc:title/>
</cp:coreProperties>
</file>