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lang w:val="de-AT"/>
        </w:rPr>
      </w:pPr>
      <w:r>
        <w:rPr>
          <w:b/>
          <w:sz w:val="44"/>
          <w:lang w:val="de-AT"/>
        </w:rPr>
        <w:t xml:space="preserve">Datenformat Aufzucht </w:t>
      </w:r>
      <w:r>
        <w:rPr>
          <w:b/>
          <w:color w:val="0070C0"/>
          <w:sz w:val="44"/>
          <w:lang w:val="de-AT"/>
        </w:rPr>
        <w:t>(Odchov telat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de-AT"/>
        </w:rPr>
      </w:pPr>
      <w:r>
        <w:rPr>
          <w:b/>
          <w:sz w:val="24"/>
          <w:szCs w:val="24"/>
          <w:lang w:val="de-AT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de-AT"/>
        </w:rPr>
        <w:t>alle Kälber seit 1.1.2000 geboren (inkl. Kälber aus ET)</w:t>
      </w:r>
    </w:p>
    <w:p>
      <w:pPr>
        <w:pStyle w:val="Normal"/>
        <w:numPr>
          <w:ilvl w:val="0"/>
          <w:numId w:val="1"/>
        </w:numPr>
        <w:rPr>
          <w:color w:val="0070C0"/>
          <w:sz w:val="24"/>
          <w:lang w:val="de-AT"/>
        </w:rPr>
      </w:pPr>
      <w:r>
        <w:rPr>
          <w:color w:val="0070C0"/>
          <w:sz w:val="24"/>
          <w:lang w:val="de-AT"/>
        </w:rPr>
        <w:t>všechna telata narozená od 1.1.2000 (včetně telat z ET)</w:t>
      </w:r>
    </w:p>
    <w:p>
      <w:pPr>
        <w:pStyle w:val="Normal"/>
        <w:numPr>
          <w:ilvl w:val="0"/>
          <w:numId w:val="1"/>
        </w:numPr>
        <w:rPr>
          <w:sz w:val="24"/>
          <w:lang w:val="de-AT"/>
        </w:rPr>
      </w:pPr>
      <w:r>
        <w:rPr>
          <w:sz w:val="24"/>
          <w:lang w:val="de-AT"/>
        </w:rPr>
        <w:t>alle Betriebswechsel inklusive Systemaustritt (weiblich: bis zur 1. Abkalbung, männlich: bis 16 Mon.)</w:t>
      </w:r>
    </w:p>
    <w:p>
      <w:pPr>
        <w:pStyle w:val="Normal"/>
        <w:numPr>
          <w:ilvl w:val="0"/>
          <w:numId w:val="1"/>
        </w:numPr>
        <w:rPr/>
      </w:pPr>
      <w:r>
        <w:rPr>
          <w:color w:val="0070C0"/>
          <w:sz w:val="24"/>
          <w:lang w:val="de-AT"/>
        </w:rPr>
        <w:t>postihnout všechny změny v evidenčním systému, včetně opuštění systému (jalovice: do prvního porodu nebo do věku 16 měsíců, býček: do věku 16 měsíců)</w:t>
      </w:r>
    </w:p>
    <w:p>
      <w:pPr>
        <w:pStyle w:val="Normal"/>
        <w:spacing w:lineRule="auto" w:line="360"/>
        <w:rPr>
          <w:color w:val="0070C0"/>
          <w:sz w:val="24"/>
          <w:lang w:val="de-AT"/>
        </w:rPr>
      </w:pPr>
      <w:r>
        <w:rPr>
          <w:color w:val="0070C0"/>
          <w:sz w:val="24"/>
          <w:lang w:val="de-AT"/>
        </w:rPr>
      </w:r>
    </w:p>
    <w:p>
      <w:pPr>
        <w:pStyle w:val="Normal"/>
        <w:spacing w:lineRule="auto" w:line="360"/>
        <w:rPr>
          <w:sz w:val="24"/>
          <w:lang w:val="de-AT"/>
        </w:rPr>
      </w:pPr>
      <w:r>
        <w:rPr>
          <w:sz w:val="24"/>
          <w:lang w:val="de-AT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de-AT"/>
        </w:rPr>
      </w:pPr>
      <w:r>
        <w:rPr>
          <w:b/>
          <w:sz w:val="32"/>
          <w:szCs w:val="32"/>
          <w:lang w:val="de-AT"/>
        </w:rPr>
        <w:t xml:space="preserve">Betriebswechsel </w:t>
      </w:r>
      <w:r>
        <w:rPr>
          <w:b/>
          <w:color w:val="0070C0"/>
          <w:sz w:val="32"/>
          <w:szCs w:val="32"/>
          <w:lang w:val="de-AT"/>
        </w:rPr>
        <w:t>(Pohyby telat – svk.11.txt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1397"/>
        <w:gridCol w:w="5670"/>
      </w:tblGrid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de-AT"/>
              </w:rPr>
              <w:t>Spalte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de-AT"/>
              </w:rPr>
              <w:t>Form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de-AT"/>
              </w:rPr>
              <w:t>Bezeichnung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-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-Lebensnummer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6-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gion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8-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rieb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9-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jjmm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on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7-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jjmm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atum b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* Pohyby telat (pro odchov + uhyn)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*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* delka vety:  44 B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*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</w:t>
      </w:r>
      <w:r>
        <w:rPr>
          <w:rFonts w:cs="Courier New" w:ascii="Courier New" w:hAnsi="Courier New"/>
          <w:color w:val="0070C0"/>
        </w:rPr>
        <w:t>01 (f)veta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zvire15.                *&gt;usni cislo zvirete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zzeme       pic 9(3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zvire12     pic x(1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region       pic 9(2).  *&gt;region (nevyuzivame)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hosp         pic 9(11). *&gt;hospodarstvi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datod.                  *&gt;datum od (yyyymmdd)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rokod       pic 9(4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mesod       pic 9(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denod       pic 9(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datdo.                  *&gt;datum do (yyyymmdd)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rokdo       pic 9(4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mesdo       pic 9(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dendo       pic 9(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******************* konec vety **********************************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cs="Courier New" w:ascii="Courier New" w:hAnsi="Courier New"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ammdaten </w:t>
      </w:r>
      <w:r>
        <w:rPr>
          <w:b/>
          <w:color w:val="0070C0"/>
          <w:sz w:val="32"/>
          <w:szCs w:val="32"/>
        </w:rPr>
        <w:t>(Báze dat telat – svk.10.txt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1397"/>
        <w:gridCol w:w="5670"/>
      </w:tblGrid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de-AT"/>
              </w:rPr>
              <w:t>Spalte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de-AT"/>
              </w:rPr>
              <w:t>Form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de-AT"/>
              </w:rPr>
              <w:t>Bezeichnung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-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-Lebensnummer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6-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jjjjmm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eburtsdatum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4-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sse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chlecht (1 = männlich, 2 = weiblich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7-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remdgenanteil (*10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1-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jjjjmm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austrittsdatum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39-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austrittsursache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41-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ter (ISO-Lebensnummer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56-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tter (ISO-Lebensnummer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tzungsart der Mutter zum Zeitpunkt der Abkalbung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2-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DV-Ra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V=Verendet, S=Schlachtung, EU=Export EU, ED=Export Drittland, SO=Sonstig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* Seznam telat (odchov + uhyn)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*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* delka vety:  73 B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*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</w:t>
      </w:r>
      <w:r>
        <w:rPr>
          <w:rFonts w:cs="Courier New" w:ascii="Courier New" w:hAnsi="Courier New"/>
          <w:color w:val="0070C0"/>
        </w:rPr>
        <w:t>01 (f)veta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zvire15.                *&gt;usni cislo zvirete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zzeme       pic 9(3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zvire12     pic x(1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datnar.                 *&gt;datum narozeni (yyyymmdd)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roknar      pic 9(4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mesnar      pic 9(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dennar      pic 9(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plem         pic 9(2).  *&gt;kod podle nemeckeho ciselniku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pohl         pic 9.     *&gt;1-byk, 2-krava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cizikrev     pic 9999.  *&gt;podil cizi krve * 10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datvyr.                 *&gt;datum vyrazeni (yyyymmdd)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rokvyr      pic 9(4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mesvyr      pic 9(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denvyr      pic 9(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kodvyr       pic x(2).  *&gt;kod vyrazeni (viz nize)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otec15.                 *&gt;otec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ozeme       pic 999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otec12      pic x(1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matka15.                *&gt;matka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mzeme       pic 999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 </w:t>
      </w:r>
      <w:r>
        <w:rPr>
          <w:rFonts w:cs="Courier New" w:ascii="Courier New" w:hAnsi="Courier New"/>
          <w:color w:val="0070C0"/>
        </w:rPr>
        <w:t>05 (f)matka12     pic x(12).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filler       pic x.     *&gt;nevyplnuje se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  </w:t>
      </w:r>
      <w:r>
        <w:rPr>
          <w:rFonts w:cs="Courier New" w:ascii="Courier New" w:hAnsi="Courier New"/>
          <w:color w:val="0070C0"/>
        </w:rPr>
        <w:t>03 (f)filler       pic 9(2).  *&gt;nevyplnuje se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Kody vyrazeni: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 V   uhyn, usmrceni z veterinarnich duvodu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 S   porazka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 EU  export EU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 ED  export do treti zeme</w:t>
      </w:r>
    </w:p>
    <w:p>
      <w:pPr>
        <w:pStyle w:val="Normal"/>
        <w:rPr>
          <w:rFonts w:ascii="Courier New" w:hAnsi="Courier New" w:cs="Courier New"/>
          <w:color w:val="0070C0"/>
        </w:rPr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 xml:space="preserve">* SO  ostatni (zcizeni, odsun do zoo, ...)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70C0"/>
        </w:rPr>
        <w:t xml:space="preserve">      </w:t>
      </w:r>
      <w:r>
        <w:rPr>
          <w:rFonts w:cs="Courier New" w:ascii="Courier New" w:hAnsi="Courier New"/>
          <w:color w:val="0070C0"/>
        </w:rPr>
        <w:t>******************** konec vety **********************************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36:00Z</dcterms:created>
  <dc:creator>fuerst</dc:creator>
  <dc:description/>
  <cp:keywords/>
  <dc:language>en-US</dc:language>
  <cp:lastModifiedBy>pl18</cp:lastModifiedBy>
  <cp:lastPrinted>2014-12-12T13:28:00Z</cp:lastPrinted>
  <dcterms:modified xsi:type="dcterms:W3CDTF">2020-12-08T00:01:00Z</dcterms:modified>
  <cp:revision>5</cp:revision>
  <dc:subject/>
  <dc:title>Datenspiegel Nutzungsdauer</dc:title>
</cp:coreProperties>
</file>