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lang w:val="cs-CZ"/>
        </w:rPr>
      </w:pPr>
      <w:r>
        <w:rPr>
          <w:rFonts w:cs="Arial" w:ascii="Arial" w:hAnsi="Arial"/>
          <w:b/>
          <w:sz w:val="44"/>
          <w:lang w:val="cs-CZ"/>
        </w:rPr>
        <w:t>Datový formát Plodnost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cs-CZ"/>
        </w:rPr>
        <w:t>Všechna připouštění (UI+přirozená) od 1.1.1990 (Krávy a jalovic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o Belegung 1 record (…pro 1 záznam?)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tbl>
      <w:tblPr>
        <w:tblW w:w="99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327"/>
        <w:gridCol w:w="7043"/>
      </w:tblGrid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cs-CZ"/>
              </w:rPr>
              <w:t>sloupe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lang w:val="cs-CZ"/>
              </w:rPr>
              <w:t>formát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cs-CZ"/>
              </w:rPr>
              <w:t>popis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1-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i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region v době připouštění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3-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i11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číslo podniku v době připouštění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14-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i15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ISO-číslo inseminované krávy/jalovice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29-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rrrrmmdd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datum narození inseminované krávy/jalovice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37-3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i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plemeno inseminované krávy/jalovice</w:t>
            </w:r>
            <w:r>
              <w:rPr>
                <w:rFonts w:cs="Arial" w:ascii="Arial" w:hAnsi="Arial"/>
                <w:sz w:val="24"/>
                <w:vertAlign w:val="superscript"/>
                <w:lang w:val="cs-CZ"/>
              </w:rPr>
              <w:t xml:space="preserve"> 1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39-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i15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cs-CZ"/>
              </w:rPr>
              <w:t>otec (ISO-číslo)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54-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i15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cs-CZ"/>
              </w:rPr>
              <w:t>připouštějící zvíře (ISO-číslo)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69-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rrrrmmdd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datum připouštění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a1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technologie připouštění</w:t>
            </w:r>
            <w:r>
              <w:rPr>
                <w:rFonts w:cs="Arial" w:ascii="Arial" w:hAnsi="Arial"/>
                <w:sz w:val="24"/>
                <w:vertAlign w:val="superscript"/>
                <w:lang w:val="cs-CZ"/>
              </w:rPr>
              <w:t>2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78-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i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pořadí připouštění v této laktaci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80-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i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cs-CZ"/>
              </w:rPr>
              <w:t>laktace (0=jalovice)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82-8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rrrrmmdd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cs-CZ"/>
              </w:rPr>
              <w:t>datum otelení (před připuštěním)</w:t>
            </w:r>
          </w:p>
        </w:tc>
      </w:tr>
      <w:tr>
        <w:trPr>
          <w:trHeight w:val="942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90-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i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cs-CZ"/>
              </w:rPr>
              <w:t>inseminační interval (kráva) = od otelení do 1.insemina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příp. první připouštění (jalovice) ve dnech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94-1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a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cs-CZ"/>
              </w:rPr>
              <w:t>inseminátor (inseminační stanice + osobní číslo příp. kód)</w:t>
            </w:r>
          </w:p>
        </w:tc>
      </w:tr>
      <w:tr>
        <w:trPr>
          <w:trHeight w:val="45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1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a1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cs-CZ"/>
              </w:rPr>
              <w:t>sexované (M/W = sexované samčí - männlich/ samičí -weiblich)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</w:tabs>
        <w:rPr>
          <w:rFonts w:ascii="Arial" w:hAnsi="Arial" w:cs="Arial"/>
          <w:vertAlign w:val="superscript"/>
          <w:lang w:val="cs-CZ"/>
        </w:rPr>
      </w:pPr>
      <w:r>
        <w:rPr>
          <w:rFonts w:cs="Arial" w:ascii="Arial" w:hAnsi="Arial"/>
          <w:vertAlign w:val="superscript"/>
          <w:lang w:val="cs-CZ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rPr>
          <w:rFonts w:ascii="Arial" w:hAnsi="Arial" w:cs="Arial"/>
          <w:vertAlign w:val="superscript"/>
          <w:lang w:val="cs-CZ"/>
        </w:rPr>
      </w:pPr>
      <w:r>
        <w:rPr>
          <w:rFonts w:cs="Arial" w:ascii="Arial" w:hAnsi="Arial"/>
          <w:vertAlign w:val="superscript"/>
          <w:lang w:val="cs-CZ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vertAlign w:val="superscript"/>
          <w:lang w:val="cs-CZ"/>
        </w:rPr>
        <w:t>1</w:t>
      </w:r>
      <w:r>
        <w:rPr>
          <w:rFonts w:cs="Arial" w:ascii="Arial" w:hAnsi="Arial"/>
          <w:lang w:val="cs-CZ"/>
        </w:rPr>
        <w:t xml:space="preserve"> plemeno: RDV-Rassencodes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cs-CZ"/>
        </w:rPr>
        <w:t>2</w:t>
      </w:r>
      <w:r>
        <w:rPr>
          <w:rFonts w:cs="Arial" w:ascii="Arial" w:hAnsi="Arial"/>
          <w:lang w:val="cs-CZ"/>
        </w:rPr>
        <w:t xml:space="preserve"> technologie (RDV-Codes)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G =</w:t>
        <w:tab/>
        <w:t xml:space="preserve">mražené sperma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F =</w:t>
        <w:tab/>
        <w:t>čerstvé sperma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/>
      </w:pPr>
      <w:r>
        <w:rPr>
          <w:rFonts w:cs="Arial" w:ascii="Arial" w:hAnsi="Arial"/>
          <w:lang w:val="cs-CZ"/>
        </w:rPr>
        <w:tab/>
        <w:t>N =</w:t>
        <w:tab/>
        <w:t>přirozený skok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M = </w:t>
        <w:tab/>
        <w:t>sexované samčí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W =</w:t>
        <w:tab/>
        <w:t>sexované samičí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rPr/>
      </w:pPr>
      <w:r>
        <w:rPr>
          <w:rFonts w:cs="Arial" w:ascii="Arial" w:hAnsi="Arial"/>
          <w:lang w:val="cs-CZ"/>
        </w:rPr>
        <w:tab/>
        <w:t>U =</w:t>
        <w:tab/>
        <w:t>sexované neznámé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56:00Z</dcterms:created>
  <dc:creator>fuerst</dc:creator>
  <dc:description/>
  <cp:keywords/>
  <dc:language>en-US</dc:language>
  <cp:lastModifiedBy>pl19</cp:lastModifiedBy>
  <cp:lastPrinted>2003-09-16T12:15:00Z</cp:lastPrinted>
  <dcterms:modified xsi:type="dcterms:W3CDTF">2017-01-18T14:23:00Z</dcterms:modified>
  <cp:revision>15</cp:revision>
  <dc:subject/>
  <dc:title>Datenspiegel Nutzungsdauer</dc:title>
</cp:coreProperties>
</file>