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covnik : Ing. Maria Mularcikova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Zaborske 149, 082 53 Petrovany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9770</wp:posOffset>
                </wp:positionH>
                <wp:positionV relativeFrom="paragraph">
                  <wp:posOffset>79375</wp:posOffset>
                </wp:positionV>
                <wp:extent cx="2849880" cy="31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1pt;margin-top:6.25pt;width:224.35pt;height: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List :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KONTROLNY ZAPISNIK KOZ  -  CAPY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Okr  Podnik  Stado                                         Datum: 07.02.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07    202    003          Kontrol.obdobie : 2019/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g.M.MULARCIKOVA-HELPEC                                    Farma: 2322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635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63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4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r.    C  a  p    Plemeno       Tr.   Vyradeny             Poznamky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is.   LUC   PUC                      Dovod Datum     (len pre zootechnika)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islo CEHZ    Linia otca    PK         DD MM RR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  00288 5246.  BK      00    ER     3   04 12 18  336390 Nábožný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.....292</w:t>
      </w:r>
      <w:r>
        <w:rPr>
          <w:rFonts w:cs="Courier New" w:ascii="Courier New" w:hAnsi="Courier New"/>
          <w:b/>
          <w:bCs/>
        </w:rPr>
        <w:t>5246</w:t>
      </w:r>
      <w:r>
        <w:rPr>
          <w:rFonts w:cs="Courier New" w:ascii="Courier New" w:hAnsi="Courier New"/>
        </w:rPr>
        <w:t xml:space="preserve">  LAX           A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  00288 5247.  BK      00    ER     3   19 11 18  444025 Jurajov dvor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.....292</w:t>
      </w:r>
      <w:r>
        <w:rPr>
          <w:rFonts w:cs="Courier New" w:ascii="Courier New" w:hAnsi="Courier New"/>
          <w:b/>
          <w:bCs/>
        </w:rPr>
        <w:t>5247</w:t>
      </w:r>
      <w:r>
        <w:rPr>
          <w:rFonts w:cs="Courier New" w:ascii="Courier New" w:hAnsi="Courier New"/>
        </w:rPr>
        <w:t xml:space="preserve">  LAX           A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  00288 5248.  BK      00    ER     3   05 12 18  439515 Kandráč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K.....292</w:t>
      </w:r>
      <w:r>
        <w:rPr>
          <w:rFonts w:cs="Courier New" w:ascii="Courier New" w:hAnsi="Courier New"/>
          <w:b/>
          <w:bCs/>
        </w:rPr>
        <w:t>5248</w:t>
      </w:r>
      <w:r>
        <w:rPr>
          <w:rFonts w:cs="Courier New" w:ascii="Courier New" w:hAnsi="Courier New"/>
        </w:rPr>
        <w:t xml:space="preserve">  LAX           A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  ..... .....  ----------    --     -   -- -- -- 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..............  ............  .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90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0:16:00Z</dcterms:created>
  <dc:creator>Marika</dc:creator>
  <dc:description/>
  <dc:language>en-US</dc:language>
  <cp:lastModifiedBy>Mária</cp:lastModifiedBy>
  <cp:lastPrinted>2021-04-22T12:04:00Z</cp:lastPrinted>
  <dcterms:modified xsi:type="dcterms:W3CDTF">2021-04-22T20:19:00Z</dcterms:modified>
  <cp:revision>4</cp:revision>
  <dc:subject/>
  <dc:title/>
</cp:coreProperties>
</file>