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acovnik : Ing. Maria Mularcikova         Osobne cislo : 0002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Zaborske 149, 082 53 Petrovany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78530</wp:posOffset>
                </wp:positionH>
                <wp:positionV relativeFrom="paragraph">
                  <wp:posOffset>79375</wp:posOffset>
                </wp:positionV>
                <wp:extent cx="2933700" cy="3175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3640" cy="317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3.9pt;margin-top:6.25pt;width:230.95pt;height:24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</w:t>
      </w:r>
      <w:r>
        <w:rPr>
          <w:rFonts w:cs="Courier New" w:ascii="Courier New" w:hAnsi="Courier New"/>
        </w:rPr>
        <w:t>List:     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</w:t>
      </w:r>
      <w:r>
        <w:rPr>
          <w:rFonts w:cs="Courier New" w:ascii="Courier New" w:hAnsi="Courier New"/>
        </w:rPr>
        <w:t xml:space="preserve">KONTROLNY ZAPISNIK KOZ  -  KOZY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Kr   Okr  Podnik   Stado    Farma                                              Datum tlace KZ: 07.02.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7    07     202     003     232226           Kontrol.obdobie:  2019/2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Nazov stada: ZATUM, s.r.o., Ing.M.MULARCIKOVA        Plemeno: BK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910</wp:posOffset>
                </wp:positionH>
                <wp:positionV relativeFrom="paragraph">
                  <wp:posOffset>79375</wp:posOffset>
                </wp:positionV>
                <wp:extent cx="9052560" cy="79375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2560" cy="793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.3pt;margin-top:6.25pt;width:712.75pt;height:62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K o z a      Vy.   Vyradena      Pripustena     Okotena   Pohl.     Oznacenie           Urc.   Odstav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LUC  PUC      tr.  Dov. Datum    Cap.  Datum     Datum     kozl.      kozlata            kozl.  datum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Jed.ozn.CEHZ  Veľ.vrhu           p.c. DD MM RR   DD MM RR          L U C     C E H Z     vyber  DD MM RR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Linia otca  KodPK  Ml.uz. Den.prir.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b/>
          <w:bCs/>
        </w:rPr>
        <w:t>! ..109 6664.</w:t>
      </w:r>
      <w:r>
        <w:rPr>
          <w:rFonts w:cs="Courier New" w:ascii="Courier New" w:hAnsi="Courier New"/>
        </w:rPr>
        <w:t xml:space="preserve">   EA   4  13.05.19    _   __.__.__   __.__.__   _    _ _ _ _ _   ____________   _   __.__.__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K.....190</w:t>
      </w:r>
      <w:r>
        <w:rPr>
          <w:rFonts w:cs="Courier New" w:ascii="Courier New" w:hAnsi="Courier New"/>
          <w:b/>
          <w:bCs/>
        </w:rPr>
        <w:t>6664</w:t>
      </w:r>
      <w:r>
        <w:rPr>
          <w:rFonts w:cs="Courier New" w:ascii="Courier New" w:hAnsi="Courier New"/>
        </w:rPr>
        <w:t xml:space="preserve"> 3                  _   __.__.__   __.__.__   _    _ _ _ _ _   ____________   _   __.__.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KARELE        A1   **             _   __.__.__   __.__.__   _    _ _ _ _ _   ____________   _   __.__.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b/>
          <w:bCs/>
        </w:rPr>
        <w:t>! ..301 8261.</w:t>
      </w:r>
      <w:r>
        <w:rPr>
          <w:rFonts w:cs="Courier New" w:ascii="Courier New" w:hAnsi="Courier New"/>
        </w:rPr>
        <w:t xml:space="preserve">   ER   _  __.__.__    1   28.08.19   29.01.20   3    _ _ 0 0 1   2658799_____   0   __.__.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K.....195</w:t>
      </w:r>
      <w:r>
        <w:rPr>
          <w:rFonts w:cs="Courier New" w:ascii="Courier New" w:hAnsi="Courier New"/>
          <w:b/>
          <w:bCs/>
        </w:rPr>
        <w:t>8261</w:t>
      </w:r>
      <w:r>
        <w:rPr>
          <w:rFonts w:cs="Courier New" w:ascii="Courier New" w:hAnsi="Courier New"/>
        </w:rPr>
        <w:t xml:space="preserve"> 3                  1   28.08.19   29.01.20   4    _ _ _ _ _   ____________   9   __.__.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HEKTOR        A1   ***            1   28.08.19   29.01.20   4    _ _ _ _ _   ____________   9   __.__.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b/>
          <w:bCs/>
        </w:rPr>
        <w:t>! ..401 6771.</w:t>
      </w:r>
      <w:r>
        <w:rPr>
          <w:rFonts w:cs="Courier New" w:ascii="Courier New" w:hAnsi="Courier New"/>
        </w:rPr>
        <w:t xml:space="preserve">   EA   _  __.__.__    1   25.08.19   28.02.20   4    _ _ _ _ _   ____________   9   __.__.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K.....245</w:t>
      </w:r>
      <w:r>
        <w:rPr>
          <w:rFonts w:cs="Courier New" w:ascii="Courier New" w:hAnsi="Courier New"/>
          <w:b/>
          <w:bCs/>
        </w:rPr>
        <w:t>6771</w:t>
      </w:r>
      <w:r>
        <w:rPr>
          <w:rFonts w:cs="Courier New" w:ascii="Courier New" w:hAnsi="Courier New"/>
        </w:rPr>
        <w:t xml:space="preserve"> 2                  1   25.08.19   28.02.20   4    _ _ _ _ _   ____________   9   __.__.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HEKTOR        A1   ***            _   __.__.__   __.__.__   _    _ _ _ _ _   ____________   _   __.__.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b/>
          <w:bCs/>
        </w:rPr>
        <w:t>! ..404 6774.</w:t>
      </w:r>
      <w:r>
        <w:rPr>
          <w:rFonts w:cs="Courier New" w:ascii="Courier New" w:hAnsi="Courier New"/>
        </w:rPr>
        <w:t xml:space="preserve">   ER   4  13.05.19    _   __.__.__   __.__.__   _    _ _ _ _ _   ____________   _   __.__.__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K.....245</w:t>
      </w:r>
      <w:r>
        <w:rPr>
          <w:rFonts w:cs="Courier New" w:ascii="Courier New" w:hAnsi="Courier New"/>
          <w:b/>
          <w:bCs/>
        </w:rPr>
        <w:t>6774</w:t>
      </w:r>
      <w:r>
        <w:rPr>
          <w:rFonts w:cs="Courier New" w:ascii="Courier New" w:hAnsi="Courier New"/>
        </w:rPr>
        <w:t xml:space="preserve"> 2                  _   __.__.__   __.__.__   _    _ _ _ _ _   ____________   _   __.__.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HEKTOR        A1   ***            _   __.__.__   __.__.__   _    _ _ _ _ _   ____________   _   __.__.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.605 5235.   ER   4  13.05.19    _   __.__.__   __.__.__   _    _ _ _ _ _   ____________   _   __.__.__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K.....292</w:t>
      </w:r>
      <w:r>
        <w:rPr>
          <w:rFonts w:cs="Courier New" w:ascii="Courier New" w:hAnsi="Courier New"/>
          <w:b/>
          <w:bCs/>
        </w:rPr>
        <w:t>5235</w:t>
      </w:r>
      <w:r>
        <w:rPr>
          <w:rFonts w:cs="Courier New" w:ascii="Courier New" w:hAnsi="Courier New"/>
        </w:rPr>
        <w:t xml:space="preserve"> 3                  _   __.__.__   __.__.__   _    _ _ _ _ _   ____________   _   __.__.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MOHYKAN       A1   -              _   __.__.__   __.__.__   _    _ _ _ _ _   ____________   _   __.__.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bCs/>
        </w:rPr>
        <w:t>! ..607 5237.</w:t>
      </w:r>
      <w:r>
        <w:rPr>
          <w:rFonts w:cs="Courier New" w:ascii="Courier New" w:hAnsi="Courier New"/>
        </w:rPr>
        <w:t xml:space="preserve">   EA   _  __.__.__    1   27.08.19   24.02.20   4    _ _ _ _ _   ____________   9   __.__.__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K.....292</w:t>
      </w:r>
      <w:r>
        <w:rPr>
          <w:rFonts w:cs="Courier New" w:ascii="Courier New" w:hAnsi="Courier New"/>
          <w:b/>
          <w:bCs/>
        </w:rPr>
        <w:t>5237</w:t>
      </w:r>
      <w:r>
        <w:rPr>
          <w:rFonts w:cs="Courier New" w:ascii="Courier New" w:hAnsi="Courier New"/>
        </w:rPr>
        <w:t xml:space="preserve"> 2                  _   __.__.__   __.__.__   _    _ _ _ _ _   ____________   _   __.__.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MOHYKAN       A1   *              _   __.__.__   __.__.__   _    _ _ _ _ _   ____________   _   __.__.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zn: Potencialne matky capov su oznacene znakom ! a LUC maju vytlacene tucne !                            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78530</wp:posOffset>
                </wp:positionH>
                <wp:positionV relativeFrom="paragraph">
                  <wp:posOffset>79375</wp:posOffset>
                </wp:positionV>
                <wp:extent cx="2933700" cy="3175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3640" cy="317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3.9pt;margin-top:6.25pt;width:230.95pt;height:24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</w:t>
      </w:r>
      <w:r>
        <w:rPr>
          <w:rFonts w:cs="Courier New" w:ascii="Courier New" w:hAnsi="Courier New"/>
        </w:rPr>
        <w:t>List:     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</w:t>
      </w:r>
      <w:r>
        <w:rPr>
          <w:rFonts w:cs="Courier New" w:ascii="Courier New" w:hAnsi="Courier New"/>
        </w:rPr>
        <w:t xml:space="preserve">KONTROLNY ZAPISNIK KOZ  -  KOZY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Kr   Okr  Podnik   Stado    Farma                                              Datum tlace KZ: 07.02.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7    07     202     003     232226           Kontrol.obdobie:  2019/2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Nazov stada: ZATUM, s.r.o., Ing.M.MULARCIKOVA        Plemeno: BK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910</wp:posOffset>
                </wp:positionH>
                <wp:positionV relativeFrom="paragraph">
                  <wp:posOffset>79375</wp:posOffset>
                </wp:positionV>
                <wp:extent cx="9052560" cy="79375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2560" cy="793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.3pt;margin-top:6.25pt;width:712.75pt;height:62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K o z a      Vy.   Vyradena      Pripustena     Okotena   Pohl.     Oznacenie           Urc.   Odstav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LUC  PUC      tr.  Dov. Datum    Cap.  Datum     Datum     kozl.      kozlata            kozl.  datum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Jed.ozn.CEHZ  Veľ.vrhu           p.c. DD MM RR   DD MM RR          L U C     C E H Z     vyber  DD MM RR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Linia otca  KodPK  Ml.uz. Den.prir.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b/>
          <w:bCs/>
        </w:rPr>
        <w:t>! ..701 5240.</w:t>
      </w:r>
      <w:r>
        <w:rPr>
          <w:rFonts w:cs="Courier New" w:ascii="Courier New" w:hAnsi="Courier New"/>
        </w:rPr>
        <w:t xml:space="preserve">   ER   3  19.11.18    _   __.__.__   __.__.__   _    _ _ _ _ _   ____________   _   __.__.__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K.....292</w:t>
      </w:r>
      <w:r>
        <w:rPr>
          <w:rFonts w:cs="Courier New" w:ascii="Courier New" w:hAnsi="Courier New"/>
          <w:b/>
          <w:bCs/>
        </w:rPr>
        <w:t>5240</w:t>
      </w:r>
      <w:r>
        <w:rPr>
          <w:rFonts w:cs="Courier New" w:ascii="Courier New" w:hAnsi="Courier New"/>
        </w:rPr>
        <w:t xml:space="preserve"> 3                  _   __.__.__   __.__.__   _    _ _ _ _ _   ____________   _   __.__.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MOHYKAN       A1   **             _   __.__.__   __.__.__   _    _ _ _ _ _   ____________   _   __.__.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b/>
          <w:bCs/>
        </w:rPr>
        <w:t>! ..705 5244.</w:t>
      </w:r>
      <w:r>
        <w:rPr>
          <w:rFonts w:cs="Courier New" w:ascii="Courier New" w:hAnsi="Courier New"/>
        </w:rPr>
        <w:t xml:space="preserve">   ER   _  __.__.__    1   29.08.19   28.01.20   4    _ _ _ _ _   ____________   9   __.__.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K.....292</w:t>
      </w:r>
      <w:r>
        <w:rPr>
          <w:rFonts w:cs="Courier New" w:ascii="Courier New" w:hAnsi="Courier New"/>
          <w:b/>
          <w:bCs/>
        </w:rPr>
        <w:t>5244</w:t>
      </w:r>
      <w:r>
        <w:rPr>
          <w:rFonts w:cs="Courier New" w:ascii="Courier New" w:hAnsi="Courier New"/>
        </w:rPr>
        <w:t xml:space="preserve"> 3                  1   29.08.19   28.01.20   4    _ _ _ _ _   ____________   9   __.__.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MOHYKAN       A1   **             _   __.__.__   __.__.__   _    _ _ _ _ _   ____________   _   __.__.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.801 8271.   ER   _  __.__.__    1   26.08.19   27.01.20   4    _ _ _ _ _   ____________   9   __.__.__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K.....195</w:t>
      </w:r>
      <w:r>
        <w:rPr>
          <w:rFonts w:cs="Courier New" w:ascii="Courier New" w:hAnsi="Courier New"/>
          <w:b/>
          <w:bCs/>
        </w:rPr>
        <w:t>8271</w:t>
      </w:r>
      <w:r>
        <w:rPr>
          <w:rFonts w:cs="Courier New" w:ascii="Courier New" w:hAnsi="Courier New"/>
        </w:rPr>
        <w:t xml:space="preserve"> 2                  _   __.__.__   __.__.__   _    _ _ _ _ _   ____________   _   __.__.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LAX           A1                  _   __.__.__   __.__.__   _    _ _ _ _ _   ____________   _   __.__.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..802 8272.   ER   _  __.__.__    1   27.08.19   29.01.20   3    _ _ _ _ _   ____________   9   __.__.__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K.....195</w:t>
      </w:r>
      <w:r>
        <w:rPr>
          <w:rFonts w:cs="Courier New" w:ascii="Courier New" w:hAnsi="Courier New"/>
          <w:b/>
          <w:bCs/>
        </w:rPr>
        <w:t>8272</w:t>
      </w:r>
      <w:r>
        <w:rPr>
          <w:rFonts w:cs="Courier New" w:ascii="Courier New" w:hAnsi="Courier New"/>
        </w:rPr>
        <w:t xml:space="preserve"> 2                  1   27.08.19   29.01.20   4    _ _ _ _ _   ____________   9   __.__.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LAX           A1                  _   __.__.__   __.__.__   _    _ _ _ _ _   ____________   _   __.__.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.803 8273.   ER   _  __.__.__    1   29.08.19   28.01.20   3    _ _ _ _ _   ____________   9   __.__.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K.....195</w:t>
      </w:r>
      <w:r>
        <w:rPr>
          <w:rFonts w:cs="Courier New" w:ascii="Courier New" w:hAnsi="Courier New"/>
          <w:b/>
          <w:bCs/>
        </w:rPr>
        <w:t>8273</w:t>
      </w:r>
      <w:r>
        <w:rPr>
          <w:rFonts w:cs="Courier New" w:ascii="Courier New" w:hAnsi="Courier New"/>
        </w:rPr>
        <w:t xml:space="preserve"> 3                  1   29.08.19   28.01.20   3    _ _ _ _ _   ____________   9   __.__.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LAX           A1                  1   29.08.19   28.01.20   4    _ _ _ _ _   ____________   9   __.__.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..804 8274.   ER   _  __.__.__    1   15.09.19   17.02.20   3    _ _ _ _ _   ____________   9   __.__.__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K.....195</w:t>
      </w:r>
      <w:r>
        <w:rPr>
          <w:rFonts w:cs="Courier New" w:ascii="Courier New" w:hAnsi="Courier New"/>
          <w:b/>
          <w:bCs/>
        </w:rPr>
        <w:t>8274</w:t>
      </w:r>
      <w:r>
        <w:rPr>
          <w:rFonts w:cs="Courier New" w:ascii="Courier New" w:hAnsi="Courier New"/>
        </w:rPr>
        <w:t xml:space="preserve"> 3                  1   15.09.19   17.02.20   4    _ _ _ _ _   ____________   9   __.__.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LAX           A1                  1   15.09.19   17.02.20   4    _ _ _ _ _   ____________   9   __.__.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.805 8275.   EA   _  __.__.__    1   10.09.19   12.02.20   3    _ _ _ _ _   ____________   9   __.__.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K.....195</w:t>
      </w:r>
      <w:r>
        <w:rPr>
          <w:rFonts w:cs="Courier New" w:ascii="Courier New" w:hAnsi="Courier New"/>
          <w:b/>
          <w:bCs/>
        </w:rPr>
        <w:t>8275</w:t>
      </w:r>
      <w:r>
        <w:rPr>
          <w:rFonts w:cs="Courier New" w:ascii="Courier New" w:hAnsi="Courier New"/>
        </w:rPr>
        <w:t xml:space="preserve"> 2                  1   10.09.19   12.02.20   3    _ _ _ _ _   ____________   9   __.__.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LAX           A1                  _   __.__.__   __.__.__   _    _ _ _ _ _   ____________   _   __.__.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zn: Potencialne matky capov su oznacene znakom ! a LUC maju vytlacene tucne !                            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78530</wp:posOffset>
                </wp:positionH>
                <wp:positionV relativeFrom="paragraph">
                  <wp:posOffset>79375</wp:posOffset>
                </wp:positionV>
                <wp:extent cx="2933700" cy="3175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3640" cy="317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3.9pt;margin-top:6.25pt;width:230.95pt;height:24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</w:t>
      </w:r>
      <w:r>
        <w:rPr>
          <w:rFonts w:cs="Courier New" w:ascii="Courier New" w:hAnsi="Courier New"/>
        </w:rPr>
        <w:t>List:     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</w:t>
      </w:r>
      <w:r>
        <w:rPr>
          <w:rFonts w:cs="Courier New" w:ascii="Courier New" w:hAnsi="Courier New"/>
        </w:rPr>
        <w:t xml:space="preserve">KONTROLNY ZAPISNIK KOZ  -  KOZY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Kr   Okr  Podnik   Stado    Farma                                              Datum tlace KZ: 07.02.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7    07     202     003     232226           Kontrol.obdobie:  2019/2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Nazov stada: ZATUM, s.r.o., Ing.M.MULARCIKOVA        Plemeno: BK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910</wp:posOffset>
                </wp:positionH>
                <wp:positionV relativeFrom="paragraph">
                  <wp:posOffset>79375</wp:posOffset>
                </wp:positionV>
                <wp:extent cx="9052560" cy="79375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2560" cy="793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.3pt;margin-top:6.25pt;width:712.75pt;height:62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K o z a      Vy.   Vyradena      Pripustena     Okotena   Pohl.     Oznacenie           Urc.   Odstav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LUC  PUC      tr.  Dov. Datum    Cap.  Datum     Datum     kozl.      kozlata            kozl.  datum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Jed.ozn.CEHZ  Veľ.vrhu           p.c. DD MM RR   DD MM RR          L U C     C E H Z     vyber  DD MM RR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Linia otca  KodPK  Ml.uz. Den.prir.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.806 8276.   ER   _  __.__.__    1   29.08.19   28.01.20   4    _ _ _ _ _   ____________   9   __.__.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K.....195</w:t>
      </w:r>
      <w:r>
        <w:rPr>
          <w:rFonts w:cs="Courier New" w:ascii="Courier New" w:hAnsi="Courier New"/>
          <w:b/>
          <w:bCs/>
        </w:rPr>
        <w:t>8276</w:t>
      </w:r>
      <w:r>
        <w:rPr>
          <w:rFonts w:cs="Courier New" w:ascii="Courier New" w:hAnsi="Courier New"/>
        </w:rPr>
        <w:t xml:space="preserve"> 4                  1   29.08.19   28.01.20   4    _ _ _ _ _   ____________   9   __.__.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LAX           A1                  _   __.__.__   __.__.__   _    _ _ _ _ _   ____________   _   __.__.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.807 8277.   ER   4  13.05.19    _   __.__.__   __.__.__   _    _ _ _ _ _   ____________   _   __.__.__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K.....195</w:t>
      </w:r>
      <w:r>
        <w:rPr>
          <w:rFonts w:cs="Courier New" w:ascii="Courier New" w:hAnsi="Courier New"/>
          <w:b/>
          <w:bCs/>
        </w:rPr>
        <w:t>8277</w:t>
      </w:r>
      <w:r>
        <w:rPr>
          <w:rFonts w:cs="Courier New" w:ascii="Courier New" w:hAnsi="Courier New"/>
        </w:rPr>
        <w:t xml:space="preserve"> 4                  _   __.__.__   __.__.__   _    _ _ _ _ _   ____________   _   __.__.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LAX           A1                  _   __.__.__   __.__.__   _    _ _ _ _ _   ____________   _   __.__.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.... .....  __    _  __.__.__    _   __.__.__   __.__.__   _    _ _ _ _ _   ____________   _   __.__.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.............                    _   __.__.__   __.__.__   _    _ _ _ _ _   ____________   _   __.__.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........... ..    ...            _   __.__.__   __.__.__   _    _ _ _ _ _   ____________   _   __.__.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.... .....  __    _  __.__.__    _   __.__.__   __.__.__   _    _ _ _ _ _   ____________   _   __.__.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.............                    _   __.__.__   __.__.__   _    _ _ _ _ _   ____________   _   __.__.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........... ..    ...            _   __.__.__   __.__.__   _    _ _ _ _ _   ____________   _   __.__.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.... .....  __    _  __.__.__    _   __.__.__   __.__.__   _    _ _ _ _ _   ____________   _   __.__.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.............                    _   __.__.__   __.__.__   _    _ _ _ _ _   ____________   _   __.__.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........... ..    ...            _   __.__.__   __.__.__   _    _ _ _ _ _   ____________   _   __.__.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.... .....  __    _  __.__.__    _   __.__.__   __.__.__   _    _ _ _ _ _   ____________   _   __.__.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.............                    _   __.__.__   __.__.__   _    _ _ _ _ _   ____________   _   __.__.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........... ..    ...            _   __.__.__   __.__.__   _    _ _ _ _ _   ____________   _   __.__.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.... .....  __    _  __.__.__    _   __.__.__   __.__.__   _    _ _ _ _ _   ____________   _   __.__.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.............                    _   __.__.__   __.__.__   _    _ _ _ _ _   ____________   _   __.__.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............ ..    ...            _   __.__.__   __.__.__   _    _ _ _ _ _   ____________   _   __.__.__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zn: Potencialne matky capov su oznacene znakom ! a LUC maju vytlacene tucne !    </w:t>
      </w:r>
    </w:p>
    <w:sectPr>
      <w:type w:val="nextPage"/>
      <w:pgSz w:orient="landscape" w:w="16838" w:h="11906"/>
      <w:pgMar w:left="964" w:right="964" w:gutter="0" w:header="0" w:top="567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10:42:00Z</dcterms:created>
  <dc:creator>Marika</dc:creator>
  <dc:description/>
  <dc:language>en-US</dc:language>
  <cp:lastModifiedBy>Mária</cp:lastModifiedBy>
  <cp:lastPrinted>2021-04-22T11:59:00Z</cp:lastPrinted>
  <dcterms:modified xsi:type="dcterms:W3CDTF">2021-04-22T21:21:00Z</dcterms:modified>
  <cp:revision>14</cp:revision>
  <dc:subject/>
  <dc:title/>
</cp:coreProperties>
</file>