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covník : p. Kubín Marián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S SR, Region.stredisko, Kollárova 2, 031 01 Lipt.Mikuláš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182     015     RCH      Kondula Ján                         LACAUNE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7780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7780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43180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03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03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1 ..511     LC......00       155 337.66 22.98 18.71 17.09   336.57 ***  22.92  6.81 **   18.65  5.54 -    17.03  5.0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2 ..512     LC......00       148 283.42 21.52 17.08 13.86   295.87 **   22.46  7.59 ***  17.84  6.03 ***  14.47  4.8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4 ..514     LC......00       150 303.68 19.78 17.43 15.13   312.79 **   20.36  6.51 *    17.95  5.74 **   15.58  4.9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5 ..515     LC......00       140 284.10 17.37 16.69 14.07   313.52 **   19.16  6.11 -    18.40  5.87 **   15.52  4.9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6 ..516     LC......00       131 302.63 20.10 16.68 14.78   356.92 ***  23.70  6.64 *    19.67  5.51 -    17.42  4.8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7 ..517     LC......00       147 283.37 16.38 16.20 13.82   297.82 **   17.21  5.78 -    17.04  5.72 *    14.53  4.8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697638 ..518     LC......00       155 262.95 15.22 15.24 12.48   262.10 -    15.18  5.79 -    15.20  5.80 **   12.45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 7 / Nor.Ml.  7 /Tuk  7 /Biel.  7 /Lak.  7  310.80      20.14  6.46      17.82  5.74      15.29  4.9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22225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175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175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22225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Z....48476971 ..476     LC......00       152 335.08 19.98 18.90 16.87   330.67 **   19.71  5.96 -    18.65  5.64 *    16.63  5.0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Z....48511971 ..411     LC......00       138 180.70 13.08  9.45  9.24   178.48 -    12.92  7.24 **    9.33  5.23 -     9.12  5.1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 2 / Nor.Ml.  2 /Tuk  2 /Biel.  2 /Lak.  2  254.58      16.31  6.60      13.99  5.44      12.88  5.07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13335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13335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260781 ..306     LC......00       155 313.83 21.56 17.39 14.44   303.71 **   20.86  6.87 **   16.83  5.54 -    13.97  4.6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260782 ..307     LC......00       150 271.55 17.84 15.99 13.48   271.55 *    17.84  6.57 *    15.99  5.89 **   13.47  4.9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260783 ..308     LC......00       153 249.98 18.49 14.15 11.86   245.08 -    18.14  7.40 ***  13.87  5.66 *    11.62  4.7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85 ..203     LC......00       156 278.37 20.91 15.59 13.97   267.66 *    20.10  7.51 ***  14.99  5.60 *    13.44  5.0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86 ..204     LC......00       151 281.95 17.46 16.96 13.66   280.08 *    17.34  6.19 -    16.86  6.02 ***  13.56  4.8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89 ..207     LC......00       150 264.40 17.00 15.12 13.25   264.40 -    17.00  6.43 *    15.12  5.72 *    13.25  5.0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94 ..212     LC......00       148 280.11 14.95 15.38 14.10   283.90 *    15.16  5.34 -    15.59  5.49 -    14.28  5.0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97 ..215     LC......00       147 276.68 16.29 16.61 14.12   282.33 *    16.63  5.89 -    16.94  6.00 ***  14.40  5.1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076198 ..216     LC......00       155 290.82 18.20 15.62 14.21   281.44 *    17.62  6.26 *    15.11  5.37 -    13.76  4.8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110588 ..217     LC......00       153 246.47 17.33 13.23 12.59   241.64 -    16.99  7.03 **   12.98  5.37 -    12.35  5.1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lakt.&gt;3.  Vš.  10 / Nor.Ml. 10 /Tuk 10 /Biel. 10 /Lak. 10  272.18      17.77  6.55      15.43  5.67      13.41  4.93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 19 / Nor.Ml. 19 /Tuk 19 /Biel. 19 /Lak. 19  284.55      18.49  6.52      16.16  5.67      14.04  4.94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2 / 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182     015     RCH      Kondula Ján                         LACAUNE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889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6350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LC......00              19         19       19      19      19       284.55      18.49  6.52      16.16  5.67      14.04  4.94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19     054     RCH      PD Liptovské Hole Kvačany           VALAŠKA(PÔV.VALAŠKA)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0160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0160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2700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27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9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998 ..682     V.......00       125  68.54  5.73  4.04  3.17    89.64 -     7.50  8.37 **    5.28  5.89 *     4.15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 1 / Nor.Ml.  1 /Tuk  1 /Biel.  1 /Lak.  1   89.64       7.50  8.37       5.28  5.89       4.15  4.63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12065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9525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9525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120650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2 ..552     V.......00       115  92.42  7.70  5.71  4.23   124.17 **   10.34  8.33 **    7.67  6.18 **    5.69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3 ..553     V.......00       130  71.37  6.00  4.37  3.30    84.81 -     7.12  8.40 **    5.19  6.12 **    3.92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4 ..554     V.......00       129  84.69  6.02  4.78  4.06   101.42 *     7.21  7.11 -     5.72  5.64 -     4.86  4.79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6 ..556     V.......00       136 109.51  8.62  6.28  5.09   124.40 ***   9.79  7.87 *     7.13  5.73 -     5.78  4.6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8 ..558     V.......00       119  81.37  6.34  4.72  3.75   105.65 *     8.23  7.79 *     6.13  5.80 -     4.87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59 ..559     V.......00       115  90.40  7.29  5.75  4.11   121.45 **    9.79  8.06 **    7.72  6.36 ***   5.53  4.5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060 ..560     V.......00       128  98.44  7.22  5.84  4.24   118.82 **    8.71  7.33 -     7.05  5.93 *     5.12  4.3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 7 / Nor.Ml.  7 /Tuk  7 /Biel.  7 /Lak.  7  111.53       8.74  7.84       6.66  5.97       5.11  4.59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  8 / Nor.Ml.  8 /Tuk  8 /Biel.  8 /Lak.  8  108.80       8.59  7.91       6.49  5.96       4.99  4.59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8890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63500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V.......00               8          8        8       8       8       108.80       8.59  7.91       6.49  5.96       4.99  4.59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04 ..604     ZV......00       148 122.05 10.99  7.66  5.66   134.83 **   12.13  9.00 ***   8.47  6.28 ***   6.26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05 ..605     ZV......00       123 108.15  9.97  6.34  4.84   143.76 **   13.25  9.22 ***   8.42  5.86 **    6.44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07 ..607     ZV......00       140 100.20  8.02  5.37  4.85   117.01 *     9.36  8.00 -     6.27  5.36 -     5.66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08 ..608     ZV......00       145 122.97  9.86  7.18  5.72   138.66 **   11.12  8.02 -     8.10  5.84 **    6.45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09 ..609     ZV......00       126 118.38 10.58  6.27  5.52   153.60 ***  13.73  8.94 ***   8.14  5.30 -     7.16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10 ..610     ZV......00       154 132.74 12.41  8.73  5.76   140.93 **   13.18  9.35 ***   9.27  6.58 ***   6.12  4.3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11 ..611     ZV......00       136 111.03  9.17  6.29  5.17   133.47 **   11.02  8.26 *     7.57  5.67 *     6.22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12 ..612     ZV......00       139  97.12  8.84  6.13  4.30   114.24 -    10.40  9.10 ***   7.21  6.31 ***   5.06  4.4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15 ..615     ZV......00       119  93.27  7.01  5.21  4.38   128.15 *     9.64  7.52 -     7.16  5.59 *     6.02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17 ..617     ZV......00       126 111.72  9.88  6.15  5.19   144.96 **   12.81  8.84 **    7.97  5.50 -     6.74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0 ..620     ZV......00       137 107.43  8.36  5.98  4.86   128.21 *     9.97  7.78 -     7.14  5.57 *     5.80  4.5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3 ..623     ZV......00       146 112.96  8.73  6.22  5.41   126.49 *     9.78  7.73 -     6.97  5.51 -     6.06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4 ..624     ZV......00       144 118.33  8.69  6.16  5.73   134.35 **    9.86  7.34 -     7.00  5.21 -     6.50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7 ..627     ZV......00       116  81.52  6.27  4.53  3.94   114.90 -     8.84  7.69 -     6.39  5.56 *     5.55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8 ..628     ZV......00       132  93.37  8.22  5.03  4.33   115.65 -    10.18  8.80 **    6.23  5.39 -     5.37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29 ..629     ZV......00       139  92.68  7.37  5.15  4.37   109.01 -     8.67  7.95 -     6.06  5.56 *     5.15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0 ..630     ZV......00       145 107.07  9.45  6.37  4.68   120.73 *    10.66  8.83 **    7.18  5.95 **    5.28  4.3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2 ..632     ZV......00       136 125.63  9.26  6.26  6.03   151.03 ***  11.13  7.37 -     7.52  4.98 -     7.25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4 ..634     ZV......00       135  67.57  5.97  3.94  3.13    81.83 -     7.24  8.85 **    4.77  5.83 **    3.80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5 ..635     ZV......00       115  69.26  5.57  3.81  3.19    98.46 -     7.92  8.04 -     5.42  5.50 -     4.54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6 ..636     ZV......00       140 142.44 11.63  8.23  6.71   166.34 ***  13.57  8.16 *     9.61  5.78 **    7.83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7 ..637     ZV......00       128 102.97  8.11  5.94  4.75   131.53 *    10.36  7.88 -     7.59  5.77 **    6.06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8 ..638     ZV......00       148  98.51  8.51  5.73  4.70   108.83 -     9.40  8.64 **    6.33  5.82 **    5.19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39 ..639     ZV......00       142 109.99  9.91  6.34  5.15   126.65 *    11.41  9.01 ***   7.30  5.76 *     5.93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0 ..640     ZV......00       125  97.81  8.27  5.38  4.63   127.93 *    10.82  8.46 **    7.04  5.50 -     6.05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1 ..641     ZV......00       146 130.31 10.91  7.29  6.14   145.93 ***  12.21  8.37 *     8.16  5.59 *     6.87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2 ..642     ZV......00       116 107.79  9.33  6.30  4.92   151.92 **   13.16  8.66 **    8.87  5.84 **    6.93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4 ..644     ZV......00       151 140.46 11.52  7.50  6.69   152.08 ***  12.47  8.20 *     8.12  5.34 -     7.24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5 ..645     ZV......00       153 142.41 12.47  8.63  6.35   152.17 ***  13.33  8.76 **    9.22  6.06 ***   6.79  4.4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7 ..647     ZV......00       148 117.80  9.61  6.74  5.45   130.14 **   10.62  8.16 *     7.44  5.72 *     6.03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49 ..649     ZV......00       154 113.79  9.07  6.24  5.39   120.80 *     9.63  7.97 -     6.62  5.48 -     5.73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1 ..651     ZV......00       142 125.03 10.42  6.97  6.04   143.96 **   11.99  8.33 *     8.02  5.57 *     6.95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4 ..654     ZV......00       119 103.47  8.84  5.84  4.83   142.16 **   12.14  8.54 **    8.02  5.64 *     6.64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5 ..655     ZV......00       144 108.69  8.56  6.11  5.19   123.40 *     9.72  7.88 -     6.94  5.62 *     5.90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6 ..656     ZV......00       126 103.79  9.15  6.04  4.71   134.68 **   11.88  8.82 **    7.84  5.82 **    6.11  4.54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SSR š.p., ÚPZ ŽILINA                                                                        Strana:    2 / 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7 ..657     ZV......00       152 117.16  9.11  6.21  5.27   126.01 *     9.80  7.78 -     6.68  5.30 -     5.67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8 ..658     ZV......00       154  90.57  6.93  4.76  4.32    96.15 -     7.36  7.65 -     5.06  5.26 -     4.59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59 ..659     ZV......00       112  84.68  6.96  4.65  4.19   123.62 *    10.16  8.22 *     6.79  5.49 -     6.12  4.9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0 ..660     ZV......00       116  89.93  7.02  5.10  4.23   126.75 *     9.90  7.81 -     7.19  5.67 *     5.96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1 ..661     ZV......00       141 107.69  7.78  5.87  5.10   124.87 *     9.02  7.22 -     6.81  5.45 -     5.92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2 ..662     ZV......00       140 108.83  9.89  6.11  4.97   127.09 *    11.55  9.09 ***   7.13  5.61 *     5.81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6 ..666     ZV......00       149 102.60  9.32  6.78  4.37   112.59 -    10.22  9.08 ***   7.44  6.61 ***   4.80  4.2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7 ..667     ZV......00       144 110.66  9.26  6.19  5.26   125.64 *    10.52  8.37 *     7.02  5.59 *     5.97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8 ..668     ZV......00       135 119.90 10.61  6.48  5.71   145.21 **   12.85  8.85 **    7.84  5.40 -     6.91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69 ..669     ZV......00       116  94.31  7.53  5.30  4.37   132.93 *    10.61  7.98 -     7.47  5.62 *     6.15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70 ..670     ZV......00       148 101.64  9.03  6.36  4.57   112.28 -     9.97  8.88 **    7.03  6.26 ***   5.05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73 ..673     ZV......00       139 108.61  9.24  6.06  5.13   127.75 *    10.87  8.51 **    7.13  5.58 *     6.03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75 ..675     ZV......00       150 113.54  9.69  6.73  5.21   123.76 *    10.56  8.53 **    7.34  5.93 **    5.68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77 ..677     ZV......00       149 119.96  9.74  6.50  5.62   131.63 **   10.69  8.12 *     7.13  5.42 -     6.16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79 ..679     ZV......00       135 122.52 10.70  7.78  4.90   148.38 ***  12.95  8.73 **    9.42  6.35 ***   5.94  4.0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0 ..680     ZV......00       155 130.49 11.06  6.93  6.34   137.65 **   11.67  8.48 **    7.31  5.31 -     6.69  4.86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1 ..681     ZV......00       142 125.88 11.07  7.43  5.82   144.94 ***  12.74  8.79 **    8.55  5.90 **    6.70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2 ..682     ZV......00       144 114.52  8.67  6.08  5.43   130.03 **    9.84  7.57 -     6.90  5.31 -     6.16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3 ..683     ZV......00       146 121.01  8.79  6.55  5.58   135.52 **    9.84  7.26 -     7.33  5.41 -     6.25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5 ..685     ZV......00       148  87.62  7.37  4.94  4.16    96.79 -     8.14  8.41 *     5.46  5.64 *     4.60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8 ..688     ZV......00       139 111.42 10.32  6.68  5.17   131.06 **   12.14  9.26 ***   7.86  6.00 **    6.08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89 ..689     ZV......00       129 115.62  9.96  6.80  5.33   146.54 **   12.62  8.61 **    8.62  5.88 **    6.76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0 ..690     ZV......00       138 102.03  7.32  5.55  4.82   120.88 *     8.67  7.17 -     6.58  5.44 -     5.71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1 ..691     ZV......00       116  98.74  7.48  5.48  4.69   139.16 **   10.55  7.58 -     7.72  5.55 *     6.61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2 ..692     ZV......00       142 103.23  8.74  5.69  4.94   118.86 *    10.07  8.47 **    6.55  5.51 -     5.69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3 ..693     ZV......00       126 108.96  9.34  6.32  5.17   141.38 **   12.12  8.57 **    8.20  5.80 **    6.70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5 ..695     ZV......00       155  99.57  8.23  5.49  4.76   105.02 -     8.69  8.27 *     5.79  5.51 -     5.02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6 ..696     ZV......00       143 113.24  9.23  6.02  5.44   129.47 **   10.55  8.15 *     6.89  5.32 -     6.21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7 ..697     ZV......00       146 123.20 10.52  7.30  5.74   137.96 **   11.78  8.54 **    8.18  5.93 **    6.43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298 ..698     ZV......00       136 118.41 10.06  6.05  5.55   142.34 **   12.10  8.50 **    7.27  5.11 -     6.68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1 .6101     ZV......00       116 100.54  8.67  5.60  4.74   141.70 **   12.21  8.62 **    7.89  5.57 *     6.67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3 .6103     ZV......00       132  95.95  8.07  5.18  4.54   118.84 *     9.99  8.41 *     6.42  5.40 -     5.62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5 .6105     ZV......00       129  99.75  8.17  5.39  4.66   126.43 *    10.35  8.19 *     6.83  5.40 -     5.90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6 .6106     ZV......00       144 129.37 10.59  7.49  6.06   146.89 ***  12.03  8.19 *     8.50  5.79 **    6.87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7 .6107     ZV......00       143  93.68  7.49  5.27  4.58   107.10 -     8.57  8.00 -     6.03  5.63 *     5.23  4.88 ***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3 / 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8 .6108     ZV......00       148  97.86  8.07  5.37  4.65   108.11 -     8.92  8.25 *     5.92  5.48 -     5.14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09 .6109     ZV......00       132  96.30  8.68  6.19  4.44   119.28 *    10.75  9.01 ***   7.67  6.43 ***   5.50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1 .6111     ZV......00       146 126.25 10.23  7.50  5.78   141.38 **   11.45  8.10 *     8.40  5.94 **    6.48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3 .6113     ZV......00       147 106.69  9.25  6.21  4.79   118.67 *    10.29  8.67 **    6.91  5.82 **    5.33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4 .6114     ZV......00       122 121.39  9.76  6.54  5.86   162.67 ***  13.08  8.04 -     8.77  5.39 -     7.86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6 .6116     ZV......00       137 114.09  9.39  6.64  5.36   136.15 **   11.21  8.23 *     7.92  5.82 **    6.40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8 .6118     ZV......00       139 123.80 10.48  7.10  5.90   145.61 ***  12.33  8.47 **    8.36  5.74 *     6.95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19 .6119     ZV......00       115  92.28  7.84  5.32  4.21   131.19 *    11.15  8.50 **    7.57  5.77 **    5.98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20 .6120     ZV......00       128  92.92  7.43  5.69  4.32   118.69 -     9.50  8.00 -     7.26  6.12 ***   5.52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21 .6121     ZV......00       152 125.17 10.21  7.36  6.00   134.64 **   10.99  8.16 *     7.92  5.88 **    6.45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24 .6124     ZV......00       126 117.51  9.43  6.47  5.48   152.48 ***  12.23  8.02 -     8.40  5.51 -     7.11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26 .6126     ZV......00       115  85.79  7.34  4.79  4.07   121.97 -    10.44  8.56 **    6.81  5.58 *     5.78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28 .6128     ZV......00       132 115.78  9.87  6.85  5.31   143.41 **   12.22  8.52 **    8.49  5.92 **    6.58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0 .6130     ZV......00       143 127.57 11.10  7.40  5.87   145.85 ***  12.69  8.70 **    8.46  5.80 **    6.71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3 .6133     ZV......00       142 129.46 10.36  7.20  5.95   149.06 ***  11.92  8.00 -     8.29  5.56 *     6.86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5 .6135     ZV......00       127 109.04  8.94  6.58  5.20   140.37 **   11.51  8.20 *     8.46  6.03 **    6.70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6 .6136     ZV......00       141 123.11 10.24  7.09  5.55   142.76 **   11.88  8.32 *     8.22  5.76 *     6.44  4.5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8 .6138     ZV......00       154 115.52  9.27  6.81  5.54   122.65 *     9.84  8.02 -     7.24  5.90 **    5.89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39 .6139     ZV......00       141 122.15 10.37  6.62  5.81   141.65 **   12.03  8.49 **    7.68  5.42 -     6.74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0 .6140     ZV......00       140 106.93  8.77  6.17  4.98   124.87 *    10.24  8.20 *     7.20  5.77 **    5.82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1 .6141     ZV......00       138 112.50  8.52  5.93  5.11   133.29 **   10.09  7.57 -     7.02  5.27 -     6.05  4.5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2 .6142     ZV......00       127  91.28  7.71  5.00  4.19   117.51 -     9.93  8.45 **    6.44  5.48 -     5.39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3 .6143     ZV......00       142 109.72  8.45  6.22  4.84   126.33 *     9.73  7.70 -     7.16  5.67 *     5.57  4.4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4 .6144     ZV......00       148 114.18  9.39  6.82  5.36   126.13 *    10.37  8.22 *     7.53  5.97 **    5.92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5 .6145     ZV......00       115  85.18  7.19  4.61  3.95   121.10 -    10.22  8.44 *     6.55  5.41 -     5.62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6 .6146     ZV......00       140 118.30 10.15  7.30  5.14   138.15 **   11.85  8.58 **    8.52  6.17 ***   6.00  4.3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7 .6147     ZV......00       140 109.24  9.02  6.34  5.08   127.57 *    10.54  8.26 *     7.40  5.80 **    5.93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48 .6148     ZV......00       146 111.66  8.77  6.08  5.41   125.04 *     9.82  7.85 -     6.81  5.45 -     6.06  4.8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0 .6150     ZV......00       143 126.53 10.33  6.87  6.15   144.66 ***  11.80  8.16 *     7.86  5.43 -     7.03  4.86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1 .6151     ZV......00       116  99.49  7.92  5.60  4.61   140.23 **   11.16  7.96 -     7.89  5.63 *     6.49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2 .6152     ZV......00       145  89.66  7.93  5.06  4.27   101.10 -     8.94  8.84 **    5.70  5.64 *     4.80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3 .6153     ZV......00       126  97.45  7.80  5.14  4.71   126.45 *    10.12  8.00 -     6.66  5.27 -     6.11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4 .6154     ZV......00       115 106.57  8.80  5.65  4.98   151.51 **   12.51  8.26 *     8.03  5.30 -     7.08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6 .6156     ZV......00       140 117.25 10.26  6.69  5.67   136.93 **   11.98  8.75 **    7.82  5.71 *     6.63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8 .6158     ZV......00       117  94.80  8.07  5.26  4.36   132.48 *    11.27  8.51 **    7.35  5.55 *     6.09  4.60 *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4 / 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59 .6159     ZV......00       139 103.55  8.82  6.14  4.84   121.80 *    10.38  8.52 **    7.22  5.93 **    5.69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0 .6160     ZV......00       144  83.99  6.72  4.93  4.06    95.35 -     7.63  8.00 -     5.61  5.88 **    4.61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1 .6161     ZV......00       139 117.98  9.23  6.42  5.55   138.78 **   10.85  7.82 -     7.55  5.44 -     6.52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2 .6162     ZV......00       129  84.95  7.44  5.30  3.96   107.66 -     9.43  8.76 **    6.72  6.24 ***   5.02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3 .6163     ZV......00       154 125.14 10.34  7.58  5.85   132.85 **   10.97  8.26 *     8.05  6.06 ***   6.20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4 .6164     ZV......00       126 102.96  8.97  6.23  4.81   133.60 **   11.64  8.71 **    8.08  6.05 **    6.24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5 .6165     ZV......00       136  88.75  6.78  4.90  4.17   106.70 -     8.15  7.64 -     5.89  5.52 -     5.01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6 .6166     ZV......00       147  75.82  6.90  4.64  3.37    84.32 -     7.67  9.10 ***   5.15  6.11 ***   3.74  4.4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7 .6167     ZV......00       115  86.67  7.85  5.20  3.98   123.21 *    11.16  9.06 ***   7.39  6.00 **    5.66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68 .6168     ZV......00       132 122.72 10.02  7.22  5.82   152.00 ***  12.40  8.16 *     8.94  5.88 **    7.20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0 .6170     ZV......00       116  90.66  7.81  4.82  4.26   127.78 *    11.00  8.61 **    6.80  5.32 -     6.01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2 .6172     ZV......00       143 110.95  8.68  6.09  5.13   126.85 *     9.92  7.82 -     6.96  5.49 -     5.86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4 .6174     ZV......00       136 103.54  7.89  5.72  4.88   124.48 *     9.49  7.62 -     6.87  5.52 -     5.86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5 .6175     ZV......00       142 125.38 10.05  7.33  5.94   144.36 **   11.58  8.02 -     8.45  5.85 **    6.84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7 .6177     ZV......00       147 108.35  9.63  6.56  4.86   120.51 *    10.71  8.89 **    7.29  6.05 **    5.41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79 .6179     ZV......00       125 103.40  9.40  5.96  4.65   135.25 **   12.29  9.09 ***   7.79  5.76 *     6.09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80 .6180     ZV......00       125 110.89  9.21  6.32  5.28   145.04 **   12.05  8.31 *     8.27  5.70 *     6.90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83 .6183     ZV......00       151 125.92 10.11  6.89  6.00   136.34 **   10.95  8.03 -     7.46  5.47 -     6.49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86 .6186     ZV......00       139 101.13  8.09  5.84  4.43   118.95 *     9.52  8.00 -     6.86  5.77 **    5.21  4.3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87 .6187     ZV......00   1   108 103.59  8.80  5.72  4.85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89 .6189     ZV......00       141 105.69  8.52  5.80  4.92   122.56 *     9.88  8.06 -     6.73  5.49 -     5.71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1 .6191     ZV......00       134 121.58  9.71  6.71  5.73   148.35 ***  11.85  7.99 -     8.19  5.52 -     6.99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2 .6192     ZV......00       141 103.12  8.75  5.80  4.81   119.57 *    10.15  8.49 **    6.72  5.62 *     5.57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3 .6193     ZV......00       154 129.10 11.14  7.92  6.04   137.07 **   11.83  8.63 **    8.40  6.13 ***   6.41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4 .6194     ZV......00       146 127.22 10.08  7.08  6.04   142.46 **   11.28  7.92 -     7.94  5.57 *     6.77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5 .6195     ZV......00       136 113.13  9.07  6.11  5.39   136.00 **   10.91  8.02 -     7.34  5.40 -     6.47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7 .6197     ZV......00       153 109.80  9.13  6.07  5.11   117.33 *     9.76  8.32 *     6.49  5.53 -     5.46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8 .6198     ZV......00       139  99.78  8.97  5.94  4.56   117.36 *    10.55  8.99 ***   6.98  5.95 **    5.36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399 .6199     ZV......00       140  99.95  8.36  5.35  4.62   116.73 -     9.76  8.36 *     6.25  5.35 -     5.39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1 .6201     ZV......00       129  93.95  7.09  5.59  4.39   119.07 -     8.99  7.55 -     7.08  5.95 **    5.56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2 .6202     ZV......00       140 105.90  9.59  5.99  4.96   123.67 *    11.20  9.06 ***   7.00  5.66 *     5.79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3 .6203     ZV......00       154 106.39  8.51  6.00  5.16   112.96 -     9.04  8.00 -     6.37  5.64 *     5.48  4.8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4 .6204     ZV......00       155 112.09 10.18  6.90  5.06   118.23 *    10.74  9.08 ***   7.28  6.16 ***   5.33  4.51 -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5 .6205     ZV......00       137 115.92  8.99  6.21  5.68   138.34 **   10.74  7.76 -     7.42  5.36 -     6.78  4.9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6 .6206     ZV......00       141  91.60  7.83  5.52  4.27   106.22 -     9.08  8.55 **    6.41  6.03 **    4.95  4.66 *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5 / 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7 .6207     ZV......00       146 131.82 11.53  7.87  6.22   147.62 ***  12.92  8.75 **    8.81  5.97 **    6.97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8 .6208     ZV......00       137  98.44  8.37  5.85  4.51   117.48 -     9.99  8.50 **    6.98  5.94 **    5.38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09 .6209     ZV......00       139  81.17  5.50  4.32  3.85    95.47 -     6.47  6.78 -     5.08  5.32 -     4.53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0 .6210     ZV......00       141  96.75  8.16  5.99  4.48   112.19 -     9.46  8.43 *     6.94  6.19 ***   5.19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1 .6211     ZV......00       146 116.92  9.38  6.37  5.60   130.93 **   10.50  8.02 -     7.14  5.45 -     6.27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2 .6212     ZV......00       142 125.16 10.65  6.85  6.13   144.11 **   12.26  8.51 **    7.88  5.47 -     7.06  4.9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3 .6213     ZV......00       116  81.39  6.39  4.28  3.89   114.71 -     9.00  7.85 -     6.03  5.26 -     5.48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6 .6216     ZV......00       155 113.45  9.24  6.30  5.18   119.67 *     9.74  8.14 *     6.64  5.55 *     5.47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7 .6217     ZV......00       145 124.66 10.25  7.09  5.51   140.56 **   11.55  8.22 *     8.00  5.69 *     6.21  4.4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19 .6219     ZV......00       137 131.19 11.15  7.32  6.09   156.57 ***  13.31  8.50 **    8.74  5.58 *     7.26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2 .6222     ZV......00       143 135.43 10.64  7.66  6.47   154.83 ***  12.17  7.86 -     8.76  5.66 *     7.40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3 .6223     ZV......00       115  91.85  7.71  5.10  4.30   130.58 *    10.96  8.39 *     7.25  5.55 *     6.11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4 .6224     ZV......00       141  97.40  8.26  6.01  4.58   112.93 -     9.58  8.48 **    6.97  6.17 ***   5.31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5 .6225     ZV......00   1   108  78.80  6.82  4.50  3.7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6 .6226     ZV......00       127 103.58  9.09  5.88  4.78   133.34 **   11.71  8.78 **    7.57  5.68 *     6.15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7 .6227     ZV......00       139  83.77  7.48  4.62  3.72    98.54 -     8.80  8.93 ***   5.44  5.52 -     4.38  4.4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8 .6228     ZV......00       143 147.13 12.27  8.08  6.71   168.22 ***  14.03  8.34 *     9.24  5.49 -     7.67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29 .6229     ZV......00       152 140.19 11.68  8.06  6.66   150.80 ***  12.56  8.33 *     8.67  5.75 *     7.16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30 .6230     ZV......00       139  92.76  7.84  5.09  4.50   109.11 -     9.22  8.45 **    5.99  5.49 -     5.29  4.8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34 .6234     ZV......00       115  85.89  7.05  4.76  3.93   122.11 -    10.03  8.21 *     6.76  5.54 -     5.59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38 .6238     ZV......00       153 121.47 10.62  7.15  5.60   129.80 **   11.34  8.74 **    7.65  5.89 **    5.98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0 .6240     ZV......00       126 121.98 10.86  6.74  5.71   158.28 ***  14.09  8.90 **    8.75  5.53 -     7.41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2 .6242     ZV......00       144 128.00 11.49  8.18  5.61   145.33 ***  13.05  8.98 ***   9.29  6.39 ***   6.37  4.3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4 .6244     ZV......00       139 113.84  9.83  6.93  5.20   133.91 **   11.56  8.63 **    8.16  6.09 ***   6.12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5 .6245     ZV......00       150 125.41 10.39  7.50  5.75   136.70 **   11.32  8.28 *     8.17  5.98 **    6.26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6 .6246     ZV......00       150 115.87 10.29  6.68  5.35   126.30 *    11.22  8.88 **    7.29  5.77 **    5.84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7 .6247     ZV......00       149 126.61 11.10  7.78  5.74   138.93 **   12.18  8.77 **    8.53  6.14 ***   6.29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8 .6248     ZV......00       144 124.49 10.79  7.60  4.83   141.34 **   12.25  8.67 **    8.62  6.10 ***   5.48  3.8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49 .6249     ZV......00       145 112.07  8.72  6.81  5.15   126.36 *     9.83  7.78 -     7.68  6.08 ***   5.81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0 .6250     ZV......00       122  74.63  6.13  4.06  3.46   100.02 -     8.21  8.21 *     5.44  5.44 -     4.64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1 .6251     ZV......00       112  98.73  7.47  5.14  4.68   144.13 **   10.91  7.57 -     7.51  5.21 -     6.83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2 .6252     ZV......00       137  97.55  8.43  5.41  4.24   116.41 -    10.06  8.64 **    6.46  5.55 *     5.06  4.3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3 .6253     ZV......00       129 100.92  9.08  6.07  4.58   127.91 *    11.51  9.00 ***   7.69  6.01 **    5.81  4.5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4 .6254     ZV......00       135  99.64  7.86  5.74  4.75   120.67 *     9.52  7.89 -     6.95  5.76 *     5.76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5 .6255     ZV......00       123 106.34  8.82  6.18  4.91   141.35 **   11.72  8.29 *     8.21  5.81 **    6.53  4.62 *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SSR š.p., ÚPZ ŽILINA                                                                        Strana:    6 / 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52400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52400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7780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77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8 .6258     ZV......00       127 102.62  8.56  5.68  4.67   132.11 **   11.02  8.34 *     7.31  5.53 -     6.01  4.5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59 .6259     ZV......00       118  98.70  7.80  5.28  4.70   136.75 **   10.80  7.90 -     7.32  5.35 -     6.51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62 .6262     ZV......00       149 112.43  9.13  6.16  5.28   123.37 *    10.02  8.12 *     6.76  5.48 -     5.80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64 .6264     ZV......00       125  73.56  6.13  4.02  3.53    96.21 -     8.01  8.33 *     5.25  5.46 -     4.62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465 .6265     ZV......00       117  82.63  7.38  4.66  3.81   115.47 -    10.31  8.93 ***   6.51  5.64 *     5.32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180 / Nor.Ml.178 /Tuk178 /Biel.178 /Lak.178  129.35      10.77  8.33       7.36  5.69       6.02  4.6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1 ..501     ZV......00       120  95.17  0.00  0.00  0.00   122.53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2 ..502     ZV......00       118  74.86  0.00  0.00  0.00    98.0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3 ..503     ZV......00       138 102.42  0.00  0.00  0.00   114.6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4 ..504     ZV......00       114  92.14  0.00  0.00  0.00   124.8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5 ..505     ZV......00       141 106.00  0.00  0.00  0.00   116.1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6 ..506     ZV......00       126  94.34  0.00  0.00  0.00   115.6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09 ..509     ZV......00       118  83.44  0.00  0.00  0.00   109.2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10 ..510     ZV......00       117  90.32  0.00  0.00  0.00   119.2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11 ..511     ZV......00       137 106.04  0.00  0.00  0.00   119.5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14 ..514     ZV......00       114  85.86  0.00  0.00  0.00   116.3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16 ..516     ZV......00   1   109  94.55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17 ..517     ZV......00       129  90.39  0.00  0.00  0.00   108.2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0 ..520     ZV......00       114  81.78  0.00  0.00  0.00   110.8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1 ..521     ZV......00       126 109.67  0.00  0.00  0.00   134.47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2 ..522     ZV......00       116  77.88  0.00  0.00  0.00   103.7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3 ..523     ZV......00       141 111.30  0.00  0.00  0.00   121.95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5 ..525     ZV......00       124 103.45  0.00  0.00  0.00   128.89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7 ..527     ZV......00       112  92.36  0.00  0.00  0.00   127.4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8 ..528     ZV......00       115  85.19  0.00  0.00  0.00   114.4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29 ..529     ZV......00       127  66.27  0.00  0.00  0.00    80.6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2 ..532     ZV......00   1   109 103.11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3 ..533     ZV......00       138  90.63  0.00  0.00  0.00   101.4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4 ..534     ZV......00       116 109.58  0.00  0.00  0.00   145.95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5 ..535     ZV......00       124  90.01  0.00  0.00  0.00   112.1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6 ..536     ZV......00       146 122.84  0.00  0.00  0.00   129.99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7 ..537     ZV......00   1   105  80.81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38 ..538     ZV......00       123  93.55  0.00  0.00  0.00   117.51 -     0.00  0.00       0.00  0.00       0.00  0.00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7 / 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0 ..540     ZV......00       126 115.66  0.00  0.00  0.00   141.82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1 ..541     ZV......00       126  95.63  0.00  0.00  0.00   117.2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3 ..543     ZV......00   1   108  72.39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4 ..544     ZV......00       141  95.81  0.00  0.00  0.00   104.9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6 ..546     ZV......00       120  80.58  0.00  0.00  0.00   103.7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7 ..547     ZV......00       116  96.36  0.00  0.00  0.00   128.34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8 ..548     ZV......00       154 102.05  0.00  0.00  0.00   102.3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49 ..549     ZV......00       136  82.64  0.00  0.00  0.00    93.8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0 ..550     ZV......00       116  92.60  0.00  0.00  0.00   123.33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1 ..551     ZV......00       118 101.78  0.00  0.00  0.00   133.26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2 ..552     ZV......00       120  68.62  0.00  0.00  0.00    88.3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3 ..553     ZV......00       128 100.09  0.00  0.00  0.00   120.81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4 ..554     ZV......00       117  95.64  0.00  0.00  0.00   126.3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6 ..556     ZV......00       115 100.24  0.00  0.00  0.00   134.66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7 ..557     ZV......00       120  95.61  0.00  0.00  0.00   123.1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8 ..558     ZV......00       150 105.36  0.00  0.00  0.00   108.5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59 ..559     ZV......00       118  94.02  0.00  0.00  0.00   123.1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0 ..560     ZV......00       122  89.44  0.00  0.00  0.00   113.2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1 ..561     ZV......00       119 100.30  0.00  0.00  0.00   130.22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2 ..562     ZV......00       117  83.63  0.00  0.00  0.00   110.4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3 ..563     ZV......00       126 104.09  0.00  0.00  0.00   127.64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4 ..564     ZV......00       124  93.36  0.00  0.00  0.00   116.3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5 ..565     ZV......00   1   109  68.08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6 ..566     ZV......00       138 104.16  0.00  0.00  0.00   116.6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7 ..567     ZV......00       117  83.26  0.00  0.00  0.00   109.9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69 ..569     ZV......00       118 117.20  0.00  0.00  0.00   153.45 ***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0 ..570     ZV......00       117  79.89  0.00  0.00  0.00   105.4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1 ..571     ZV......00       116  70.16  0.00  0.00  0.00    93.4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3 ..573     ZV......00       115 106.82  0.00  0.00  0.00   143.51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4 ..574     ZV......00       139 110.77  0.00  0.00  0.00   123.12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6 ..576     ZV......00       112 106.50  0.00  0.00  0.00   146.91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77 ..577     ZV......00       127  95.72  0.00  0.00  0.00   116.4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84 ..584     ZV......00       126 113.28  0.00  0.00  0.00   138.90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85 ..585     ZV......00       120  90.36  0.00  0.00  0.00   116.3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87 ..587     ZV......00       114  87.91  0.00  0.00  0.00   119.13 -     0.00  0.00       0.00  0.00       0.00  0.00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8 / 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549     530     ŠCH      PD Važec           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90500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90500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15900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1590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15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88 ..588     ZV......00       130  99.78  0.00  0.00  0.00   118.58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0 ..590     ZV......00       118  91.24  0.00  0.00  0.00   119.4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1 ..591     ZV......00   1   108  80.58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3 ..593     ZV......00       126 102.20  0.00  0.00  0.00   125.31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4 ..594     ZV......00       125 124.04  0.00  0.00  0.00   153.31 ***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5 ..595     ZV......00       117  85.50  0.00  0.00  0.00   112.9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6 ..596     ZV......00       115  76.66  0.00  0.00  0.00   102.9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4298 ..598     ZV......00       147 108.11  0.00  0.00  0.00   113.6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70 / Nor.Ml. 64 /Tuk  0 /Biel.  0 /Lak.  0  118.67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250 / Nor.Ml.242 /Tuk178 /Biel.178 /Lak.178  126.53      10.77  8.33       7.36  5.69       6.02  4.6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8890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635000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ZV......00             250        242      178     178     178       126.53      10.77  8.33       7.36  5.69       6.02  4.6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1 ..601  SD(LCZV....03)      131 236.82 18.85 13.22 11.29   295.58 ***  23.53  7.96 ***  16.49  5.58 **   14.10  4.7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3 ..603  SD(LCC.ZV..06)      130 194.08 13.86 11.04  9.11   244.09 **   17.43  7.14 **   13.89  5.69 **   11.45  4.6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5 ..605  SD(LCZV....02)      137 203.26 13.43 11.15 10.04   242.58 **   16.03  6.61 -    13.32  5.49 *    11.98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6 ..606  SD(ZVLC....02)      147 228.00 16.96 12.37 11.34   253.59 **   18.87  7.44 **   13.77  5.43 *    12.60  4.9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7 ..607  SD(LCC.ZV..06)      134 217.77 14.95 12.29 10.64   265.71 **   18.25  6.87 *    14.99  5.64 **   12.99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8 ..608  SD(LCZV....03)      149 250.44 18.03 14.48 12.28   274.81 ***  19.79  7.20 **   15.88  5.78 **   13.47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09 ..609  SD(LCC.ZV..06)      149 130.94  8.87  7.13  6.35   143.68 -     9.73  6.77 *     7.83  5.45 *     6.97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0 ..610  SD(LCC.ZV..06)      135 214.90 14.81 11.40 10.15   260.27 **   17.93  6.89 *    13.79  5.30 -    12.28  4.7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1 ..611  SD(LCC.ZV..06)      144 222.70 15.65 12.19 10.71   252.86 **   17.78  7.03 *    13.83  5.47 *    12.16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2 ..612  SD(LCZV....03)      136 208.33 14.02 11.25 10.28   250.46 **   16.86  6.73 *    13.52  5.40 *    12.35  4.9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3 ..613  SD(LCZVC...09)      139 198.28 14.09 11.01  9.79   233.23 **   16.58  7.11 **   12.94  5.55 *    11.52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4 ..614  SD(LCC.ZV..06)      145 243.48 16.91 12.55 12.18   274.55 ***  19.08  6.95 *    14.14  5.15 -    13.73  5.0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5 ..615  SD(LCC.ZV..06)      146 196.85 12.61 11.26  9.80   220.44 *    14.13  6.41 -    12.61  5.72 **   10.98  4.98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6 ..616  SD(LCC.ZV..06)      133 208.08 15.15 12.18  9.84   255.80 **   18.62  7.28 **   14.96  5.85 ***  12.10  4.7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7 ..617  SD(ZVLC....03)      140 179.07 13.62 10.43  8.47   209.13 *    15.91  7.61 ***  12.17  5.82 **    9.89  4.7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19 ..619  SD(LCC.ZV..06)      134 205.67 13.96 10.92  9.65   250.95 **   17.04  6.79 *    13.33  5.31 -    11.77  4.6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1 ..621  SD(LCC.ZV..06)      144 184.33 14.10 10.86  8.75   209.29 *    16.01  7.65 ***  12.33  5.89 ***   9.94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2 ..622  SD(LCC.ZV..06)      145 192.32 12.61 10.47  9.38   216.86 *    14.23  6.56 -    11.80  5.44 *    10.58  4.8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4 ..624  SD(LCZV....03)      148 230.81 16.35 14.02 11.13   254.98 **   18.05  7.08 **   15.48  6.07 ***  12.29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5 ..625  SD(LCZV....03)      147 160.84 10.50  8.58  8.18   178.89 -    11.68  6.53 -     9.53  5.33 -     9.11  5.09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7 ..627  SD(LCC.ZV..06)      151 140.40  8.66  7.92  6.88   152.02 -     9.38  6.17 -     8.57  5.64 **    7.45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28 ..628  SD(LCC.ZV..06)      152 182.21 11.89  9.78  8.84   195.99 *    12.80  6.53 -    10.52  5.37 -     9.51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0 ..630  SD(LCZV....03)      135 172.84 11.53  9.91  8.05   209.32 *    13.96  6.67 -    11.99  5.73 **    9.75  4.6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1 ..631  SD(LCC.ZV..06)      137 118.70  7.95  6.42  5.87   141.66 -     9.49  6.70 -     7.66  5.41 *     7.01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2 ..632  SD(ZVLC....03)      139 155.36 10.25  8.12  7.68   182.74 -    12.06  6.60 -     9.56  5.23 -     9.03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3 ..633  SD(LCZV....04)      150 231.37 17.73 11.58 11.07   252.19 **   19.32  7.66 ***  12.61  5.00 -    12.05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4 ..634  SD(LCC.ZV..06)      153 207.20 13.16 10.83  9.75   221.42 **   14.06  6.35 -    11.58  5.23 -    10.43  4.7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6 ..636  SD(LCZV....03)      143 237.28 17.78 13.26 11.35   271.30 ***  20.32  7.49 **   15.17  5.59 **   12.97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7 ..637  SD(LCZVC...06)      132 192.30 13.04 10.36  9.13   238.19 **   16.15  6.78 *    12.84  5.39 *    11.31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8 ..638  SD(LCC.ZV..06)      149 245.46 18.14 13.19 11.87   269.35 ***  19.90  7.39 **   14.46  5.37 -    13.04  4.8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39 ..639  SD(LCZVC...06)      145 163.40 11.72  9.72  7.65   184.24 -    13.21  7.17 **   10.96  5.95 ***   8.62  4.6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2 ..642  SD(LCZV....03)      146 206.75 14.25 11.26 10.11   231.53 **   15.95  6.89 *    12.62  5.45 *    11.32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3 ..643  SD(LCC.ZV..06)      123 179.26 12.40 10.04  8.71   238.28 **   16.49  6.92 *    13.34  5.60 **   11.58  4.8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4 ..644  SD(LCC.ZV..06)      137 162.78  9.19  8.46  8.12   194.27 *    10.98  5.65 -    10.10  5.20 -     9.69  4.99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5 ..645  SD(LCC.ZV..06)      152 187.67 12.72 10.03  9.21   201.87 *    13.69  6.78 *    10.78  5.34 -     9.91  4.91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2 /  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6 ..646  SD(LCC.ZV..06)      135 148.24 11.58  8.47  7.31   179.53 -    14.02  7.81 ***  10.25  5.71 **    8.85  4.9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7 ..647  SD(ZVLC....02)      144 198.31 13.22 11.08  9.55   225.16 **   15.02  6.67 -    12.59  5.59 **   10.85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8 ..648  SD(LCZV....03)      137 176.52 12.46  9.59  8.49   210.66 *    14.87  7.06 **   11.44  5.43 *    10.13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49 ..649  SD(LCC.ZV..06)      119 154.66 11.27  8.51  7.48   212.50 *    15.49  7.29 **   11.69  5.50 *    10.28  4.8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0 ..650  SD(LCC.ZV..06)      148 165.39 11.76  9.37  8.18   182.72 -    12.99  7.11 **   10.36  5.67 **    9.04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1 ..651  SD(LCC.ZV..06)      146 169.87 10.49  9.00  8.27   190.23 -    11.76  6.18 -    10.08  5.30 -     9.26  4.8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2 ..652  SD(LCZV....03)      148 205.22 13.74 11.13 10.13   226.71 **   15.19  6.70 -    12.29  5.42 *    11.20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5 ..655  SD(ZVLC....03)      133 213.32 13.61 11.39 10.56   262.24 **   16.73  6.38 -    14.00  5.34 -    12.98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6 ..656  SD(LCZV....03)      133 193.30 12.94 10.92  9.38   237.63 **   15.90  6.69 -    13.43  5.65 **   11.53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7 ..657  SD(LCZV....02)      135 193.08 15.69 11.82  8.99   233.84 **   19.01  8.13 ***  14.31  6.12 ***  10.90  4.6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8 ..658  SD(LCC.ZV..06)      136 195.35 13.94 11.15  9.45   234.85 **   16.77  7.14 **   13.41  5.71 **   11.37  4.8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59 ..659  SD(LCZV....03)      136 165.06 10.91  9.45  8.08   198.43 *    13.12  6.61 -    11.37  5.73 **    9.72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2 ..662  SD(LCC.ZV..06)      132 156.41 10.57  8.64  7.57   193.74 -    13.10  6.76 *    10.69  5.52 *     9.38  4.8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4 ..664  SD(LCC.ZV..06)      139 163.72 12.69  9.63  7.95   192.58 -    14.92  7.75 ***  11.32  5.88 ***   9.36  4.8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5 ..665  SD(LCC.VFZV10)      131 223.36 16.10 11.88 10.75   278.78 ***  20.10  7.21 **   14.83  5.32 -    13.41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6 ..666  SD(LCC.ZV..06)      138 213.15 16.09 11.99 10.47   252.53 **   19.07  7.55 ***  14.22  5.63 **   12.40  4.9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7 ..667  SD(LCC.ZV..06)      137 213.14 14.20 10.81 10.69   254.36 **   16.94  6.66 -    12.90  5.07 -    12.77  5.02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8 ..668  SD(LCZVC...06)      133 192.02 12.43 10.69  9.44   236.05 **   15.27  6.47 -    13.15  5.57 *    11.61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69 ..669  SD(LCZV....03)      133 193.48 12.78 10.18  9.41   237.85 **   15.72  6.61 -    12.51  5.26 -    11.56  4.8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1 ..671  SD(LCC.ZV..06)      147 238.40 16.97 13.11 11.21   265.16 ***  18.88  7.12 **   14.58  5.50 *    12.46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2 ..672  SD(LCZV....04)      138 244.38 16.66 13.47 11.98   289.54 ***  19.75  6.82 *    15.95  5.51 *    14.19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4 ..674  SD(LCZV....03)      146 175.87 12.32  9.65  8.65   196.95 *    13.81  7.01 *    10.81  5.49 *     9.69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5 ..675  SD(LCC.ZV..06)      137 159.66  9.84  8.81  7.83   190.54 -    11.74  6.16 -    10.52  5.52 *     9.34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6 ..676  SD(LCC.ZV..06)      138 167.28 11.79  8.68  7.40   198.19 *    13.97  7.05 *    10.29  5.19 -     8.76  4.4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7 ..677  SD(LCZV....02)      131 231.08 16.17 12.44 10.46   288.41 ***  20.19  7.00 *    15.52  5.38 *    13.06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8 ..678  SD(LCC.ZV..06)      134 195.82 13.00 10.67  9.33   238.93 **   15.86  6.64 -    13.02  5.45 *    11.37  4.7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79 ..679  SD(LCZVC...06)      146 197.64 13.55 11.27  9.52   221.32 *    15.18  6.86 *    12.62  5.70 **   10.67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1 ..681  SD(LCC.ZV..06)      152 167.47 10.62  8.45  8.26   180.14 -    11.42  6.34 -     9.10  5.05 -     8.88  4.9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2 ..682  SD(LCZV....03)      134 195.09 15.10 10.82  9.31   238.03 **   18.42  7.74 ***  13.21  5.55 *    11.35  4.7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3 ..683  SD(LCZV....03)      142 155.15  9.97  7.93  7.72   178.64 -    11.49  6.43 -     9.13  5.11 -     8.90  4.98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4 ..684  SD(LCZV....03)      135 157.04 10.36  8.67  7.49   190.19 -    12.55  6.60 -    10.50  5.52 *     9.07  4.7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7 ..687  SD(LCC.ZV..06)      146 191.43 13.38 10.76  9.09   214.37 *    14.98  6.99 *    12.05  5.62 **   10.18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88 ..688  SD(LCC.ZV..06)      135 201.92 12.49  9.94 10.05   244.55 **   15.14  6.19 -    12.03  4.92 -    12.18  4.98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0 ..690  SD(LCC.ZV..06)      138 188.14 12.77 10.42  8.91   222.91 *    15.14  6.79 *    12.35  5.54 *    10.57  4.7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1 ..691  SD(LCC.ZV..06)      148 185.13 13.09  9.63  9.10   204.52 *    14.46  7.07 **   10.64  5.20 -    10.06  4.92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3 / 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52400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52400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7780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77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3 ..693  SD(LCC.ZV..06)      116 259.10 18.74 15.03 12.49   365.19 ***  26.40  7.23 **   21.18  5.80 **   17.60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4 ..694  SD(LCC.ZV..06)      147 105.70  7.14  5.51  5.27   117.57 -     7.94  6.75 *     6.13  5.21 -     5.87  4.99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5 ..695  SD(LCC.ZV..06)      144 133.48  9.20  7.15  6.34   151.55 -    10.44  6.89 *     8.12  5.36 -     7.20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7 ..697  SD(LCC.ZV..06)      148 178.09 12.22  9.82  8.51   196.75 *    13.50  6.86 *    10.84  5.51 *     9.40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698 ..698  SD(LCZV....03)      149 187.02 11.89  9.58  8.79   205.23 *    13.05  6.36 -    10.51  5.12 -     9.65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75 / Nor.Ml. 75 /Tuk 75 /Biel. 75 /Lak. 75  224.15      15.54  6.91      12.31  5.49      10.84  4.8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429000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2 ..502  SD(LCZV....01)      123 187.02 12.64 10.23  8.66   234.91 **   15.88  6.76 *    12.85  5.47 *    10.88  4.6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3 ..503  SD(LCZV....03)      112 177.72 12.74 10.33  8.45   245.16 **   17.58  7.17 **   14.24  5.81 **   11.65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4 ..504  SD(LCZV....03)      129 184.38 13.93 10.81  8.84   220.83 *    16.69  7.56 ***  12.94  5.86 ***  10.58  4.7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5 ..505  SD(LCZV....01)      131 167.86 11.43  8.87  8.16   197.98 *    13.48  6.81 *    10.45  5.28 -     9.62  4.8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6 ..506  SD(LCZV....03)      124 223.06 14.05 11.74 10.86   277.92 ***  17.51  6.30 -    14.62  5.26 -    13.53  4.8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7 ..507  SD(LCZV....03)      147 225.66 14.82 12.09 11.03   237.18 **   15.58  6.57 -    12.71  5.36 -    11.60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8 ..508  SD(LCZV....03)      133 159.08 10.19  8.89  7.82   184.79 -    11.85  6.41 -    10.33  5.59 **    9.09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09 ..509  SD(LCZV....03)      122 168.16 11.35  9.22  7.91   212.95 *    14.37  6.75 *    11.67  5.48 *    10.01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10 ..510  SD(ZVLC....02)      132 183.28 13.87 10.60  9.02   214.52 *    16.24  7.57 ***  12.40  5.78 **   10.55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12 ..512  SD(LCZV....01)      122 161.87 10.78  8.68  7.98   204.99 *    13.65  6.66 -    10.99  5.36 -    10.11  4.9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17 ..517  SD(LCZV....02)      127 182.00 13.75 11.25  8.83   221.41 *    16.72  7.55 ***  13.68  6.18 ***  10.74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21 ..521  SD(LCZV....02)      142 219.63 14.41 11.78 10.81   238.96 **   15.68  6.56 -    12.81  5.36 -    11.76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22 ..522  SD(LCZV....03)      132 153.26 11.12  8.03  7.38   179.38 -    13.02  7.26 **    9.40  5.24 -     8.65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26 ..526  SD(LCZV....04)      135 191.68 13.39 11.13  9.17   219.37 *    15.33  6.99 *    12.75  5.81 **   10.49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27 ..527  SD(LCZV....03)      143 173.92 12.32  9.90  8.36   187.90 -    13.30  7.08 **   10.69  5.69 **    9.04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1 ..531  SD(LCZV....01)      134 204.07 14.54 11.34  9.84   235.29 **   16.78  7.13 **   13.08  5.56 *    11.34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2 ..532  SD(LCZV....04)      128 201.81 12.78 10.76  9.93   243.60 **   15.42  6.33 -    12.98  5.33 -    11.99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3 ..533  SD(LCZV....02)      142 171.39 11.05  9.59  8.63   186.48 -    12.03  6.45 -    10.44  5.60 **    9.40  5.0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5 ..535  SD(LCZV....01)      132 207.64 14.91 11.64  9.88   243.03 **   17.45  7.18 **   13.63  5.61 **   11.57  4.7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7 ..537  SD(LCZV....02)      131 120.26  8.25  6.54  5.95   141.83 -     9.73  6.86 *     7.72  5.44 *     7.02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8 ..538  SD(LCZV....01)      142 199.64 14.67 11.25  9.38   217.22 *    15.97  7.35 **   12.25  5.64 **   10.21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39 ..539  SD(LCZV....01)      127 162.48 10.81  8.23  7.58   197.67 *    13.15  6.65 -    10.02  5.07 -     9.23  4.6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0 ..540  SD(ZVLC....03)      139 247.52 15.86 12.65 12.03   275.12 ***  17.64  6.41 -    14.06  5.11 -    13.37  4.8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1 ..541  SD(LCZV....01)      142 193.41 13.73 10.93  9.09   210.44 *    14.94  7.10 **   11.89  5.65 **    9.89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2 ..542  SD(LCZV....02)      133 205.60 15.19 12.48  9.75   238.84 **   17.65  7.39 **   14.50  6.07 ***  11.32  4.7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3 ..543  SD(LCZV....03)      125 175.40 14.31 10.89  8.04   216.79 *    17.69  8.16 ***  13.46  6.21 ***   9.93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4 ..544  SD(LCZV....01)      134 180.34 12.88  9.25  8.57   207.93 *    14.85  7.14 **   10.67  5.13 -     9.88  4.75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4 /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5 ..545  SD(LCZV....02)      142 183.24 12.27 10.04  8.85   199.37 *    13.36  6.70 -    10.93  5.48 *     9.63  4.8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46 ..546  SD(LCZV....02)      130 245.92 18.33 13.01 11.76   292.26 ***  21.77  7.45 **   15.46  5.29 -    13.97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0 ..550  SD(LCZV....01)      135 168.52 12.20  9.01  7.91   192.86 -    13.96  7.24 **   10.32  5.35 -     9.05  4.6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1 ..551  SD(LCZV....03)      133 136.24  9.75  7.40  6.44   158.26 -    11.33  7.16 **    8.59  5.43 *     7.49  4.7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2 ..552  SD(LCZV....02)      117 189.50 12.50 10.58  9.27   250.24 **   16.52  6.60 -    13.96  5.58 **   12.24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3 ..553  SD(LCZV....01)      122 218.71 16.13 12.53 10.36   276.98 ***  20.44  7.38 **   15.87  5.73 **   13.13  4.7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4 ..554  SD(LCZV....03)      134 213.29 14.86 12.40 10.02   245.92 **   17.14  6.97 *    14.29  5.81 **   11.56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5 ..555  SD(LCZV....03)      139 215.88 14.53 11.52 10.43   239.95 **   16.15  6.73 *    12.81  5.34 -    11.59  4.8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7 ..557  SD(LCZV....02)      146 202.14 13.75 10.82  9.72   213.91 *    14.55  6.80 *    11.44  5.35 -    10.29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8 ..558  SD(LCZV....03)      121 194.06 12.47 10.54  9.14   247.79 **   15.93  6.43 -    13.45  5.43 *    11.67  4.7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59 ..559  SD(LCZV....03)      144 195.59 12.75 10.12  9.43   209.85 *    13.68  6.52 -    10.85  5.17 -    10.11  4.8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0 ..560  SD(LCZV....02)      112 126.42  8.54  7.02  6.02   174.39 -    11.79  6.76 *     9.68  5.55 *     8.30  4.7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1 ..561  SD(LCZV....01)      132 227.71 14.54 12.55 11.24   266.52 **   17.03  6.39 -    14.69  5.51 *    13.17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2 ..562  SD(LCZVVF..06)      115 103.54  7.70  6.06  5.02   139.10 -    10.35  7.44 **    8.14  5.85 ***   6.75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3 ..563  SD(LCZV....03)      126 188.53 14.07 10.93  9.22   231.17 **   17.25  7.46 **   13.41  5.80 **   11.30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7 ..567  SD(LCZV....01)      131 158.42  8.75  7.93  7.86   186.84 -    10.31  5.52 -     9.36  5.01 -     9.27  4.9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69 ..569  SD(LCZV....03)      143 168.66 14.27 10.05  7.88   182.23 -    15.42  8.46 ***  10.86  5.96 ***   8.51  4.6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0 ..570  SD(ZVLC....02)      127 184.74 12.86 10.52  9.03   224.75 *    15.64  6.96 *    12.79  5.69 **   10.99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2 ..572  SD(LCZV....03)      150 209.49 14.22 12.51 10.25   215.77 *    14.65  6.79 *    12.88  5.97 ***  10.55  4.8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3 ..573  SD(LCZV....03)      127 142.14  9.30  7.10  6.44   172.92 -    11.31  6.54 -     8.65  5.00 -     7.83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4 ..574  SD(LCZV....01)      129 185.26 12.64  9.51  9.36   221.88 *    15.13  6.82 *    11.38  5.13 -    11.20  5.0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5 ..575  SD(LCZVVF..06)      129 159.18 11.39  8.86  7.97   190.64 -    13.65  7.16 **   10.62  5.57 *     9.55  5.0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6 ..576  SD(LCZV....03)      118 237.16 16.33 12.41 10.62   310.51 ***  21.39  6.89 *    16.24  5.23 -    13.91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7 ..577  SD(LCZV....01)      134 197.50 13.98 11.17  9.79   227.71 **   16.12  7.08 **   12.89  5.66 **   11.29  4.9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78 ..578  SD(LCZV....03)      135 244.44 16.97 13.84 11.93   279.75 ***  19.41  6.94 *    15.83  5.66 **   13.65  4.8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80 ..580  SD(LCZV....03)      138 137.87 10.15  7.71  6.83   154.36 -    11.36  7.36 **    8.63  5.59 **    7.64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83 ..583  SD(LCZV....02)      127 173.72 12.81 10.37  8.12   211.34 *    15.58  7.37 **   12.62  5.97 ***   9.87  4.6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84 ..584  SD(LCZV....03)      145 234.32 18.42 15.16 10.91   249.67 **   19.62  7.86 ***  16.15  6.47 ***  11.63  4.6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86 ..586  SD(LCZV....03)      133 236.56 15.98 12.50 11.15   274.80 ***  18.58  6.76 *    14.51  5.28 -    12.94  4.7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89 ..589  SD(LCZV....01)      129 127.12  8.64  6.75  6.35   152.24 -    10.35  6.80 *     8.08  5.31 -     7.61  5.0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1 ..591  SD(LCZV....03)      134 205.22 15.57 11.87  9.88   236.61 **   17.96  7.59 ***  13.68  5.78 **   11.38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2 ..592  SD(LCZV....03)      111 180.08 12.13 10.14  8.58   250.65 **   16.89  6.74 *    14.11  5.63 **   11.93  4.7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3 ..593  SD(LCZV....01)      142 200.37 13.49 11.47  9.38   218.01 *    14.67  6.73 *    12.47  5.72 **   10.20  4.6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5 ..595  SD(ZVLC....03)      116 172.66 12.71  9.37  8.38   229.97 *    16.93  7.36 **   12.49  5.43 *    11.15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6 ..596  SD(LCZV....03)      130 234.39 16.95 12.51 11.28   278.56 ***  20.14  7.23 **   14.88  5.34 -    13.40  4.81 *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5 /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397000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39700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65100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65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7 ..597  SD(LCZV....03)      133 256.76 16.04 14.26 12.60   298.27 ***  18.64  6.25 -    16.55  5.55 *    14.65  4.9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8 ..598  SD(LCZV....03)      122 189.50 13.45 10.57  9.00   239.98 **   17.04  7.10 **   13.39  5.58 **   11.40  4.7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599 ..599  SD(LCZV....03)      113 218.20 15.73 12.54 10.38   298.34 ***  21.51  7.21 **   17.15  5.75 **   14.20  4.7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0 .5100  SD(LCZV....03)      147 246.40 17.55 12.57 12.13   258.97 **   18.44  7.12 **   13.21  5.10 -    12.74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66 / Nor.Ml. 66 /Tuk 66 /Biel. 66 /Lak. 66  224.18      15.64  6.98      12.43  5.55      10.78  4.8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13 ..413  SD(ZVLC....02)      142 169.03  0.00  0.00  0.00   178.5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2 ..452  SD(LCZV....03)  4   127 157.26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3 ..453  SD(LCZV....03)  4   134 261.02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5 ..455  SD(LCZV....03)      129 201.24  0.00  0.00  0.00   234.00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6 ..456  SD(LCZV....03)      133 224.06  0.00  0.00  0.00   252.70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7 ..457  SD(LCZV....03)      133 202.82  0.00  0.00  0.00   228.74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60 ..460  SD(LCZV....03)      116 163.31  0.00  0.00  0.00   211.1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61 ..461  SD(LCZV....03)      136 223.11  0.00  0.00  0.00   246.08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66 ..466  SD(LCZV....03)      133 143.10  0.00  0.00  0.00   161.3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0 ..470  SD(LCZV....03)      128 135.33  0.00  0.00  0.00   158.5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2 ..472  SD(LCZV....03)      134 215.38  0.00  0.00  0.00   241.10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3 ..473  SD(LCZV....03)      130 157.49  0.00  0.00  0.00   181.7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4 ..474  SD(LCZV....03)  4   122 234.26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5 ..475  SD(LCZV....03)      127 190.84  0.00  0.00  0.00   225.4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6 ..476  SD(LCZV....03)      113 133.92  0.00  0.00  0.00   177.7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7 ..477  SD(LCZV....03)      126 149.73  0.00  0.00  0.00   178.2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79 ..479  SD(LCZV....04)      122 192.69  0.00  0.00  0.00   236.91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80 ..480  SD(LCZV....04)      133 141.26  0.00  0.00  0.00   159.3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81 ..481  SD(LCZV....03)      127 165.32  0.00  0.00  0.00   195.2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86 ..486  SD(LCZV....03)      137 210.60  0.00  0.00  0.00   230.58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87 ..487  SD(LCZV....03)      133 205.66  0.00  0.00  0.00   231.95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88 ..488  SD(LCZV....03)      138 133.10  0.00  0.00  0.00   144.6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92 ..492  SD(LCZV....04)      132 203.26  0.00  0.00  0.00   230.98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95 ..495  SD(LCZV....04)      121 146.00  0.00  0.00  0.00   180.9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96 ..496  SD(LCZV....04)  1   108 133.67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97 ..497  SD(LCZV....04)      133 187.68  0.00  0.00  0.00   211.67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98 ..498  SD(LCZV....04)      140 177.97  0.00  0.00  0.00   190.68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00 .4100  SD(ZVLC....03)      130 108.18  0.00  0.00  0.00   124.82 -     0.00  0.00       0.00  0.00       0.00  0.00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6 / 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368300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2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368300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2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393700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393700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393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3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01 .4101  SD(LCZV....04)      133 116.80  0.00  0.00  0.00   131.7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06 .4106  SD(LCZV....03)      133 183.76  0.00  0.00  0.00   207.25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10 .4110  SD(ZVLC....03)      116 167.67  0.00  0.00  0.00   216.81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15 .4115  SD(LCZV....03)      145 169.18  0.00  0.00  0.00   175.0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18 .4118  SD(LCZV....03)      126 128.81  0.00  0.00  0.00   153.3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19 .4119  SD(LCZV....03)      141 119.24  0.00  0.00  0.00   126.8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0 .4120  SD(LCZV....04)      145 186.44  0.00  0.00  0.00   192.87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1 .4121  SD(LCZV....03)      137 175.06  0.00  0.00  0.00   191.67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2 .4122  SD(LCZV....03)      133 159.10  0.00  0.00  0.00   179.4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3 .4123  SD(LCZV....03)      131 131.52  0.00  0.00  0.00   150.60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7 .4127  SD(LCZV....03)      125 191.32  0.00  0.00  0.00   229.5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28 .4128  SD(LCZV....03)      144 197.60  0.00  0.00  0.00   205.83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31 .4131  SD(LCZV....03)      135 202.32  0.00  0.00  0.00   224.80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32 .4132  SD(LCZV....03)      127  93.76  0.00  0.00  0.00   110.74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33 .4133  SD(LCZV....03)      122 123.56  0.00  0.00  0.00   151.92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34 .4134  SD(LCZV....03)      122 216.72  0.00  0.00  0.00   266.46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42 .4142  SD(LCZV....04)      130 148.27  0.00  0.00  0.00   171.08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43 .4143  SD(LCZV....04)      152 183.20  0.00  0.00  0.00   180.79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45 .4145  SD(LCZV....04)      122 122.20  0.00  0.00  0.00   150.2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47 .4147  SD(LCZV....03)      122 144.62  0.00  0.00  0.00   177.8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48 .4148  SD(LCZV....03)      132 112.65  0.00  0.00  0.00   128.0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50 .4150  SD(LCZV....03)      145 181.30  0.00  0.00  0.00   187.5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50 / Nor.Ml. 46 /Tuk  0 /Biel.  0 /Lak.  0  189.65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191 / Nor.Ml.187 /Tuk141 /Biel.141 /Lak.141  215.67      15.59  6.94      12.37  5.51      10.81  4.83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7 /  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1     ŠCH      Agro-Racio s.r.o.                   SLOVENSKÁ DOJNÁ OVCA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34290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317500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2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....01)             17         17       17      17      17       217.21      14.95  6.87      11.82  5.42      10.45  4.8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....02)             14         14       14      14      14       223.85      15.76  7.02      12.60  5.63      10.75  4.8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ZVLC....02)              5          5        4       4       4       219.31      16.44  7.16      12.89  5.62      11.25  4.9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....03)             83         80       48      48      48       215.63      16.16  6.99      12.83  5.55      11.09  4.8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ZVLC....03)              7          7        5       5       5       214.40      15.85  6.87      12.46  5.39      11.28  4.87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....04)             16         15        4       4       4       202.80      17.46  6.95      13.57  5.41      12.18  4.8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C.ZV..06)             41         41       41      41      41       216.90      14.93  6.86      11.86  5.46      10.49  4.8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C...06)              4          4        4       4       4       219.95      14.95  6.82      12.39  5.65      10.55  4.79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VF..06)              2          2        2       2       2       164.87      12.00  7.30       9.38  5.71       8.15  4.93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ZVC...09)              1          1        1       1       1       233.23      16.58  7.11      12.94  5.55      11.52  4.9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LCC.VFZV10)              1          1        1       1       1       278.78      20.10  7.21      14.83  5.32      13.41  4.81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7     ŠCH      Agro - Racio s.r.o.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279400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279400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30480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304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2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02 .6102     ZV......00       139 169.40 10.06  8.43  8.39   199.26 ***  11.84  5.94 -     9.92  4.98 -     9.86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03 .6103     ZV......00       140 175.87 12.08  9.34  8.66   205.39 ***  14.11  6.87 *    10.91  5.31 -    10.11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06 .6106     ZV......00       138 133.09  8.89  7.38  6.69   157.68 **   10.53  6.68 *     8.75  5.55 **    7.93  5.03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16 .6116     ZV......00       138 116.70  7.92  6.27  5.78   138.27 *     9.39  6.79 *     7.43  5.37 -     6.84  4.9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27 .6127     ZV......00       127 127.52  8.17  6.88  6.34   164.16 **   10.52  6.41 -     8.86  5.40 -     8.16  4.9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28 .6128     ZV......00       132 100.55  7.10  5.51  4.91   124.54 -     8.79  7.06 **    6.82  5.48 *     6.08  4.8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31 .6131     ZV......00       125 109.28  8.60  6.01  5.32   142.94 *    11.25  7.87 ***   7.86  5.50 *     6.96  4.8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32 .6132     ZV......00       134 139.25  9.53  7.46  6.56   169.91 **   11.62  6.84 *     9.11  5.36 -     8.00  4.7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34 .6134     ZV......00       125  87.58  6.82  4.73  4.33   114.56 -     8.92  7.79 ***   6.19  5.40 -     5.66  4.9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36 .6136     ZV......00       141 137.16  9.56  7.57  6.65   159.04 **   11.09  6.97 *     8.78  5.52 *     7.71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37 .6137     ZV......00       130  61.13  4.30  3.39  2.93    76.88 -     5.40  7.03 **    4.26  5.54 *     3.68  4.7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44 .6144     ZV......00       128 113.59  7.29  6.38  5.66   145.09 *     9.31  6.42 -     8.15  5.62 **    7.23  4.9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47 .6147     ZV......00       124 141.13  9.34  8.09  6.65   186.08 ***  12.32  6.62 -    10.66  5.73 ***   8.76  4.7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49 .6149     ZV......00       138 148.37 10.26  8.02  7.04   175.78 **   12.16  6.92 *     9.51  5.41 *     8.33  4.7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2750 .6150     ZV......00       127 103.72  7.14  5.78  5.10   133.52 *     9.19  6.88 *     7.44  5.57 **    6.57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15 / Nor.Ml. 15 /Tuk 15 /Biel. 15 /Lak. 15  152.87      10.43  6.87       8.31  5.45       7.46  4.8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2159000"/>
                <wp:effectExtent l="5080" t="635" r="508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2159000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2159000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2159000"/>
                <wp:effectExtent l="5080" t="635" r="508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1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3 .5103     ZV......00   1   107 111.74  7.22  5.94  5.42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5 .5105     ZV......00       110 104.27  6.94  5.75  4.97   146.46 *     9.75  6.66 -     8.07  5.51 *     6.99  4.7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6 .5106     ZV......00       132 132.02  9.16  7.12  6.28   154.52 **   10.72  6.94 *     8.33  5.39 -     7.36  4.7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7 .5107     ZV......00       125 159.76  9.94  8.76  7.78   197.46 ***  12.28  6.22 -    10.82  5.48 *     9.62  4.8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8 .5108     ZV......00       110 147.91 10.18  7.87  7.25   207.75 ***  14.29  6.88 *    11.05  5.32 -    10.18  4.9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09 .5109     ZV......00       121 107.42  8.37  6.18  5.13   137.17 *    10.69  7.79 ***   7.89  5.75 ***   6.56  4.7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1 .5111     ZV......00       111 127.80  9.09  6.86  6.10   177.88 **   12.65  7.11 **    9.55  5.37 -     8.48  4.7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2 .5112     ZV......00       115  86.20  6.36  5.16  4.15   115.80 -     8.55  7.38 **    6.94  5.99 ***   5.57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4 .5114     ZV......00   1   108 109.83  8.51  6.78  5.2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5 .5115     ZV......00       129 111.32  8.33  6.06  5.53   133.32 *     9.97  7.48 ***   7.25  5.44 *     6.63  4.9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7 .5117     ZV......00       121  98.88  6.48  5.45  4.79   126.26 -     8.27  6.55 -     6.96  5.51 *     6.11  4.8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19 .5119     ZV......00       129 168.14 12.47  9.46  7.67   201.38 ***  14.94  7.42 **   11.34  5.63 **    9.18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21 .5121     ZV......00       118  78.66  5.19  4.18  3.77   102.99 -     6.80  6.60 -     5.47  5.31 -     4.93  4.7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25 .5125     ZV......00       114 128.62  8.24  7.45  6.18   174.32 **   11.17  6.41 -    10.09  5.79 ***   8.37  4.8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27 .5127     ZV......00       123 109.26  7.60  6.17  5.21   137.24 *     9.55  6.96 *     7.75  5.65 **    6.55  4.77 *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29 .5129     ZV......00       111 140.30 10.09  7.88  6.85   195.28 ***  14.04  7.19 **   10.97  5.62 **    9.53  4.8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31 .5131     ZV......00       111  83.54  5.81  4.66  3.61   116.28 -     8.08  6.95 *     6.49  5.58 **    5.02  4.32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SSR š.p., ÚPZ ŽILINA                                                                        Strana:    2 /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7     ŠCH      Agro - Racio s.r.o.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651000"/>
                <wp:effectExtent l="5080" t="635" r="508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651000"/>
                <wp:effectExtent l="5080" t="635" r="508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080000"/>
                <wp:effectExtent l="5080" t="635" r="508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90500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9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4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34 .5134     ZV......00       132 128.85  8.63  7.31  6.20   150.81 *    10.10  6.70 *     8.55  5.67 **    7.25  4.8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37 .5137     ZV......00       112  84.48  6.41  4.63  4.16   116.53 -     8.84  7.59 ***   6.39  5.48 *     5.73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38 .5138     ZV......00       124 105.26  6.82  5.59  5.18   131.15 -     8.50  6.48 -     6.96  5.31 -     6.45  4.9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40 .5140     ZV......00       122 113.97  7.09  6.02  5.21   144.33 *     8.98  6.22 -     7.62  5.28 -     6.60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43 .5143     ZV......00       110  97.44  7.09  5.50  4.58   136.86 *     9.96  7.28 **    7.72  5.64 **    6.43  4.7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2645 .5145     ZV......00       127 174.72 11.23  9.43  8.47   212.55 ***  13.67  6.43 -    11.48  5.40 -    10.31  4.8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23 / Nor.Ml. 21 /Tuk 21 /Biel. 21 /Lak. 21  153.16      10.56  6.92       8.46  5.53       7.33  4.7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111500"/>
                <wp:effectExtent l="5080" t="635" r="508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2857500"/>
                <wp:effectExtent l="5080" t="635" r="508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2857500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111500"/>
                <wp:effectExtent l="5080" t="635" r="508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01 ..401     ZV......00       123 124.44  0.00  0.00  0.00   151.76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04 ..404     ZV......00       127 142.68  0.00  0.00  0.00   168.52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06 ..406     ZV......00       118 110.17  0.00  0.00  0.00   140.05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08 ..408     ZV......00   4   124  99.10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14 ..414     ZV......00       116 104.00  0.00  0.00  0.00   134.4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16 ..416     ZV......00       130 102.12  0.00  0.00  0.00   117.8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19 ..419     ZV......00   1   109  81.72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0 ..420     ZV......00       116 100.92  0.00  0.00  0.00   130.50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1 ..421     ZV......00       141 109.16  0.00  0.00  0.00   116.1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2 ..422     ZV......00       124 101.79  0.00  0.00  0.00   123.13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3 ..423     ZV......00   1   108 101.21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3 .5127     ZV......00   1    80  67.20  4.29  3.12  3.31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5 ..425     ZV......00       120  83.57  0.00  0.00  0.00   104.46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7 ..427     ZV......00       120  84.92  0.00  0.00  0.00   106.15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29 ..429     ZV......00       126 135.67  0.00  0.00  0.00   161.51 **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30 ..430     ZV......00       124 119.16  0.00  0.00  0.00   144.15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38 ..438     ZV......00   4   126  71.50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44 ..444     ZV......00       137 103.10  0.00  0.00  0.00   112.88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47 ..447     ZV......00   4   129 144.16  0.00  0.00  0.0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48 ..448     ZV......00       110  93.58  0.00  0.00  0.00   127.61 -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050 ..450     ZV......00       119 106.44  0.00  0.00  0.00   134.17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108 .4108  SD(ZVLC....03)      121 116.14  0.00  0.00  0.00   143.98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22 / Nor.Ml. 16 /Tuk  0 /Biel.  0 /Lak.  0  132.33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3 / 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700     007     ŠCH      Agro - Racio s.r.o.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825500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825500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82550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82550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825500"/>
                <wp:effectExtent l="5080" t="635" r="508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 60 / Nor.Ml. 52 /Tuk 36 /Biel. 36 /Lak. 36  146.67      10.51  6.90       8.40  5.50       7.38  4.82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114300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889000"/>
                <wp:effectExtent l="5080" t="635" r="508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ZV......00              59         51       36      36      36       146.72      10.51  6.90       8.40  5.50       7.38  4.8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SD(ZVLC....03)              1          1        0       0       0       143.98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803     356     ŠCH      Agrofarma Baranec, s.r.o.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3048000"/>
                <wp:effectExtent l="5080" t="635" r="508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3048000"/>
                <wp:effectExtent l="5080" t="63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330200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330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2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36 ..601     ZV......00       125  89.91  7.26  5.11  4.14   117.60 **    9.49  8.07 *     6.68  5.68 *     5.41  4.6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37 ..602     ZV......00       148 122.42  9.12  6.64  5.65   135.24 ***  10.08  7.45 -     7.33  5.42 -     6.25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38 ..603     ZV......00       140 106.73  8.86  6.15  4.82   124.64 **   10.35  8.30 **    7.18  5.76 **    5.63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39 ..604     ZV......00       123  81.39  6.83  4.88  3.50   108.18 *     9.08  8.39 **    6.50  6.01 ***   4.65  4.3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0 ..605     ZV......00       126  81.09  7.08  4.64  3.71   105.22 *     9.19  8.73 ***   6.02  5.72 **    4.82  4.5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1 ..606     ZV......00       144 106.31  8.95  5.99  4.90   120.70 **   10.16  8.42 **    6.80  5.63 *     5.56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2 ..607     ZV......00       149 104.51  8.72  6.17  4.82   114.68 **    9.56  8.34 **    6.77  5.90 **    5.29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4 ..609     ZV......00       121  98.25  7.25  5.79  4.46   132.76 **    9.80  7.38 -     7.82  5.89 **    6.03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5 ..610     ZV......00       126 103.69  7.99  5.66  4.69   134.55 **   10.37  7.71 -     7.35  5.46 -     6.08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6 ..611     ZV......00       134  40.47  3.11  2.37  1.83    49.38 -     3.79  7.68 -     2.89  5.85 **    2.24  4.5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8 ..613     ZV......00       130  71.15  6.03  4.02  3.23    89.49 -     7.59  8.48 **    5.06  5.65 *     4.06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49 ..614     ZV......00       124  70.35  5.25  4.01  3.24    92.75 -     6.92  7.46 -     5.29  5.70 *     4.28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50 ..615     ZV......00       126  99.78  8.68  5.59  4.55   129.48 **   11.26  8.70 ***   7.25  5.60 *     5.90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51 ..616     ZV......00       128  65.01  5.34  3.69  2.98    83.04 -     6.81  8.20 **    4.72  5.68 *     3.80  4.5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52 ..617     ZV......00       144 115.22  9.42  6.34  5.29   130.82 **   10.70  8.18 **    7.20  5.50 -     6.00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53 ..618     ZV......00       128  73.40  4.96  4.21  3.37    93.75 *     6.34  6.76 -     5.38  5.74 **    4.30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854 ..619     ZV......00       140 115.37  9.29  6.84  5.22   134.73 **   10.85  8.05 *     7.99  5.93 ***   6.09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17 / Nor.Ml. 17 /Tuk 17 /Biel. 17 /Lak. 17  111.59       8.96  8.02       6.37  5.71       5.08  4.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1905000"/>
                <wp:effectExtent l="5080" t="635" r="508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190500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190500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1905000"/>
                <wp:effectExtent l="5080" t="635" r="508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48 ..501     ZV......00       148  62.94  5.09  3.65  2.95    65.70 -     5.32  8.09 *     3.81  5.80 **    3.08  4.69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49 ..502     ZV......00       137  84.81  6.85  4.79  3.88    95.64 *     7.73  8.08 *     5.40  5.65 *     4.37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0 ..503     ZV......00       132  70.18  5.60  3.99  3.24    82.14 -     6.55  7.97 *     4.67  5.69 *     3.79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2 ..525     ZV......00       128  74.44  6.30  4.35  3.35    89.85 -     7.60  8.46 **    5.25  5.84 **    4.05  4.5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4 ..506     ZV......00       132  73.25  5.96  4.09  3.37    85.74 -     6.99  8.15 **    4.78  5.57 *     3.94  4.6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5 ..507     ZV......00       143  70.93  5.96  3.93  3.18    76.63 -     6.44  8.40 **    4.25  5.54 -     3.43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6 ..508     ZV......00       142  69.54  5.38  3.80  3.11    75.66 -     5.86  7.75 *     4.13  5.46 -     3.38  4.4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7 ..509     ZV......00       122  64.68  5.55  3.84  2.85    81.91 -     7.03  8.58 **    4.87  5.94 ***   3.61  4.4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8 ..510     ZV......00       134  34.72  2.66  1.94  1.62    40.03 -     3.07  7.67 -     2.23  5.58 *     1.87  4.6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59 ..511     ZV......00       113  76.65  6.59  4.54  3.44   104.79 *     9.01  8.60 **    6.20  5.92 **    4.71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0 ..512     ZV......00       139  57.78  5.02  3.15  2.67    64.22 -     5.58  8.69 ***   3.50  5.45 -     2.97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1 ..513     ZV......00       123  87.64  5.87  4.57  4.06   110.09 *     7.38  6.70 -     5.74  5.21 -     5.10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3 ..515     ZV......00       128 103.60  8.13  5.99  4.80   107.31 *     8.42  7.85 *     6.20  5.78 **    4.97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4 ..516     ZV......00       135 132.73 11.37  7.51  6.11   151.89 ***  13.02  8.57 **    8.60  5.66 *     6.99  4.6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5 ..517     ZV......00       136  85.34  6.51  4.77  3.98    96.95 *     7.40  7.63 -     5.42  5.59 *     4.52  4.66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2 / 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803     356     ŠCH      Agrofarma Baranec, s.r.o.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397000"/>
                <wp:effectExtent l="5080" t="635" r="508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397000"/>
                <wp:effectExtent l="5080" t="635" r="508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65100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65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6 ..518     ZV......00       122  83.25  5.94  4.56  3.88   105.43 *     7.53  7.14 -     5.78  5.48 -     4.91  4.6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8 ..520     ZV......00       127 122.91  9.87  6.96  5.63   149.51 ***  12.01  8.03 *     8.46  5.66 *     6.85  4.5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69 ..521     ZV......00       124 104.36  8.09  5.95  4.60   130.03 **   10.08  7.75 *     7.41  5.70 *     5.73  4.4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70 ..522     ZV......00       129  68.56  5.82  4.07  3.08    82.11 -     6.97  8.49 **    4.89  5.95 ***   3.69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19 / Nor.Ml. 19 /Tuk 19 /Biel. 19 /Lak. 19   94.51       7.58  8.03       5.35  5.66       4.31  4.57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1841500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1841500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556000"/>
                <wp:effectExtent l="5080" t="635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01 ..401     ZV......00       145  57.20  4.67  3.32  2.55    59.17 -     4.83  8.16 **    3.43  5.80 **    2.64  4.4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05 ..405     ZV......00       142 111.59  8.73  6.30  5.16   117.88 **    9.22  7.82 *     6.66  5.65 *     5.45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06 ..406     ZV......00       149  47.17  3.49  2.50  2.12    47.48 -     3.51  7.39 -     2.52  5.31 -     2.13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07 ..407     ZV......00       139  68.78  5.41  3.92  3.06    74.22 -     5.84  7.87 *     4.23  5.70 *     3.30  4.4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08 ..408     ZV......00       140  78.74  6.41  4.39  3.57    84.36 -     6.87  8.14 **    4.71  5.58 *     3.82  4.5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0 ..410     ZV......00       121  96.56  6.68  5.41  4.60   119.70 **    8.28  6.92 -     6.70  5.60 *     5.70  4.76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1 ..411     ZV......00       124 107.67  8.60  6.04  4.98   130.24 **   10.41  7.99 *     7.31  5.61 *     6.03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2 ..412     ZV......00       129  71.67  5.12  3.75  3.35    83.34 -     5.95  7.14 -     4.36  5.23 -     3.89  4.6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3 ..413     ZV......00       135  80.50  6.41  4.41  3.72    89.44 -     7.12  7.96 *     4.90  5.48 -     4.13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4 ..414     ZV......00       145  82.31  7.54  4.73  3.64    85.15 -     7.80  9.16 ***   4.90  5.75 **    3.76  4.4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5 ..415     ZV......00       125  75.12  6.43  4.18  3.37    90.14 -     7.72  8.56 **    5.01  5.56 *     4.05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7 ..417     ZV......00       137 147.61 11.29  8.15  6.82   161.61 ***  12.36  7.65 -     8.92  5.52 -     7.47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19 ..419     ZV......00       133  69.18  5.81  4.00  3.11    78.02 -     6.55  8.40 **    4.51  5.78 **    3.51  4.5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29720 ..420     ZV......00   1   109  40.65  3.02  2.32  1.84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14 / Nor.Ml. 13 /Tuk 13 /Biel. 13 /Lak. 13   93.90       7.42  7.94       5.24  5.58       4.30  4.5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1397000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1397000"/>
                <wp:effectExtent l="5080" t="635" r="508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16 ..301     ZV......00       126  92.56  6.74  5.17  4.17   110.19 *     8.02  7.28 -     6.16  5.59 *     4.97  4.5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17 ..302     ZV......00   1   107  77.95  6.14  4.52  3.67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0 ..305     ZV......00       122  98.16  7.80  5.76  4.09   120.68 **    9.59  7.95 *     7.08  5.87 **    5.03  4.1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1 ..306     ZV......00       131  41.35  3.46  2.38  1.84    47.34 -     3.96  8.37 **    2.73  5.77 **    2.11  4.4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3 ..308     ZV......00       127  83.88  6.98  4.57  3.81    99.07 *     8.24  8.32 **    5.40  5.45 -     4.50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4 ..309     ZV......00       144 110.58  9.34  6.05  5.06   115.18 **    9.73  8.45 **    6.30  5.47 -     5.28  4.5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5 ..310     ZV......00       127  90.91  7.52  5.09  4.28   107.37 *     8.88  8.27 **    6.01  5.60 *     5.06  4.7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6 ..311     ZV......00       145  76.91  6.06  4.08  3.43    79.56 -     6.27  7.88 *     4.22  5.30 -     3.55  4.4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8 ..313     ZV......00       133 125.36 11.32  6.82  5.67   141.38 ***  12.77  9.03 ***   7.69  5.44 -     6.39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29 ..314     ZV......00       133 101.28  7.57  5.44  4.71   114.22 **    8.53  7.47 -     6.13  5.37 -     5.31  4.6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0 ..315     ZV......00       143 100.26  7.20  5.31  4.69   105.16 *     7.55  7.18 -     5.57  5.30 -     4.92  4.68 ***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PSSR š.p., ÚPZ ŽILINA                                                                        Strana:    3 /  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803     356     ŠCH      Agrofarma Baranec, s.r.o.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2 ..317     ZV......00       124  91.32  7.07  4.85  4.33   110.47 *     8.55  7.74 -     5.87  5.31 -     5.24  4.7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3 ..318     ZV......00       127  95.10  8.17  5.85  4.30   112.32 *     9.65  8.59 **    6.91  6.15 ***   5.08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5 ..320     ZV......00       141 124.75  8.96  7.00  5.84   132.71 **    9.53  7.18 -     7.45  5.61 *     6.21  4.68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7 ..322     ZV......00       130 113.52  9.09  6.77  5.15   130.98 **   10.49  8.01 *     7.81  5.96 ***   5.95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8 ..323     ZV......00       143 111.15  8.12  6.13  5.04   116.59 **    8.52  7.31 -     6.44  5.52 -     5.28  4.5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39 ..324     ZV......00       124  60.95  5.00  3.51  2.73    73.73 -     6.05  8.21 **    4.25  5.76 **    3.30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43 ..328     ZV......00       124  61.45  5.22  3.49  2.84    74.33 -     6.31  8.49 **    4.22  5.68 *     3.43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44 ..329     ZV......00   1   109 122.77 10.24  7.69  5.55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47 ..332     ZV......00       110  81.10  0.00  0.00  0.00   110.59 *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248 ..333     ZV......00       131  82.62  6.66  4.58  3.73    94.60 *     7.62  8.05 *     5.24  5.54 -     4.27  4.5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12 ..202     ZV......00   1   107 123.18 10.05  7.03  5.67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16 ..206     ZV......00       125 100.87  7.76  5.64  4.43   121.04 **    9.31  7.69 -     6.77  5.59 *     5.31  4.3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17 ..207     ZV......00       125 117.04  8.80  6.60  5.35   140.44 ***  10.56  7.52 -     7.92  5.64 *     6.42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19 ..209     ZV......00       132 103.76  8.41  6.24  4.79   117.91 **    9.56  8.11 *     7.09  6.01 ***   5.45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0 ..210     ZV......00       127  90.33  6.11  4.72  4.27   106.69 *     7.21  6.76 -     5.58  5.23 -     5.05  4.73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1 ..211     ZV......00       129 111.81  8.81  6.11  5.20   130.01 **   10.24  7.88 *     7.10  5.46 -     6.05  4.6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2 ..212     ZV......00       127  63.90  5.01  3.45  2.95    75.47 -     5.92  7.84 *     4.08  5.41 -     3.49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3 ..213     ZV......00       126  71.29  6.35  4.14  3.28    84.87 -     7.56  8.91 ***   4.93  5.81 **    3.90  4.6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4 ..214     ZV......00       127  64.63  4.90  3.63  2.84    76.33 -     5.79  7.59 -     4.29  5.62 *     3.35  4.3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29 ..219     ZV......00       130  62.57  5.22  3.25  2.85    72.20 -     6.02  8.34 **    3.75  5.19 -     3.29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30 ..220     ZV......00       145  91.51  7.76  5.09  4.19    94.67 *     8.03  8.48 **    5.26  5.56 *     4.34  4.5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31 ..221     ZV......00       114  71.30  5.61  4.06  3.33    93.82 -     7.38  7.87 *     5.34  5.69 *     4.38  4.6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33 ..223     ZV......00       127  69.81  4.77  3.84  3.22    82.45 -     5.63  6.83 -     4.53  5.49 -     3.80  4.6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37 ..227     ZV......00       124 115.39  9.05  6.19  5.37   124.52 **    9.76  7.84 *     6.67  5.36 -     5.79  4.6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56 ..246     ZV......00       121  81.12  6.92  4.81  3.72   100.56 *     8.58  8.53 **    5.96  5.93 ***   4.62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57 ..247     ZV......00       127 116.41  9.27  6.22  5.30   137.49 **   10.94  7.96 *     7.34  5.34 -     6.26  4.5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58 ..248     ZV......00       126 124.09 10.00  7.26  5.76   147.73 ***  11.91  8.06 *     8.64  5.85 **    6.85  4.6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59 ..249     ZV......00   1   107 100.63  7.50  5.59  4.68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60 ..250     ZV......00       123  66.09  5.39  3.64  3.06    80.60 -     6.58  8.16 **    4.44  5.51 -     3.73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61 ..251     ZV......00       124 103.42  7.53  5.89  4.62   125.10 **    9.11  7.28 -     7.13  5.70 *     5.59  4.4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62 ..252     ZV......00   1   107  42.37  3.22  2.33  1.93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63 ..253     ZV......00       125  75.87  6.18  4.40  3.23    91.04 -     7.42  8.15 **    5.28  5.80 **    3.88  4.2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65 ..255     ZV......00       132 105.86  9.25  6.02  4.78   120.29 **   10.51  8.74 ***   6.84  5.69 *     5.44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46 ..102     ZV......00       135 109.94  9.49  6.47  4.93   122.16 **   10.54  8.63 **    7.20  5.89 **    5.47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47 ..103     ZV......00       124 104.81  9.24  6.02  4.64   126.79 **   11.18  8.82 ***   7.28  5.74 **    5.62  4.43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4 /  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803     356     ŠCH      Agrofarma Baranec, s.r.o.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49 ..105     ZV......00       145  81.47  6.71  4.79  3.74    84.28 -     6.94  8.23 **    4.96  5.89 **    3.87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50 ..106     ZV......00       115  93.98  8.62  5.63  4.28   122.58 **   11.24  9.17 ***   7.34  5.99 ***   5.58  4.5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52 ..108     ZV......00       127  91.81  7.67  5.39  4.21   108.44 *     9.05  8.35 **    6.37  5.87 **    4.98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54 ..110     ZV......00       146  83.77  6.03  4.69  3.71    86.06 -     6.20  7.20 -     4.82  5.60 *     3.81  4.4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59 ..115     ZV......00   1   107  98.26  8.01  5.50  4.46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61 ..117     ZV......00       128  83.18  6.66  4.59  3.59    97.47 *     7.81  8.01 *     5.38  5.52 -     4.21  4.3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62 ..118     ZV......00       133  97.68  7.85  5.41  4.52   110.16 *     8.86  8.04 *     6.10  5.54 -     5.10  4.6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63 ..119     ZV......00       117  57.87  4.68  3.50  2.63    74.19 -     6.00  8.09 *     4.49  6.05 ***   3.37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66 ..122     ZV......00       129  90.46  6.36  5.17  4.02   105.19 *     7.39  7.03 -     6.02  5.72 **    4.67  4.4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67 ..123     ZV......00       118  71.72  6.09  4.37  3.09    91.16 -     7.74  8.49 **    5.55  6.09 ***   3.93  4.3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70 ..126     ZV......00       125 102.36  7.82  5.87  4.70   122.83 **    9.38  7.64 -     7.04  5.73 **    5.64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73 ..129     ZV......00       119  86.29  7.28  4.77  3.96   108.77 *     9.18  8.44 **    6.01  5.53 -     4.99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74 ..130     ZV......00   1   107  94.05  7.63  5.49  4.3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76 ..132     ZV......00       127  83.85  6.53  4.57  3.73    99.04 *     7.72  7.79 *     5.40  5.45 -     4.41  4.4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77 ..133     ZV......00       122 114.28  8.77  6.57  5.19   140.51 ***  10.78  7.67 -     8.08  5.75 **    6.38  4.5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80 ..136     ZV......00       117  50.10  4.28  2.84  2.26    64.22 -     5.48  8.53 **    3.64  5.67 *     2.90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05 ..161     ZV......00       125 122.43  9.47  7.18  5.48   146.91 ***  11.37  7.74 -     8.61  5.86 **    6.58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106 ..162     ZVM.....01       139  99.25  8.15  5.62  4.56   107.10 *     8.79  8.21 **    6.06  5.66 *     4.92  4.5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01 ..001     ZV......00       125 103.03  8.34  5.82  4.76   123.63 **   10.00  8.09 *     6.99  5.65 *     5.71  4.6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03 ..003     ZV......00       142  82.85  7.06  4.59  3.78    87.51 -     7.46  8.52 **    4.85  5.54 -     3.99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05 ..005     ZV......00   1   107  32.09  2.93  1.84  1.47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06 ..006     ZV......00   1   107  69.75  5.26  3.84  3.1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08 ..008     ZV......00       133 124.61 10.04  6.87  5.68   140.54 ***  11.33  8.06 *     7.74  5.51 -     6.41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11 ..011     ZV......00       116  53.08  3.90  3.21  2.41    68.63 -     5.04  7.34 -     4.15  6.05 ***   3.12  4.5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14 ..014     ZV......00       116  93.80  6.74  5.32  4.15   121.29 **    8.72  7.19 -     6.88  5.67 *     5.36  4.4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16 ..016     ZV......00       116  99.99  8.38  5.84  4.57   129.29 **   10.83  8.38 **    7.55  5.84 **    5.91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18 ..018     ZV......00       128 141.22 10.85  8.34  6.31   165.49 ***  12.71  7.68 -     9.78  5.91 **    7.40  4.4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21 ..021     ZV......00       129  83.08  7.27  5.24  3.73    96.60 *     8.45  8.75 ***   6.10  6.31 ***   4.34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22 ..022     ZV......00       131 107.69  8.48  6.17  5.00   123.31 **    9.70  7.87 *     7.07  5.73 **    5.72  4.6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23 ..023     ZV......00   1   108  66.70  4.64  3.39  3.17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496025 ..025     ZV......00       118  97.29  7.70  5.36  4.59   123.67 **    9.78  7.91 *     6.81  5.51 -     5.84  4.72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55 ..901     ZV......00       126 163.56 12.36  9.55  7.40   177.92 ***  13.45  7.56 -    10.39  5.84 **    8.04  4.5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60 ..906     ZV......00       124 105.60  8.80  6.05  4.80   127.74 **   10.64  8.33 **    7.32  5.73 **    5.81  4.5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62 ..908     ZV......00       127 106.81  8.81  5.83  4.81   126.15 **   10.41  8.25 **    6.89  5.46 -     5.68  4.5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66 ..912     ZV......00   1   105  90.10  7.10  5.38  4.23     0.00       0.00  0.00       0.00  0.00       0.00  0.00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5 / 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5    803     356     ŠCH      Agrofarma Baranec, s.r.o.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2032000"/>
                <wp:effectExtent l="5080" t="63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2032000"/>
                <wp:effectExtent l="5080" t="635" r="508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286000"/>
                <wp:effectExtent l="5080" t="635" r="508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1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28600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77 ..923     ZV......00       125 118.76  9.70  7.42  5.43   142.51 ***  11.64  8.17 **    8.91  6.25 ***   6.51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78 ..924     ZV......00   1   105  93.11  8.37  5.33  4.20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80 ..926     ZV......00       124  76.16  6.58  4.28  3.29    92.12 -     7.96  8.64 **    5.18  5.62 *     3.98  4.3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86 ..932     ZVM.....01       130 101.10  8.22  5.71  4.42   116.65 **    9.48  8.13 *     6.59  5.65 *     5.10  4.3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88 ..934     ZV......00       133 103.34  8.45  5.60  4.64   116.54 **    9.53  8.18 **    6.32  5.42 -     5.23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206 ..940     ZV......00       146  95.17  7.52  5.54  4.29    97.77 *     7.72  7.90 *     5.69  5.82 **    4.41  4.5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05 ..805     ZV......00       144  62.71  5.34  3.47  2.80    65.32 -     5.57  8.53 **    3.61  5.53 -     2.91  4.4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06 ..806     ZV......00       126  98.86  7.58  5.43  4.51   104.65 *     8.03  7.67 -     5.75  5.49 -     4.77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1176109 ..809     ZV......00       131  93.37  6.94  5.02  4.33   106.91 *     7.94  7.43 -     5.75  5.38 -     4.96  4.6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lakt.&gt;3.  Vš.  90 / Nor.Ml. 78 /Tuk 77 /Biel. 77 /Lak. 77  108.87       8.71  8.01       6.17  5.66       4.94  4.5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140 / Nor.Ml.127 /Tuk126 /Biel.126 /Lak.126  105.55       8.44  8.01       5.98  5.66       4.80  4.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114300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889000"/>
                <wp:effectExtent l="5080" t="635" r="508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ZV......00             138        125      124     124     124       105.45       8.43  8.01       5.97  5.66       4.80  4.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ZVM.....01               2          2        2       2       2       111.88       9.13  8.17       6.33  5.66       5.01  4.48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02 ..602     ZV......00       125  94.39  7.62  5.87  4.33   123.46 **    9.96  8.07 **    7.68  6.22 **    5.67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03 ..603     ZV......00       143  96.82  6.77  5.67  4.59   110.70 *     7.74  6.99 -     6.49  5.86 *     5.25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06 ..606     ZV......00       122  74.68  6.07  4.34  3.41   100.08 -     8.13  8.12 **    5.80  5.80 -     4.57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19 ..619     ZV......00       134  92.33  6.80  5.18  4.30   112.65 *     8.29  7.36 -     6.32  5.61 -     5.25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20 ..620     ZV......00       136 136.37  9.47  7.87  6.40   163.94 ***  11.38  6.94 -     9.46  5.77 -     7.69  4.6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22 ..622     ZV......00       137  95.96  7.00  5.50  4.50   114.52 *     8.35  7.29 -     6.56  5.73 -     5.37  4.6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23 ..623     ZV......00       129  95.96  6.47  5.50  4.36   121.62 **    8.20  6.74 -     6.97  5.73 -     5.52  4.5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26 ..626     ZV......00       146  92.45  7.69  5.58  4.22   103.53 -     8.61  8.32 **    6.25  6.04 *     4.72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29 ..629     ZV......00       143  97.95  7.14  5.41  4.45   111.99 *     8.16  7.29 -     6.18  5.52 -     5.08  4.5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31 ..631     ZV......00       133 102.03  8.10  6.09  4.76   125.43 **    9.96  7.94 **    7.49  5.97 *     5.86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34 ..634     ZV......00       135  96.92  7.44  6.42  4.37   117.38 **    9.01  7.68 *     7.77  6.62 ***   5.29  4.5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36 ..636     ZV......00       134 107.16  8.26  6.74  5.09   130.75 ***  10.08  7.71 *     8.22  6.29 **    6.21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38 ..638     ZV......00       147 108.03  7.78  6.38  5.01   120.15 **    8.65  7.20 -     7.10  5.91 *     5.57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40 ..640     ZV......00       134 103.59  7.09  6.07  4.98   126.39 **    8.65  6.84 -     7.41  5.86 *     6.08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44 ..644     ZV......00       134 104.69  8.89  6.44  4.91   127.74 ***  10.85  8.49 ***   7.86  6.15 **    5.99  4.6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50 ..650     ZV......00       143  93.60  7.78  5.92  4.26   107.02 *     8.89  8.31 **    6.75  6.31 **    4.87  4.5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53 ..653     ZV......00       129  92.13  8.18  5.87  4.21   116.77 *    10.37  8.88 ***   7.44  6.37 ***   5.34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54 ..654     ZV......00       122  94.77  8.09  6.01  4.10   127.01 **   10.85  8.54 ***   8.05  6.34 **    5.50  4.3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56 ..656     ZV......00       143  94.56  7.26  5.85  4.31   108.12 *     8.30  7.68 *     6.69  6.19 **    4.93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66 ..666     ZV......00       134  95.59  7.76  5.70  4.40   116.63 **    9.47  8.12 **    6.95  5.96 *     5.36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67 ..667     ZV......00       127  83.91  6.13  4.93  3.78   108.03 -     7.90  7.31 -     6.35  5.88 *     4.86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68 ..668     ZV......00       122  91.56  7.07  5.52  4.27   122.70 **    9.47  7.72 *     7.40  6.03 *     5.72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76 ..676     ZV......00       146 111.05  9.23  7.03  5.15   124.36 **   10.33  8.31 **    7.87  6.33 **    5.77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79 ..679     ZV......00       133  87.39  6.42  5.11  3.95   107.43 -     7.90  7.35 -     6.28  5.85 -     4.86  4.5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0 ..680     ZV......00       125  95.44  7.22  5.53  4.37   124.83 **    9.44  7.56 *     7.23  5.79 -     5.72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3 ..683     ZV......00       122  92.70  7.28  5.92  4.16   124.23 **    9.75  7.85 *     7.94  6.39 ***   5.58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5 ..685     ZV......00       131  80.07  6.58  4.87  3.80    99.93 -     8.21  8.22 **    6.08  6.08 **    4.74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7 ..687     ZV......00       133  88.48  7.02  5.27  4.09   108.77 *     8.63  7.93 **    6.48  5.96 *     5.03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8 ..688     ZV......00       138 101.82  8.34  6.07  4.78   120.63 **    9.88  8.19 **    7.19  5.96 *     5.66  4.6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89 ..689     ZV......00       133 100.67  7.77  6.41  4.66   123.75 **    9.55  7.72 *     7.88  6.37 ***   5.73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93 ..693     ZV......00       136  91.74  6.55  5.46  4.43   110.29 *     7.87  7.14 -     6.56  5.95 *     5.33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94 ..694     ZV......00       127  89.89  6.93  5.66  4.26   115.73 *     8.92  7.71 *     7.29  6.30 **    5.49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598 ..698     ZV......00       143  96.75  7.13  5.44  4.79   110.62 *     8.15  7.37 -     6.22  5.62 -     5.48  4.9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00 .6100     ZV......00       140  92.40  6.99  5.62  4.42   107.91 *     8.16  7.56 *     6.56  6.08 **    5.16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04 .6104     ZV......00       132  97.46  8.58  5.82  4.64   120.71 **   10.62  8.80 ***   7.21  5.97 *     5.75  4.76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2 / 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4699000"/>
                <wp:effectExtent l="5080" t="635" r="508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3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4699000"/>
                <wp:effectExtent l="5080" t="635" r="508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3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495300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495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3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07 .6107     ZV......00       133 103.82  8.60  6.19  4.81   127.62 **   10.57  8.28 **    7.61  5.96 *     5.91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10 .6110     ZV......00       124  82.92  6.28  4.75  3.86   109.34 -     8.28  7.57 *     6.27  5.73 -     5.10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13 .6113     ZV......00       117  89.04  7.24  5.46  4.12   124.42 **   10.12  8.13 **    7.63  6.13 **    5.76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16 .6116     ZV......00       119  88.87  7.38  5.40  4.07   122.10 **   10.13  8.30 **    7.42  6.08 **    5.59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18 .6118     ZV......00       137  80.28  6.72  4.84  3.74    95.81 -     8.02  8.37 **    5.78  6.03 *     4.46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19 .6119     ZV......00       133  89.61  6.58  5.42  3.73   110.16 *     8.09  7.34 -     6.66  6.05 *     4.58  4.16 -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20 .6120     ZV......00       127  96.30  6.96  5.65  4.55   123.98 **    8.96  7.23 -     7.28  5.87 *     5.85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23 .6123     ZV......00       127  86.60  7.11  5.35  4.00   111.49 *     9.15  8.21 **    6.89  6.18 **    5.15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26 .6126     ZV......00       132  84.59  6.96  5.01  3.88   104.78 -     8.62  8.23 **    6.20  5.92 *     4.81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29 .6129     ZV......00       141 121.29  9.39  6.98  5.75   140.64 ***  10.89  7.74 *     8.09  5.75 -     6.67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31 .6131     ZV......00       132  92.57  7.10  5.74  4.28   114.66 *     8.79  7.67 *     7.11  6.20 **    5.30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33 .6133     ZV......00       124  91.98  7.51  5.34  4.36   121.28 **    9.90  8.16 **    7.05  5.81 -     5.75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35 .6135     ZV......00       134  95.61  7.01  5.56  4.41   116.66 **    8.55  7.33 -     6.79  5.82 -     5.38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36 .6136     ZV......00       126 100.77  7.82  6.07  4.53   130.76 ***  10.15  7.76 *     7.87  6.02 *     5.88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39 .6139     ZV......00       128  95.36  7.88  6.31  4.39   121.81 **   10.06  8.26 **    8.06  6.62 ***   5.60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0 .6140     ZV......00       131  95.80  8.32  5.97  4.50   119.56 **   10.38  8.68 ***   7.45  6.23 **    5.62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2 .6142     ZV......00       136  85.81  6.52  5.06  4.04   103.16 -     7.84  7.60 *     6.09  5.90 *     4.86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5 .6145     ZV......00       141 104.90  7.71  6.04  5.04   121.64 **    8.94  7.35 -     7.01  5.76 -     5.84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6 .6146     ZV......00       135  96.19  7.51  5.59  4.66   116.50 **    9.10  7.81 *     6.77  5.81 -     5.64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8 .6148     ZV......00       132 114.33  8.79  6.62  5.60   141.60 ***  10.89  7.69 *     8.20  5.79 -     6.94  4.9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49 .6149     ZV......00       133 102.49  8.12  6.42  4.62   125.99 **    9.98  7.92 **    7.89  6.26 **    5.68  4.5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50 .6150     ZV......00       141 107.39  8.05  6.26  5.16   124.52 **    9.34  7.50 *     7.26  5.83 -     5.98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52 .6152     ZV......00       152 104.74  8.57  6.12  4.79   112.66 *     9.22  8.18 **    6.58  5.84 -     5.15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55 .6155     ZV......00       141  94.21  7.93  5.70  4.23   109.24 *     9.20  8.42 ***   6.61  6.05 *     4.90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57 .6157     ZV......00       131  85.18  6.41  5.11  4.00   106.31 -     8.01  7.53 *     6.38  6.00 *     5.00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58 .6158     ZV......00       129  91.48  7.37  5.56  4.43   115.94 *     9.34  8.06 **    7.05  6.08 **    5.61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60 .6160     ZV......00       124  84.65  5.96  4.96  3.68   111.62 *     7.86  7.04 -     6.54  5.86 *     4.86  4.3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67 .6167     ZV......00       135  98.52  7.88  5.69  4.76   119.32 **    9.55  8.00 **    6.90  5.78 -     5.76  4.8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69 .6169     ZV......00       137  92.85  7.39  5.23  4.26   110.81 *     8.82  7.96 **    6.24  5.63 -     5.09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63672 .6172     ZV......00       143  87.12  6.81  4.88  4.16    99.60 -     7.79  7.82 *     5.58  5.60 -     4.76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65 / Nor.Ml. 65 /Tuk 65 /Biel. 65 /Lak. 65  117.38       9.16  7.81       7.03  5.99       5.45  4.6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254000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254000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254000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254000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01 ..501     ZV......00       135 100.82  7.21  6.18  4.82   115.38 *     8.25  7.15 -     7.07  6.13 **    5.52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02 ..502     ZV......00       141 105.00  7.45  5.97  5.03   115.05 **    8.17  7.10 -     6.55  5.69 -     5.51  4.79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3 /  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07 ..507     ZV......00       138  89.47  5.79  4.76  4.47   100.17 -     6.48  6.47 -     5.33  5.32 -     5.01  5.00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08 ..508     ZV......00       119  84.93  6.13  5.25  4.02   110.26 -     7.96  7.22 -     6.81  6.18 **    5.22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16 ..516     ZV......00       140  93.57  7.71  5.38  4.33   103.26 -     8.51  8.24 **    5.94  5.75 -     4.78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19 ..519     ZV......00       135 102.20  8.64  6.30  4.92   116.97 **    9.88  8.45 ***   7.21  6.16 **    5.63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2 ..522     ZV......00       137  94.12  6.82  5.43  4.35   106.14 -     7.70  7.25 -     6.12  5.77 -     4.90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3 ..523     ZV......00       130 101.72  8.19  6.09  4.68   120.88 **    9.73  8.05 **    7.24  5.99 *     5.56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4 ..524     ZV......00       141  99.42  6.82  5.61  4.76   108.94 *     7.47  6.86 -     6.14  5.64 -     5.22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5 ..525     ZV......00       127  81.47  6.53  5.19  3.84    99.11 -     7.95  8.02 **    6.31  6.37 ***   4.67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7 ..527     ZV......00       129  80.83  6.42  4.89  3.81    96.81 -     7.69  7.94 **    5.86  6.05 *     4.56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28 ..528     ZV......00       137 104.40  8.98  6.75  4.69   117.74 **   10.13  8.60 ***   7.62  6.47 ***   5.29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32 ..532     ZV......00       129  95.92  8.06  5.63  4.59   114.88 *     9.65  8.40 **    6.74  5.87 *     5.50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38 ..538     ZV......00       129  95.94  6.70  5.73  4.60   114.91 *     8.02  6.98 -     6.86  5.97 *     5.50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40 ..540     ZV......00       129  87.75  7.46  5.66  4.07   105.09 -     8.93  8.50 ***   6.78  6.45 ***   4.88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41 ..541     ZV......00       127 100.61  7.51  5.95  4.61   122.39 **    9.13  7.46 -     7.23  5.91 *     5.61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43 ..543     ZV......00       133 107.38  8.66  6.12  4.97   124.73 **   10.05  8.06 **    7.11  5.70 -     5.77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47 ..547     ZV......00       133  98.36  7.34  5.98  4.55   114.26 *     8.52  7.46 -     6.95  6.08 **    5.29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53 ..553     ZV......00       133  81.31  5.60  4.58  3.83    94.45 -     6.51  6.89 -     5.32  5.63 -     4.45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54 ..554     ZV......00       122  90.34  7.40  5.55  3.71   114.40 *     9.37  8.19 **    7.02  6.14 **    4.70  4.11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59 ..559     ZV......00       136  85.04  7.12  5.48  3.89    96.60 -     8.09  8.37 **    6.22  6.44 ***   4.41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63 ..563     ZV......00       139 105.17  8.34  5.80  4.88   116.89 **    9.27  7.93 **    6.44  5.51 -     5.42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66 ..566     ZV......00       122  90.59  6.56  5.34  4.31   114.72 *     8.31  7.24 -     6.76  5.89 *     5.46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68 ..568     ZV......00       133  94.13  6.34  5.25  4.10   109.34 *     7.37  6.74 -     6.10  5.58 -     4.77  4.3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73 ..573     ZV......00       140 119.14  9.75  7.56  5.54   131.47 ***  10.75  8.18 **    8.35  6.35 ***   6.11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79 ..579     ZV......00       135  93.14  6.50  5.26  4.41   106.59 -     7.44  6.98 -     6.02  5.65 -     5.04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81 ..581     ZV......00       122  91.90  6.97  6.25  4.07   116.38 *     8.82  7.58 *     7.91  6.80 ***   5.16  4.4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87 ..587     ZV......00       127  97.70  7.52  5.75  4.48   118.85 **    9.15  7.70 *     7.00  5.89 *     5.46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91 ..591     ZV......00       127 126.44 10.64  7.76  5.82   153.81 ***  12.95  8.42 ***   9.44  6.14 **    7.08  4.60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94 ..594     ZV......00       129 101.67  7.92  6.69  4.87   121.77 **    9.49  7.79 *     8.01  6.58 ***   5.83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96 ..596     ZV......00       131 102.54  7.89  5.88  4.76   120.93 **    9.30  7.69 *     6.93  5.73 -     5.61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97 ..597     ZV......00       129  99.47  7.21  6.27  4.70   119.13 **    8.64  7.25 -     7.51  6.30 **    5.63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598 ..598     ZV......00       133  99.76  8.24  6.02  4.66   115.89 *     9.57  8.26 **    6.99  6.03 *     5.41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03 .5103     ZV......00       133 103.25  7.64  6.29  4.73   119.94 **    8.88  7.40 -     7.30  6.09 **    5.49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06 .5106     ZV......00       126  93.76  7.23  5.35  4.34   114.97 *     8.86  7.71 *     6.56  5.71 -     5.32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12 .5112     ZV......00       137  91.44  7.42  5.34  4.49   103.12 -     8.36  8.11 **    6.02  5.84 -     5.06  4.9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13 .5113     ZV......00       129 104.07  8.89  6.31  4.61   124.64 **   10.64  8.54 ***   7.55  6.06 *     5.52  4.43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4 / 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1905000"/>
                <wp:effectExtent l="5080" t="635" r="508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1905000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159000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15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17 .5117     ZV......00       129  91.46  7.43  5.80  4.13   109.54 *     8.89  8.12 **    6.94  6.34 **    4.95  4.5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24 .5124     ZV......00       117  83.00  7.29  5.24  3.84   109.60 -     9.62  8.78 ***   6.92  6.31 **    5.07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25 .5125     ZV......00       139  96.79  7.41  5.82  4.52   107.58 *     8.24  7.66 *     6.47  6.01 *     5.02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31 .5131     ZV......00       132  98.57  7.92  5.79  4.57   115.37 *     9.26  8.03 **    6.77  5.87 *     5.35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33 .5133     ZV......00       131  83.77  6.38  5.10  3.91    98.80 -     7.53  7.62 *     6.02  6.09 **    4.61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35 .5135     ZV......00       129  98.18  8.54  6.04  4.55   117.58 **   10.23  8.70 ***   7.23  6.15 **    5.44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41 .5141     ZV......00       127  97.22  7.28  5.93  4.30   118.26 **    8.86  7.49 *     7.21  6.10 **    5.23  4.4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83647 .5147     ZV......00       145 105.16  8.14  6.26  4.76   112.05 *     8.67  7.74 *     6.67  5.95 *     5.08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45 / Nor.Ml. 45 /Tuk 45 /Biel. 45 /Lak. 45  113.55       8.83  7.76       6.83  6.02       5.27  4.6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3048000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048000"/>
                <wp:effectExtent l="5080" t="635" r="508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04800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3048000"/>
                <wp:effectExtent l="5080" t="635" r="508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01 ..401     ZV......00       141 118.20  8.74  6.58  5.67   125.74 **    9.29  7.39 -     7.00  5.57 -     6.04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02 ..402     ZV......00       132  87.38  6.72  5.29  3.98    99.30 -     7.64  7.69 *     6.01  6.05 *     4.52  4.5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03 ..403     ZV......00       130  77.90  5.31  4.54  3.49    89.88 -     6.13  6.82 -     5.24  5.83 -     4.03  4.4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06 ..406     ZV......00       137  94.50  5.71  5.23  3.96   103.47 -     6.25  6.04 -     5.72  5.53 -     4.34  4.1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07 ..407     ZV......00       133 107.79  7.83  6.53  4.91   121.56 **    8.83  7.26 -     7.37  6.06 *     5.54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11 ..411     ZV......00       132  96.62  7.57  5.55  4.48   109.80 *     8.60  7.83 *     6.30  5.74 -     5.09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16 ..416     ZV......00       123  76.55  5.97  4.60  3.63    93.35 -     7.28  7.80 *     5.61  6.01 *     4.42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20 ..420     ZV......00       141 100.87  7.28  5.84  4.85   107.31 *     7.75  7.22 -     6.21  5.79 -     5.16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24 ..424     ZV......00       132  93.46  7.46  5.83  4.36   106.20 -     8.47  7.98 **    6.63  6.24 **    4.96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26 ..426     ZV......00       143 105.95  8.78  6.43  4.89   111.14 *     9.21  8.29 **    6.75  6.07 **    5.13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29 ..429     ZV......00       145 111.51  9.25  6.48  5.10   115.36 **    9.57  8.30 **    6.70  5.81 -     5.27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34 ..434     ZV......00       134  88.81  7.06  5.41  4.02    99.41 -     7.90  7.95 **    6.05  6.09 **    4.50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38 ..438     ZV......00       126  82.90  7.02  5.30  3.80    98.69 -     8.36  8.47 ***   6.31  6.39 ***   4.52  4.5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39 ..439     ZV......00       133  90.00  6.93  5.75  4.13   101.50 -     7.82  7.70 *     6.49  6.39 ***   4.66  4.5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1 ..441     ZV......00       132  95.82  7.34  5.86  4.30   108.88 *     8.34  7.66 *     6.66  6.12 **    4.89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4 ..444     ZV......00       139  91.33  7.69  5.33  4.48    98.56 -     8.30  8.42 ***   5.76  5.84 -     4.84  4.91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5 ..445     ZV......00       134  98.67  7.24  6.86  3.90   110.45 *     8.11  7.34 -     7.68  6.95 ***   4.36  3.9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6 ..446     ZV......00       126  89.62  7.91  5.66  4.16   106.69 -     9.42  8.83 ***   6.74  6.32 **    4.95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7 ..447     ZV......00       123  92.64  7.42  5.43  4.31   112.98 *     9.05  8.01 **    6.62  5.86 *     5.25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48 ..448     ZV......00       125  98.36  7.11  5.91  4.72   118.03 *     8.53  7.23 -     7.09  6.01 *     5.67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54 ..454     ZV......00       129  85.78  6.29  5.07  4.15    99.74 -     7.31  7.33 -     5.89  5.91 *     4.83  4.84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55 ..455     ZV......00       129  83.15  6.17  4.78  3.59    96.69 -     7.17  7.42 -     5.56  5.75 -     4.18  4.3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57 ..457     ZV......00       138 105.93  7.74  6.10  4.95   115.14 *     8.42  7.31 -     6.63  5.76 -     5.38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59 ..459     ZV......00   1    73  73.00  4.81  3.27  3.71     0.00       0.00  0.00       0.00  0.00       0.00  0.00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5 / 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457200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3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4572000"/>
                <wp:effectExtent l="5080" t="635" r="508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3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4826000"/>
                <wp:effectExtent l="5080" t="635" r="508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3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482600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482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3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60 ..460     ZV......00       134 131.89  9.45  7.59  6.11   147.63 ***  10.59  7.17 -     8.49  5.75 -     6.84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66 ..466     ZV......00       141  98.06  7.25  5.86  4.67   104.32 -     7.71  7.39 -     6.24  5.98 *     4.97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69 ..469     ZV......00       146 105.10  7.65  6.71  4.30   107.98 *     7.86  7.28 -     6.89  6.38 ***   4.42  4.0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74 ..474     ZV......00       131  96.80  6.91  5.82  4.63   110.84 *     7.91  7.14 -     6.66  6.01 *     5.30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79 ..479     ZV......00       130  95.39  6.86  5.70  4.35   110.07 *     7.91  7.19 -     6.58  5.98 *     5.02  4.5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81 ..481     ZV......00       144 118.82  8.75  8.09  5.72   123.77 **    9.11  7.36 -     8.43  6.81 ***   5.95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85 ..485     ZV......00       131  88.28  6.97  5.02  4.21   101.08 -     7.99  7.90 **    5.75  5.69 -     4.82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95 ..495     ZV......00   1    33  19.80  1.20  0.61  0.84     0.00       0.00  0.00       0.00  0.00       0.00  0.0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96 ..496     ZV......00       133  85.63  7.18  5.51  3.49    96.58 -     8.09  8.38 **    6.21  6.43 ***   3.94  4.0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399 ..499     ZV......00       131  81.03  6.09  4.53  3.83    92.78 -     6.98  7.52 *     5.19  5.59 -     4.39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05 .4105     ZV......00       134 103.53  7.71  6.24  4.89   115.89 *     8.63  7.45 -     6.99  6.03 *     5.47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07 .4107     ZV......00       119  88.34  6.91  5.31  3.93   111.35 *     8.71  7.82 *     6.69  6.01 *     4.96  4.4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09 .4109     ZV......00       141 117.83  9.36  7.36  5.34   125.35 **    9.95  7.94 **    7.83  6.25 **    5.68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10 .4110     ZV......00       136  85.26  6.33  4.89  3.93    94.04 -     6.98  7.42 -     5.40  5.74 -     4.34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15 .4115     ZV......00       126 100.50  7.39  5.67  4.79   119.64 **    8.79  7.35 -     6.75  5.64 -     5.71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21 .4121     ZV......00       130  83.09  6.90  5.04  4.03    95.87 -     7.96  8.30 **    5.82  6.07 **    4.65  4.8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22 .4122     ZV......00       131  96.34  6.74  5.49  4.47   110.31 *     7.72  7.00 -     6.29  5.70 -     5.12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23 .4123     ZV......00       123  89.02  7.29  5.97  4.05   108.56 -     8.89  8.19 **    7.28  6.71 ***   4.94  4.5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29 .4129     ZV......00       127  96.25  8.16  6.06  4.53   113.68 *     9.64  8.48 ***   7.16  6.30 **    5.35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31 .4131     ZV......00       143  95.61  6.77  5.64  4.54   100.29 -     7.10  7.08 -     5.92  5.90 *     4.76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32 .4132     ZV......00       136 114.77  9.04  6.75  5.38   126.58 **    9.97  7.88 **    7.44  5.88 *     5.94  4.6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35 .4135     ZV......00       141 106.68  7.97  6.14  4.99   113.48 *     8.48  7.47 -     6.54  5.76 -     5.31  4.6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37 .4137     ZV......00       131  97.44  7.67  5.73  4.55   111.57 *     8.78  7.87 *     6.56  5.88 *     5.21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40 .4140     ZV......00       141  94.75  7.45  5.38  4.50   100.80 -     7.92  7.86 *     5.73  5.68 -     4.79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43 .4143     ZV......00       129  99.38  7.21  5.73  4.42   115.55 *     8.38  7.25 -     6.67  5.77 -     5.14  4.45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44 .4144     ZV......00       133 107.73  7.07  5.89  5.31   121.50 **    7.97  6.56 -     6.65  5.47 -     5.99  4.93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50 .4150     ZV......00       135  98.23  7.98  6.10  4.49   109.14 *     8.86  8.12 **    6.78  6.21 **    4.99  4.5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51 .4151     ZV......00       129 110.50  8.69  6.89  5.13   128.49 **   10.10  7.86 *     8.02  6.24 **    5.96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450455 .4155     ZV......00       130  87.71  6.36  5.35  4.16   101.20 -     7.34  7.25 -     6.17  6.10 **    4.80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53 / Nor.Ml. 51 /Tuk 51 /Biel. 51 /Lak. 51  109.18       8.32  7.62       6.55  6.00       5.04  4.6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163 / Nor.Ml.161 /Tuk161 /Biel.161 /Lak.161  113.71       8.80  7.74       6.83  6.00       5.27  4.64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6 / 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8    512     023     ŠCH      PD Liptovské Revúce                 ZOŠĽACHTENÁ VALAŠKA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88900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635000"/>
                <wp:effectExtent l="5080" t="635" r="508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ZV......00             163        161      161     161     161       113.71       8.80  7.74       6.83  6.00       5.27  4.64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1 /  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9    519     039     ŠCH      PD Mošovce - Socovce                CIGÁJA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5143500"/>
                <wp:effectExtent l="5080" t="635" r="508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4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5143500"/>
                <wp:effectExtent l="5080" t="635" r="508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4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5143500"/>
                <wp:effectExtent l="5080" t="635" r="508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4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143500"/>
                <wp:effectExtent l="5080" t="635" r="508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9361170</wp:posOffset>
                </wp:positionH>
                <wp:positionV relativeFrom="paragraph">
                  <wp:posOffset>63500</wp:posOffset>
                </wp:positionV>
                <wp:extent cx="635" cy="5143500"/>
                <wp:effectExtent l="5080" t="635" r="508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5pt" to="737.1pt,4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1 ..601     C.......00       126 101.94  6.98  5.97  4.73   132.28 -     9.06  6.85 -     7.75  5.86 *     6.14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2 ..602     C.......00       133  89.27  5.65  5.09  4.23   109.73 -     6.95  6.33 -     6.25  5.70 -     5.20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4 ..604     C.......00       154 144.15  8.62  8.24  6.84   153.04 *     9.15  5.98 -     8.75  5.72 -     7.27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5 ..605     C.......00       163 111.38  7.25  6.48  5.05   111.71 -     7.27  6.51 -     6.50  5.82 *     5.06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6 ..606     C.......00       132 132.41  9.21  6.93  6.19   164.01 *    11.42  6.96 -     8.58  5.23 -     7.66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7 ..607     C.......00       133  94.47  7.69  5.98  4.43   116.14 -     9.45  8.14 ***   7.35  6.33 ***   5.45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8 ..608     C.......00       117  95.97  7.48  6.04  4.46   134.11 -    10.45  7.79 **    8.44  6.29 ***   6.24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09 ..609     C.......00       146 106.66  8.05  5.96  5.13   119.44 -     9.02  7.55 **    6.68  5.59 -     5.75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0 ..610     C.......00       161 144.33  9.55  8.33  6.81   146.57 *     9.70  6.62 -     8.46  5.77 -     6.92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1 ..611     C.......00       142 225.66 16.94 13.10 10.78   259.82 ***  19.51  7.51 *    15.10  5.81 *    12.42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2 ..612     C.......00       138 112.78  8.80  6.86  5.29   133.61 -    10.42  7.80 **    8.12  6.08 **    6.27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3 ..613     C.......00       146 192.53 14.03 11.32  9.04   215.60 ***  15.72  7.29 *    12.68  5.88 *    10.13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4 ..614     C.......00       146 105.65  7.03  6.25  5.15   118.31 -     7.87  6.65 -     7.00  5.92 *     5.76  4.87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5 ..615     C.......00       145 150.84 12.85  9.46  7.02   170.08 **   14.49  8.52 ***  10.66  6.27 ***   7.91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6 ..616     C.......00       146 169.29 11.04  9.44  8.11   189.57 **   12.36  6.52 -    10.58  5.58 -     9.08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7 ..617     C.......00       163 166.39 11.36  9.54  7.77   166.90 **   11.40  6.83 -     9.56  5.73 -     7.79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8 ..618     C.......00       152 114.02  9.06  6.67  5.48   122.64 -     9.75  7.95 **    7.17  5.85 *     5.90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19 ..619     C.......00       144 195.94 14.26 11.43  8.98   222.47 ***  16.20  7.28 *    12.97  5.83 *    10.19  4.5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0 ..620     C.......00       124  92.41  6.24  5.24  4.31   121.84 -     8.22  6.75 -     6.91  5.67 -     5.68  4.66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1 ..621     C.......00       129 121.38  9.45  7.58  5.63   153.83 *    11.98  7.79 **    9.60  6.24 ***   7.14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3 ..623     C.......00       160 127.69  9.23  7.21  6.17   130.47 -     9.43  7.23 *     7.37  5.65 -     6.30  4.83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5 ..625     C.......00       142 152.02 10.41  9.44  6.20   175.03 **   11.99  6.85 -    10.87  6.21 **    7.14  4.08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6 ..626     C.......00       131 148.15 11.74  9.25  6.86   184.91 **   14.64  7.92 **   11.54  6.24 ***   8.56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27 ..627     C.......00       153 144.26 11.31  8.51  6.77   154.16 *    12.09  7.84 **    9.10  5.90 *     7.23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0 ..630     C.......00       147 168.14 13.95 10.38  7.71   187.01 **   15.52  8.30 ***  11.54  6.17 **    8.58  4.5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1 ..631     C.......00       145 105.31  8.11  6.38  4.84   118.74 -     9.14  7.70 **    7.20  6.06 **    5.46  4.6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2 ..632     C.......00       117 192.67 16.68 11.48  8.71   269.24 ***  23.32  8.66 ***  16.05  5.96 *    12.17  4.5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3 ..633     C.......00       150 127.06  9.57  7.48  6.06   138.50 *    10.43  7.53 *     8.16  5.89 *     6.61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4 ..634     C.......00       131 175.15 13.96 10.79  8.26   218.60 ***  17.42  7.97 **   13.47  6.16 **   10.32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5 ..635     C.......00       138 114.75  8.98  7.48  5.43   135.94 -    10.64  7.83 **    8.86  6.52 ***   6.43  4.73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7 ..637     C.......00       159 121.85  8.09  7.09  5.75   125.30 -     8.32  6.64 -     7.29  5.82 *     5.91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8 ..638     C.......00       146 178.35 13.95 10.14  8.40   199.72 **   15.62  7.82 **   11.36  5.69 -     9.41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39 ..639     C.......00       154 149.96  9.74  8.41  7.17   159.21 *    10.35  6.50 -     8.93  5.61 -     7.61  4.78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711642 ..642     C.......00       145 121.20  9.85  7.72  5.50   136.66 *    11.11  8.13 **    8.71  6.37 ***   6.20  4.54 -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2 / 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9    519     039     ŠCH      PD Mošovce - Socovce                CIGÁJA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889000"/>
                <wp:effectExtent l="5080" t="635" r="508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889000"/>
                <wp:effectExtent l="5080" t="635" r="508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5270500"/>
                <wp:effectExtent l="5080" t="635" r="508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1143000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1 .lakt.  Vš.  34 / Nor.Ml. 34 /Tuk 34 /Biel. 34 /Lak. 34  158.68      11.78  7.37       9.40  5.92       7.41  4.6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35" cy="4064000"/>
                <wp:effectExtent l="5080" t="635" r="508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pt" to="2.7pt,3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3111500"/>
                <wp:effectExtent l="5080" t="635" r="5080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3111500"/>
                <wp:effectExtent l="5080" t="635" r="508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9361170</wp:posOffset>
                </wp:positionH>
                <wp:positionV relativeFrom="paragraph">
                  <wp:posOffset>635</wp:posOffset>
                </wp:positionV>
                <wp:extent cx="635" cy="4064000"/>
                <wp:effectExtent l="5080" t="635" r="508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0pt" to="737.1pt,3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17 ..523     C.......00       140 177.51 13.76 11.13  7.66   195.90 **   15.18  7.75 **   12.28  6.27 ***   8.46  4.3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26 ..531     C.......00       128 107.04  8.79  6.42  4.96   129.20 -    10.61  8.21 ***   7.75  6.00 **    5.98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27 ..530     C.......00       124  91.03  6.86  5.21  4.22   113.42 -     8.55  7.54 *     6.49  5.72 -     5.26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55 ..525     C.......00       124 108.01  8.75  6.68  4.94   134.57 -    10.90  8.10 **    8.32  6.18 **    6.15  4.57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61 ..534     C.......00       156 158.54 12.91  9.66  7.36   157.01 *    12.78  8.14 ***   9.56  6.09 **    7.29  4.64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64 ..526     C.......00       126 160.67 11.74  9.33  7.70   197.01 **   14.40  7.31 *    11.45  5.81 *     9.44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68 ..520     C.......00       161 151.25 10.14  9.04  7.24   145.14 *     9.72  6.70 -     8.68  5.98 *     6.95  4.79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70 ..507     C.......00       162 206.00 14.42 11.96  9.91   196.46 **   13.75  7.00 -    11.41  5.81 *     9.45  4.8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75 ..505     C.......00       137 134.79 10.18  8.11  6.35   152.00 *    11.48  7.55 **    9.15  6.02 **    7.16  4.71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78 ..528     C.......00       161  97.96  8.32  6.23  4.57    94.01 -     7.98  8.49 ***   5.97  6.35 ***   4.39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83 ..533     C.......00       163 126.50  8.06  6.99  6.01   119.90 -     7.64  6.37 -     6.63  5.53 -     5.70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84 ..535     C.......00       144 122.64  9.55  7.70  5.68   131.58 -    10.25  7.79 **    8.26  6.28 ***   6.09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91 ..519     C.......00       129  71.42  5.76  4.26  3.26    85.53 -     6.89  8.06 **    5.10  5.96 *     3.90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95 ..511     C.......00       163 183.15 12.40 10.20  8.89   173.60 **   11.75  6.77 -     9.67  5.57 -     8.42  4.85 **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96 ..513     C.......00       158 193.39 14.10 11.65  9.17   189.10 **   13.79  7.29 *    11.38  6.02 **    8.96  4.74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598 ..506     C.......00       163 191.34 14.55 11.27  8.93   181.36 **   13.78  7.60 **   10.68  5.89 *     8.47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13 ..518     C.......00       127 108.57  7.56  6.39  5.18   132.08 -     9.19  6.96 -     7.78  5.89 *     6.30  4.77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18 ..529     C.......00       159 148.03 10.47  9.28  6.82   143.84 *    10.17  7.07 -     9.02  6.27 ***   6.63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24 ..516     C.......00       162 154.47  9.44  8.60  7.36   147.32 *     9.00  6.11 -     8.21  5.57 -     7.01  4.76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29 ..509     C.......00       156 113.16  8.44  6.55  5.24   112.06 -     8.36  7.46 *     6.49  5.79 -     5.19  4.63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36 ..536     C.......00       139  72.00  5.26  4.09  3.55    80.03 -     5.85  7.31 *     4.55  5.68 -     3.95  4.93 ***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44 ..512     C.......00       152 124.31  9.23  7.30  5.80   126.35 -     9.38  7.42 *     7.42  5.87 *     5.90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56 ..508     C.......00       131 127.27  9.51  7.17  5.95   150.10 *    11.21  7.47 *     8.45  5.63 -     7.02  4.68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599679 ..504     C.......00       126 102.86  7.71  6.17  4.66   126.12 -     9.46  7.50 *     7.57  6.00 **    5.71  4.53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2 .lakt.  Vš.  24 / Nor.Ml. 24 /Tuk 24 /Biel. 24 /Lak. 24  142.24      10.50  7.42       8.43  5.92       6.66  4.6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708910</wp:posOffset>
                </wp:positionH>
                <wp:positionV relativeFrom="paragraph">
                  <wp:posOffset>635</wp:posOffset>
                </wp:positionV>
                <wp:extent cx="635" cy="635000"/>
                <wp:effectExtent l="5080" t="635" r="508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pt" to="213.3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635" cy="635000"/>
                <wp:effectExtent l="5080" t="635" r="508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pt" to="224.1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18 ..406     C.......00       147 123.86  9.70  7.64  5.71   126.38 -     9.90  7.83 **    7.80  6.17 **    5.83  4.61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23 ..407     C.......00       140 187.96 11.95 11.15  8.84   201.39 **   12.81  6.36 -    11.94  5.93 *     9.47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29 ..409     C.......00       145 126.38  9.47  6.92  6.06   130.74 -     9.79  7.49 *     7.16  5.48 -     6.28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36 ..410     C.......00       144 132.98  9.81  7.97  6.38   138.52 *    10.22  7.38 *     8.30  5.99 **    6.65  4.8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43 ..415     C.......00       146 182.95 12.97 10.75  8.60   187.96 **   13.33  7.09 -    11.05  5.88 *     8.83  4.70 **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3 / 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9    519     039     ŠCH      PD Mošovce - Socovce                CIGÁJA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08910</wp:posOffset>
                </wp:positionH>
                <wp:positionV relativeFrom="paragraph">
                  <wp:posOffset>63500</wp:posOffset>
                </wp:positionV>
                <wp:extent cx="635" cy="3048000"/>
                <wp:effectExtent l="5080" t="635" r="508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pt" to="213.3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35" cy="3048000"/>
                <wp:effectExtent l="5080" t="635" r="508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224.1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3302000"/>
                <wp:effectExtent l="5080" t="635" r="508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330200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330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2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ahnica                                   Produkcia za dojnú periódu         Produkcia za normovanú dojnú periódu (150 dní)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počítaná na 3.laktáciu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2674620" cy="635"/>
                <wp:effectExtent l="635" t="5080" r="635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13.2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846070</wp:posOffset>
                </wp:positionH>
                <wp:positionV relativeFrom="paragraph">
                  <wp:posOffset>63500</wp:posOffset>
                </wp:positionV>
                <wp:extent cx="6515100" cy="635"/>
                <wp:effectExtent l="635" t="5080" r="63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2575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pt" to="256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7376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5pt" to="294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pt" to="326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56057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5pt" to="35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*  Poč. Mlieko  Tuk  Bielk  Lakt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Jed.číslo CEHZ  ĽUČ      Plemeno         dní   lit.    kg    kg    kg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48 ..418     C.......00       159 101.56  8.02  6.05  4.76    95.81 -     7.57  7.90 **    5.71  5.96 *     4.49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75 ..424     C.......00       140 129.52  8.88  7.73  5.99   138.77 *     9.52  6.86 -     8.28  5.97 *     6.41  4.62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91 ..432     C.......00       158 146.88 11.37  8.54  6.97   139.44 *    10.79  7.74 **    8.10  5.81 *     6.62  4.75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93 ..434     C.......00       153 171.37 11.58 10.29  7.78   168.00 **   11.36  6.76 -    10.08  6.00 **    7.63  4.54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594 ..435     C.......00       153 210.46 16.35 11.95  9.51   206.33 ***  16.03  7.77 **   11.72  5.68 -     9.33  4.52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00 ..438     C.......00       119 188.79 14.15 10.82  8.85   237.96 ***  17.85  7.50 *    13.64  5.73 -    11.16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09 ..442     C.......00       138 124.41  9.04  6.99  5.87   135.23 -     9.83  7.27 *     7.60  5.62 -     6.38  4.72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12 ..443     C.......00       142 104.50  8.54  6.31  4.76   110.38 -     9.02  8.17 ***   6.67  6.04 **    5.03  4.56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15 ..444     C.......00       151 134.71  9.50  7.70  6.27   133.82 *     9.43  7.05 -     7.65  5.72 -     6.22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20 ..445     C.......00       122 195.76 13.49 10.93  9.20   240.68 ***  16.58  6.89 -    13.43  5.58 -    11.31  4.70 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26 ..449     C.......00       153 140.07 10.99  8.66  6.52   137.32 *    10.78  7.85 **    8.49  6.18 **    6.39  4.65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29 ..451     C.......00       150 193.38 14.85 11.12  9.03   193.38 **   14.85  7.68 **   11.12  5.75 -     9.03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35 ..452     C.......00       142 167.62 12.28  9.92  7.83   177.06 **   12.98  7.33 *    10.48  5.92 *     8.27  4.67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47 ..455     C.......00       150 105.18  8.76  6.33  4.72   105.18 -     8.76  8.33 ***   6.33  6.02 **    4.72  4.4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57 ..458     C.......00       160 197.72 14.42 11.56  9.28   185.36 **   13.51  7.29 *    10.84  5.85 *     8.69  4.69 *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61 ..460     C.......00       145 205.67 15.71 12.33  9.26   212.76 ***  16.25  7.64 **   12.77  6.00 **    9.57  4.50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SK.....2335687 ..471     C.......00       160 171.47 12.88 10.84  7.87   160.75 **   12.07  7.51 *    10.16  6.32 ***   7.38  4.59 -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za 3 .lakt.  Vš.  22 / Nor.Ml. 22 /Tuk 22 /Biel. 22 /Lak. 22  161.96      11.97  7.44       9.51  5.89       7.53  4.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635" cy="254000"/>
                <wp:effectExtent l="5080" t="635" r="508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pt" to="396.9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254000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88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pt;margin-top:5pt;width:734.35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iem.hodn. za stádo    Vš.  80 / Nor.Ml. 80 /Tuk 80 /Biel. 80 /Lak. 80  154.65      11.45  7.40       9.14  5.92       7.22  4.67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040630</wp:posOffset>
                </wp:positionH>
                <wp:positionV relativeFrom="paragraph">
                  <wp:posOffset>63500</wp:posOffset>
                </wp:positionV>
                <wp:extent cx="4320540" cy="889000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pt;width:340.1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Priemery za jednotlivé podiely krvi v rámci stáda</w:t>
      </w:r>
      <w:r>
        <w:rPr>
          <w:rFonts w:cs="Courier New" w:ascii="Courier New" w:hAnsi="Courier New"/>
          <w:sz w:val="18"/>
          <w:szCs w:val="18"/>
        </w:rPr>
        <w:t xml:space="preserve">                         Produkcia za normov.dojnú periódu (150 dní) prepoč.na 3.lak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635" cy="635000"/>
                <wp:effectExtent l="5080" t="635" r="508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2.7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86359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pt" to="461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702945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5pt" to="553.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195310</wp:posOffset>
                </wp:positionH>
                <wp:positionV relativeFrom="paragraph">
                  <wp:posOffset>63500</wp:posOffset>
                </wp:positionV>
                <wp:extent cx="635" cy="381000"/>
                <wp:effectExtent l="5080" t="635" r="508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5pt" to="645.3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Plemeno             Poč.všet.    Počet normovaných laktácii            Mlieko       Tuk            Bielkovina       Laktóza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 xml:space="preserve">laktácii    mlieko    tuk    bielk.   lakt.         lit.      kg     %         kg     %         kg     %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326880" cy="635"/>
                <wp:effectExtent l="635" t="5080" r="63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737.0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C.......00              80         80       80      80      80       154.65      11.45  7.40       9.14  5.92       7.22  4.67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4972050" cy="635"/>
                <wp:effectExtent l="635" t="5080" r="635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pt" to="39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SR š.p., ÚPZ ŽILINA                                                                        Strana:    4 / 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KMÚ-OV                                                                                       Dátum : 28.11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  <w:u w:val="single"/>
        </w:rPr>
        <w:t>Výsledky kontroly mliekovej úžitkovosti oviec za rok 2018 - jednotlivé bahnice - PSS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rOkr  Podnik  Stádo             Názov stáda                         Pleme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509    519     039     ŠCH      PD Mošovce - Socovce                CIGÁJA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[*] Dôvody neuznanej laktácie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0</w:t>
      </w:r>
      <w:r>
        <w:rPr>
          <w:rFonts w:cs="Courier New" w:ascii="Courier New" w:hAnsi="Courier New"/>
        </w:rPr>
        <w:t xml:space="preserve"> - nie sú 4 mesačné odbery za stá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- dĺžka doj.periódy je menšia ako 110 dní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</w:rPr>
        <w:t xml:space="preserve"> - viac ako jedno medziobdob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</w:rPr>
        <w:t xml:space="preserve"> - neudaný dátum odstav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4</w:t>
      </w:r>
      <w:r>
        <w:rPr>
          <w:rFonts w:cs="Courier New" w:ascii="Courier New" w:hAnsi="Courier New"/>
        </w:rPr>
        <w:t xml:space="preserve"> - nesprávny termín 1.odbe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  <w:bCs/>
        </w:rPr>
        <w:t>5</w:t>
      </w:r>
      <w:r>
        <w:rPr>
          <w:rFonts w:cs="Courier New" w:ascii="Courier New" w:hAnsi="Courier New"/>
        </w:rPr>
        <w:t xml:space="preserve"> - medzi následnými odbermi viac ako 70 dní</w:t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0:00Z</dcterms:created>
  <dc:creator> </dc:creator>
  <dc:description/>
  <cp:keywords/>
  <dc:language>en-US</dc:language>
  <cp:lastModifiedBy> </cp:lastModifiedBy>
  <dcterms:modified xsi:type="dcterms:W3CDTF">2018-11-29T08:10:00Z</dcterms:modified>
  <cp:revision>1</cp:revision>
  <dc:subject/>
  <dc:title/>
</cp:coreProperties>
</file>