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án nákupných trhov plemenných baranov v roku 2022</w:t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021"/>
        <w:gridCol w:w="5465"/>
      </w:tblGrid>
      <w:tr>
        <w:trPr/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átum konania</w:t>
            </w:r>
          </w:p>
        </w:tc>
        <w:tc>
          <w:tcPr>
            <w:tcW w:w="7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esto konania nákupného trhu</w:t>
            </w:r>
          </w:p>
        </w:tc>
        <w:tc>
          <w:tcPr>
            <w:tcW w:w="5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ihlásené plemená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7.05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SARYKOV DVOR, Pstruša 339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Detva   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31473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rino, askánske merino, ile de franc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rrichon du cher, suffolk, charollais, romney marsh, lacaune, slovenská dojná ovca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.05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Terra s.r.o., Poprad - Matejovc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Poprad 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21733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ošľachtená valaška, slovenská dojná ovca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3.06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. Angelovičová - SHR, Lipany, farma Kamenica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Sabinov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10817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igája, východofrízska, suffolk, nemecká čiernohlavá, slovenská dojná ovca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06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D Liptovské Revúc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Ružomberok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31255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igája, nemecká čiernohlavá, lacau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lovenská dojná ovca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06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D Liptovské Revúc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Ružomberok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31255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ošľachtená valaška, valaška (pôvodná valaška), charollais, slovenská dojná ovca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.08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D Liptovské Revúc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Ružomberok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31255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acaune, východofrízska do 1 roku vek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án nákupných trhov plemenných capov v roku 2022</w:t>
      </w:r>
    </w:p>
    <w:tbl>
      <w:tblPr>
        <w:tblW w:w="14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021"/>
        <w:gridCol w:w="5465"/>
      </w:tblGrid>
      <w:tr>
        <w:trPr/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átum konania</w:t>
            </w:r>
          </w:p>
        </w:tc>
        <w:tc>
          <w:tcPr>
            <w:tcW w:w="7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esto konania nákupného trhu</w:t>
            </w:r>
          </w:p>
        </w:tc>
        <w:tc>
          <w:tcPr>
            <w:tcW w:w="5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ihlásené plemená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bude zverejnený dodatočne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ýstavisko Agrokomplex v Nitre – veľká predvádzacia ploch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Nitra    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11693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ela koza krátkosrstá, hnedá koza krátkosrstá, anglonúbijská koza, búrska koza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.08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. Angelovičová - SHR, Lipany, farma Kamenica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Sabinov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10817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ela koza krátkosrstá, hnedá koza krátkosrstá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7.09.2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D Mestečko – farma Dubková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kres Púchov                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T 20896  *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ela koza krátkosrstá, hnedá koza krátkosrstá</w:t>
            </w:r>
          </w:p>
        </w:tc>
      </w:tr>
    </w:tbl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číslo tržnice v CEHZ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Termíny konania nákupných trhov boli potvrdené majiteľmi tržníc na plemenné barany a capy. </w:t>
      </w:r>
    </w:p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>Zdroj: Zväz chovateľov oviec a kôz na Slovensku</w:t>
      </w:r>
    </w:p>
    <w:sectPr>
      <w:type w:val="nextPage"/>
      <w:pgSz w:orient="landscape" w:w="16838" w:h="11906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8:00Z</dcterms:created>
  <dc:creator>PC1</dc:creator>
  <dc:description/>
  <cp:keywords/>
  <dc:language>en-US</dc:language>
  <cp:lastModifiedBy>Kamil Šulko</cp:lastModifiedBy>
  <cp:lastPrinted>2008-04-22T08:48:00Z</cp:lastPrinted>
  <dcterms:modified xsi:type="dcterms:W3CDTF">2022-02-18T08:10:00Z</dcterms:modified>
  <cp:revision>13</cp:revision>
  <dc:subject/>
  <dc:title>Plán nákupných trhov plemenných baranov v r</dc:title>
</cp:coreProperties>
</file>